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Übersicht zu den Kapiteln 8 – 10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le von Objekten in der Computergrafik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. "klassisch"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1. "stückweise linear" ( + Primitiv-Objekte)  [ Kap. 8 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e, Polygonnetze, Polyeder (BRe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SG, Zellzerlegungen, BSP-Bäume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: Triangulierungsverfahren, Mesh Simplification (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2. "Freiform-Kurven und -Flächen" (nichtlinear)  [ Kap. 9 ]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parametrische Kurven / Fläch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Polynome, Grad meist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stückw. Polynome + Stetigkeitsforderungen: </w:t>
      </w:r>
      <w:r>
        <w:rPr>
          <w:rFonts w:cs="Arial" w:ascii="Arial" w:hAnsi="Arial"/>
          <w:i/>
          <w:sz w:val="32"/>
        </w:rPr>
        <w:t>Spl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rv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ä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ol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roxi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B. "nichtklassisch"</w:t>
      </w:r>
      <w:r>
        <w:rPr>
          <w:rFonts w:cs="Arial" w:ascii="Arial" w:hAnsi="Arial"/>
          <w:sz w:val="32"/>
        </w:rPr>
        <w:t xml:space="preserve">  [ Kap. 10 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ähnlich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begrif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Ansätze zur Modell-Generierung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ia-Mengen, Mandelbrot-Men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tsame Attrakto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usionslimitierte Aggregation (DL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ctional Brownian Motion (FB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ierte Funktionssysteme (IF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ngraph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-Syste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nichtsensitiv; sensiti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durale Modellier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ktions-Diffusions-Mod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ikelsyste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verse Ansätze der Vegetationsmodellier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inordnung des folgenden Kapitels in den Rahmen der Vorles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s jetzt behandelt: rot angekreuzte Teile der "rendering pipeline" (nicht notwendig in der Reihenfolge, wie sie praktisch angewandt werden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276225</wp:posOffset>
            </wp:positionV>
            <wp:extent cx="4497705" cy="6949440"/>
            <wp:effectExtent l="0" t="0" r="0" b="0"/>
            <wp:wrapTopAndBottom/>
            <wp:docPr id="1" name="rendp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ndpi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40:00Z</dcterms:created>
  <dc:creator>Burchard v. Braunmühl</dc:creator>
  <dc:description/>
  <dc:language>en-US</dc:language>
  <cp:lastModifiedBy>Burchard v. Braunmühl</cp:lastModifiedBy>
  <dcterms:modified xsi:type="dcterms:W3CDTF">2002-01-09T15:49:00Z</dcterms:modified>
  <cp:revision>2</cp:revision>
  <dc:subject/>
  <dc:title>Übersicht zu den Kapiteln 8 – 10</dc:title>
</cp:coreProperties>
</file>