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zedurale Anim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 Modifizieren der Objekte (und Erzeugen, Löschen) mittels algorithmischer Vorschrif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prozedurale Modellierung, Kap. 1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90975" cy="1905000"/>
            <wp:effectExtent l="0" t="0" r="0" b="0"/>
            <wp:wrapTopAndBottom/>
            <wp:docPr id="1" name="geig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ig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 des verwendeten Algorithmus: sehr unterschiedliche Ansätz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ochastische Animation (Partikelsystem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haltensbasierte Animation (Fische, Vögel, Insekt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ssensbasierte Ansätze, z.B. genetische Algorithm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ypisch: emergentes globales Verhalten durch lokale Regel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ikelsysteme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flanzen, Feuer, Wassertropf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haltensbasierte Ansätze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wärme, agentenorientierte Modelle, Artificial Lif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llierung von Strukturen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ilien, elastische Ober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rtikelsyste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Kap.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ikel: größere Anzahl an betrachteten Einheiten mit Attributen, die Aussehen festle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grafische Primitive wie Punkte, Linien, einfache 3D-Kör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ochastische Komponente: Kontrolleinheit, die die Partikel beeinfluss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deterministische Modifikation der Attribute (z.B. Farbe, Geschwindigkeit), meist innerhalb vordefinierter Grenz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zuerst von Reeves in "Star Trek II" zur Animation der Entwicklung eines Plane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 Schritte für die Berechnung eines Fram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1) erzeuge neue Partikel im Sys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2) Zuordnung von initialen Attributwerten für jedes neue Partik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3) jedes Partikel, das seine maximale Lebensdauer erreicht hat, wird gelösch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4) aktuelle Partikel werden gemäß der Berechnungsvorschrift bewe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5) Alle Partikel innerhalb vordefinierter Grenzen werden gerend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hile (time &lt; duration)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generate_particle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update_particle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remove_dead_particle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draw_particle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time++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 des Ansatzes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lexe Objekte mit nicht eindeutig definierbaren Konturen und komplexer Bewegung können mit wenig Aufwand modelliert werd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en können mit anderen Systemen gekoppelt werden, z.B. Simulation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fang der Parametrisierung erlaubt Kontrolle über den Aufwand in Relation zur Wirksam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3990975" cy="2771775"/>
            <wp:effectExtent l="0" t="0" r="0" b="0"/>
            <wp:wrapTopAndBottom/>
            <wp:docPr id="2" name="geig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ig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ung der Partikel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2338705</wp:posOffset>
            </wp:positionV>
            <wp:extent cx="4389120" cy="3163570"/>
            <wp:effectExtent l="0" t="0" r="0" b="0"/>
            <wp:wrapTopAndBottom/>
            <wp:docPr id="3" name="geig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ig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05300" cy="1990725"/>
            <wp:effectExtent l="0" t="0" r="0" b="0"/>
            <wp:wrapTopAndBottom/>
            <wp:docPr id="4" name="geig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ig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ynami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Skripte können die Partikelattribute modifizie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nematische oder dynamische Gesetze können auf diese Weise eingebau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Explosion: von Kern aus nach oben, dann aufgrund der Schwerkraft nach unten, dabei wechselt die Farb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rmination von Partikel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bensalter und maximale Lebensdauer als zentrale Attribu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ikel werden gelöscht, wen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hre max. Lebensdauer erreicht i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 sich aus dem relevanten Bereich entfernt haben und nicht zurückkehren könn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tributwerte bestimmte Schwellenwerte überschritten haben (z.B. Farbwert nahe Schwarz oder transparent, Partikel zu klein etc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ondere Ereignisse eintreffen (z.B. Kollision mit Szenenobjek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ndern von Partikel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liche Ansät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ebasiert: kleine polygonale 3D-Modelle für individuelle Partikel (aufwändig!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basiert: Partikel werden direkt als Pixel dargestellt, Farbwerte werden addiert (schnelle Berechnung der Partikel, separates Rendering, Komposition mit restlicher Szen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375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009650" cy="1524000"/>
                  <wp:effectExtent l="0" t="0" r="0" b="0"/>
                  <wp:docPr id="5" name="geig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eig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235710" cy="1818005"/>
                  <wp:effectExtent l="0" t="0" r="0" b="0"/>
                  <wp:docPr id="6" name="geig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eig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291080" cy="1433195"/>
                  <wp:effectExtent l="0" t="0" r="0" b="0"/>
                  <wp:docPr id="7" name="geig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eig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08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67150" cy="2552700"/>
            <wp:effectExtent l="0" t="0" r="0" b="0"/>
            <wp:wrapTopAndBottom/>
            <wp:docPr id="8" name="geig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ig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Vergleich von Realität (links) und Simulation mit Partikelsystem (rechts), nach O'Brien et al.: Balls in a po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610100"/>
            <wp:effectExtent l="0" t="0" r="0" b="0"/>
            <wp:wrapTopAndBottom/>
            <wp:docPr id="9" name="geig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ig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81475" cy="2466975"/>
            <wp:effectExtent l="0" t="0" r="0" b="0"/>
            <wp:wrapTopAndBottom/>
            <wp:docPr id="10" name="geig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ig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llisionsvermei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anderen Schwarmobjekten und mit "fremden" Szenen</w:t>
        <w:softHyphen/>
        <w:t>objekten – gewisser Mindestabstand wird während der Bewegung gewährleist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ategien zur Kollisionsvermeidung (Reynolds 1988)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gsteuern von Oberflächen (virtuelles Kraftfeld benutzen), Weg durch Öffnung suchen oder an Oberfläche entlang flieg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Objekt-Mittelpunkten wegsteuer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rtuelle Fühler ausstrecken, um mögliche Oberflächen direkt  auf Kollisionskurs zu entdeck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teuern der in die eigene Sichtebene projizierten Umriss</w:t>
        <w:softHyphen/>
        <w:t>kanten (bzw. mit sicherem Abstand daran vorbei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armverhalten (flock centering)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Boid will beim Schwarm bleib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tlere Boids bleiben bei ihrer Richtung, äußere drängen nach inn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: Wahrnehmungsbereich der Boids (endliche Distanz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Information über globalen Schwarm-Mittelpunkt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Gefolgschaft eines bestimmten "Führers"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vigation und Geschwindigkeit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id hat nur kleine Zahl von "wahrnehmbaren" Nachbarn, die zur Ermittlung der Durchschnittsgeschwindigkeit benutzt werden, an die das Boid sich anpass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vigationsmodul kombiniert die 3 low-level Steuerprinzipien: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llisionsvermeidung &gt; Geschwindigkeitsannäherung &gt;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armzentrierung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l-Geschwindigkeit wird benutzt, um Ist-Geschwindigkeit allmählich anzupassen, ebenso für die Richtung: Vermeidung abrupter Änderung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nach den Gewichtungsfaktoren im Navigationsmodul können unterschiedliche Verhaltensweisen modellier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likation: Einführung von Raubvögel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zusätzliche Verhaltensregeln (Fernhalten von den Raubvögeln, Vermeiden ihrer Flugricht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ve Systeme mit Möglichkeit der Regelung der Verhaltenspräferenz-Parame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4357370"/>
            <wp:effectExtent l="0" t="0" r="0" b="0"/>
            <wp:wrapTopAndBottom/>
            <wp:docPr id="11" name="geig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ig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gentenbasierte Anim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ige Einheiten mit sehr komplexen Verhaltensweis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autonom</w:t>
      </w:r>
      <w:r>
        <w:rPr>
          <w:rFonts w:cs="Arial" w:ascii="Arial" w:hAnsi="Arial"/>
          <w:sz w:val="32"/>
        </w:rPr>
        <w:t>: Verhalten wird durch den Agenten selbst bestimmt, ohne Kontrolle von auß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reaktiv</w:t>
      </w:r>
      <w:r>
        <w:rPr>
          <w:rFonts w:cs="Arial" w:ascii="Arial" w:hAnsi="Arial"/>
          <w:sz w:val="32"/>
        </w:rPr>
        <w:t>: Agent kann Ereignisse wahrnehmen und auf dieser Grundlage seine Aktionen abstimm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proaktiv</w:t>
      </w:r>
      <w:r>
        <w:rPr>
          <w:rFonts w:cs="Arial" w:ascii="Arial" w:hAnsi="Arial"/>
          <w:sz w:val="32"/>
        </w:rPr>
        <w:t>: Agent reagiert nicht nur auf Reize, sondern kann von sich aus die Initiative ergreif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sozial</w:t>
      </w:r>
      <w:r>
        <w:rPr>
          <w:rFonts w:cs="Arial" w:ascii="Arial" w:hAnsi="Arial"/>
          <w:sz w:val="32"/>
        </w:rPr>
        <w:t>: strukturierte Kommunikation mit anderen Agenten ist mögli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entierung u.a. an psychologischen Modellen (z.B. hierar</w:t>
        <w:softHyphen/>
        <w:t>chische Bedürfnisstrukturen), Rückgriff auf KI-Methoden und wissensbasierte Ansätze (Regelsysteme, neuronale Netz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95800" cy="1171575"/>
            <wp:effectExtent l="0" t="0" r="0" b="0"/>
            <wp:wrapTopAndBottom/>
            <wp:docPr id="12" name="geig4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ig42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393700</wp:posOffset>
            </wp:positionV>
            <wp:extent cx="4937760" cy="3340735"/>
            <wp:effectExtent l="0" t="0" r="0" b="0"/>
            <wp:wrapTopAndBottom/>
            <wp:docPr id="13" name="geig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ig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52950" cy="3724275"/>
            <wp:effectExtent l="0" t="0" r="0" b="0"/>
            <wp:wrapTopAndBottom/>
            <wp:docPr id="14" name="geig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eig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924300"/>
            <wp:effectExtent l="0" t="0" r="0" b="0"/>
            <wp:wrapTopAndBottom/>
            <wp:docPr id="15" name="geig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eig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"Virtual Creatures"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wissensbasierter Techniken für Modellierung und Animation von virtuellen Kreatu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tische Algorithm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ünstliche neuronale Netz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Artificial Life" (A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gweisende Artikel von Karl Sims (SIGGRAPH 1994 und Artificial Life IV - Konferenz 199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723005"/>
            <wp:effectExtent l="0" t="0" r="0" b="0"/>
            <wp:wrapTopAndBottom/>
            <wp:docPr id="16" name="gei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ig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sollen 3D-Individuen entwickelt werden, die in einer virtuellen Welt spezielle Aufgaben besonders gut bewältigen kön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uktur (Morphologie) und Verhalten (Regeln, Kontroll</w:t>
        <w:softHyphen/>
        <w:t>strukturen) sind durch den genetischen Algorithmus variierb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schritte des genetischen Algorithmu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Generiere Startpopulation mit Default-Parametern un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Zufallsstreu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Bestimme Qualität ("Fitness") der einzelnen Individu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Selektion der Besten für Schritt 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Erzeuge Nachkommengeneration – Anwendung vo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Mutationen und Crossing-Over (Modifikation und Misch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er Eltern-Parametersätz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Gehe zu Schritt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 klärende Fra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werden Morphologie und Funktionsweise (Verhalten) der Individuen codier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wird die Fitness der Individuen ermittel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werden die Codes an die Nachkommengeneration vererb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5226685" cy="4340860"/>
            <wp:effectExtent l="0" t="0" r="0" b="0"/>
            <wp:wrapTopAndBottom/>
            <wp:docPr id="17" name="geig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ig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verschiedene Varianten für Morphologie und Verhalten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einer Kreatur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gmentiertes System mit Gelenk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nkelsensoren und Effektoren für jedes Gelen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ronale Schaltkreise in jedem Segment + "Gehirn" (neuronales Ne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2125" cy="3924300"/>
            <wp:effectExtent l="0" t="0" r="0" b="0"/>
            <wp:wrapTopAndBottom/>
            <wp:docPr id="18" name="geig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eig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dierung durch Grap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äußerer Graph": Anordnung der Segmente (Glieder) und Gelen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innerer Graph": Verschaltung der Sensoren, Neuronen und Effekto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5382895"/>
            <wp:effectExtent l="0" t="0" r="0" b="0"/>
            <wp:wrapTopAndBottom/>
            <wp:docPr id="19" name="geig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eig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0650" cy="4105275"/>
            <wp:effectExtent l="0" t="0" r="0" b="0"/>
            <wp:wrapTopAndBottom/>
            <wp:docPr id="20" name="geig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eig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578225"/>
            <wp:effectExtent l="0" t="0" r="0" b="0"/>
            <wp:wrapTopAndBottom/>
            <wp:docPr id="21" name="geig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eig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ufgreifen des Grundprinzips und Umsetzung in ein Spiel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phen (Steve) Grand 1996, "Creatures" (Cyberlife Inc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hyperlink r:id="rId23">
        <w:r>
          <w:rPr>
            <w:rStyle w:val="InternetLink"/>
            <w:rFonts w:cs="Courier New" w:ascii="Courier New" w:hAnsi="Courier New"/>
            <w:b/>
            <w:sz w:val="32"/>
          </w:rPr>
          <w:t>http://www.creatures.co.uk/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  <w:gridCol w:w="21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492885" cy="1877695"/>
                  <wp:effectExtent l="0" t="0" r="0" b="0"/>
                  <wp:docPr id="22" name="norn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norn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12085" cy="1816100"/>
                  <wp:effectExtent l="0" t="0" r="0" b="0"/>
                  <wp:docPr id="23" name="norn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norn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62075" cy="1604645"/>
                  <wp:effectExtent l="0" t="0" r="0" b="0"/>
                  <wp:docPr id="24" name="nor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nor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605</wp:posOffset>
            </wp:positionH>
            <wp:positionV relativeFrom="paragraph">
              <wp:posOffset>333375</wp:posOffset>
            </wp:positionV>
            <wp:extent cx="1645920" cy="1475105"/>
            <wp:effectExtent l="0" t="0" r="0" b="0"/>
            <wp:wrapTopAndBottom/>
            <wp:docPr id="25" name="norn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orn0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www.creatures.co.uk/" TargetMode="External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7:42:00Z</dcterms:created>
  <dc:creator>Burchard v. Braunmühl</dc:creator>
  <dc:description/>
  <dc:language>en-US</dc:language>
  <cp:lastModifiedBy>Burchard v. Braunmühl</cp:lastModifiedBy>
  <dcterms:modified xsi:type="dcterms:W3CDTF">2002-02-07T09:08:00Z</dcterms:modified>
  <cp:revision>4</cp:revision>
  <dc:subject/>
  <dc:title>Prozedurale Animation</dc:title>
</cp:coreProperties>
</file>