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Keyframe-Animatio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puter-Version der traditionellen (Zeichentrick-) Keyframe-Anim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Keyframes</w:t>
      </w:r>
      <w:r>
        <w:rPr>
          <w:rFonts w:cs="Arial" w:ascii="Arial" w:hAnsi="Arial"/>
          <w:sz w:val="32"/>
        </w:rPr>
        <w:t>: ausgewählte Standbilder, die vorgegeben (modelliert, akquiriert) sind</w:t>
      </w:r>
    </w:p>
    <w:p>
      <w:pPr>
        <w:pStyle w:val="Normal"/>
        <w:rPr/>
      </w:pPr>
      <w:r>
        <w:rPr>
          <w:rFonts w:cs="Arial" w:ascii="Arial" w:hAnsi="Arial"/>
          <w:sz w:val="32"/>
        </w:rPr>
        <w:t>Zwischenbilder (</w:t>
      </w:r>
      <w:r>
        <w:rPr>
          <w:rFonts w:cs="Arial" w:ascii="Arial" w:hAnsi="Arial"/>
          <w:i/>
          <w:sz w:val="32"/>
        </w:rPr>
        <w:t>inbetweens</w:t>
      </w:r>
      <w:r>
        <w:rPr>
          <w:rFonts w:cs="Arial" w:ascii="Arial" w:hAnsi="Arial"/>
          <w:sz w:val="32"/>
        </w:rPr>
        <w:t>) werden konstruiert / berechne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76575" cy="3143250"/>
            <wp:effectExtent l="0" t="0" r="0" b="0"/>
            <wp:wrapTopAndBottom/>
            <wp:docPr id="1" name="geig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ig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Ansätz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dbasiert, d.h. Interpolation der Pixel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metrisch, d.h. Interpolation im Modell (im Objektrau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ildbasierte Animation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ifikation auf Pixelebene (2D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s Postproduction bei Filmen (z.B. Indiana Jones IV)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32"/>
        </w:rPr>
        <w:t xml:space="preserve">Vorläufer aus der Biologie (D'Arcy Thompson: </w:t>
      </w:r>
      <w:r>
        <w:rPr>
          <w:rFonts w:cs="Arial" w:ascii="Arial" w:hAnsi="Arial"/>
          <w:i/>
          <w:sz w:val="32"/>
        </w:rPr>
        <w:t>On growth and form</w:t>
      </w:r>
      <w:r>
        <w:rPr>
          <w:rFonts w:cs="Arial" w:ascii="Arial" w:hAnsi="Arial"/>
          <w:sz w:val="32"/>
        </w:rPr>
        <w:t>, demonstriert morphologische Verwandtschaft zwischen verschiedenen Arten durch geometrische, stetige Trans</w:t>
        <w:softHyphen/>
        <w:t>for</w:t>
        <w:softHyphen/>
        <w:t>mation der Formen) und in alten Filmen (The Wolfman, 1941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ansformation von einem Objekt in ein anderes (Metamorphose), Ziel: möglichst stufenloser Überga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Morphing": Begriff gebräuchlich für 2D und 3D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ier 2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Morphing:</w:t>
      </w:r>
      <w:r>
        <w:rPr>
          <w:rFonts w:cs="Arial" w:ascii="Arial" w:hAnsi="Arial"/>
          <w:sz w:val="32"/>
        </w:rPr>
        <w:t xml:space="preserve"> Metamorphose von Objekt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zu Objekt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>, d.h. Pixel ändert Position und We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Warping:</w:t>
      </w:r>
      <w:r>
        <w:rPr>
          <w:rFonts w:cs="Arial" w:ascii="Arial" w:hAnsi="Arial"/>
          <w:sz w:val="32"/>
        </w:rPr>
        <w:t xml:space="preserve"> Morphing von Objekt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zu verzerrtem Abbild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', Verschieben von Pixeln bei gleichem Farbwe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Farbtransformation</w:t>
      </w:r>
      <w:r>
        <w:rPr>
          <w:rFonts w:cs="Arial" w:ascii="Arial" w:hAnsi="Arial"/>
          <w:sz w:val="32"/>
        </w:rPr>
        <w:t xml:space="preserve">: Pixelwert-Veränderung bei gleicher Position, z.B. </w:t>
      </w:r>
      <w:r>
        <w:rPr>
          <w:rFonts w:cs="Arial" w:ascii="Arial" w:hAnsi="Arial"/>
          <w:i/>
          <w:sz w:val="32"/>
        </w:rPr>
        <w:t>Cross-Dissolve</w:t>
      </w:r>
      <w:r>
        <w:rPr>
          <w:rFonts w:cs="Arial" w:ascii="Arial" w:hAnsi="Arial"/>
          <w:sz w:val="32"/>
        </w:rPr>
        <w:t xml:space="preserve"> (fade-in </w:t>
      </w:r>
      <w:r>
        <w:rPr>
          <w:rFonts w:cs="Arial" w:ascii="Arial" w:hAnsi="Arial"/>
          <w:i/>
          <w:sz w:val="32"/>
        </w:rPr>
        <w:t xml:space="preserve">B </w:t>
      </w:r>
      <w:r>
        <w:rPr>
          <w:rFonts w:cs="Arial" w:ascii="Arial" w:hAnsi="Arial"/>
          <w:sz w:val="32"/>
        </w:rPr>
        <w:t xml:space="preserve">+ fade-out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9750" cy="4514850"/>
            <wp:effectExtent l="0" t="0" r="0" b="0"/>
            <wp:wrapTopAndBottom/>
            <wp:docPr id="2" name="geig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ig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Gewichtungsfunktionen für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) und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) können verändert werden, z.B. langsamere Veränderung am Anfang, dann immer schneller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Kinegraph" legt den Verlauf der Gewichtsfunktion fe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gemeiner Parameter-Interpolator (auch für parametrische Interpolation im Objektraum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2542540"/>
            <wp:effectExtent l="0" t="0" r="0" b="0"/>
            <wp:wrapTopAndBottom/>
            <wp:docPr id="3" name="kro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roe1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Übliche Kinegraphen (Kurvenformen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ld (konstante Phasen, Plateau)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near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ase in (slow in) – "weiches" Einsetzen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ase out (slow out) – analog für die Endphase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ase in ease out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ketched (von Hand vorgegeben)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lined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üng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259715</wp:posOffset>
            </wp:positionV>
            <wp:extent cx="3931920" cy="2201545"/>
            <wp:effectExtent l="0" t="0" r="0" b="0"/>
            <wp:wrapTopAndBottom/>
            <wp:docPr id="4" name="kro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roe1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Übliche Ease-Funktionen: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Verwendung von Splinefunktionen als Kinegrap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860925" cy="2962910"/>
            <wp:effectExtent l="0" t="0" r="0" b="0"/>
            <wp:wrapTopAndBottom/>
            <wp:docPr id="5" name="kro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roe1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übliche Kontrolltechniken für Spline-Kinegraph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nutzer gibt Steigungswerte explizit an (numerisch oder über grafische Editoren)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ystem macht Annahmen über Steigungswerte, z.B. Gerade zwischen vorhergehendem und nachfolgendem Key-Wert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nutzer gibt Zeitdauer (in Frames) für ease-in und ease-out a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rück zum Morphi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rphing-Sequenz erfordert Übergänge der Form (Quelle zu Zielform, invers: Ziel zu Quellform) und für jede Zwischenform gewichtete Mischung der Farbwerte von Quelle und Zie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Cross dissolv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schiedene Verfahren für das Warping (gesteuerte Form-Interpolation):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o-spline mesh warping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eature-based warp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38800" cy="4752975"/>
            <wp:effectExtent l="0" t="0" r="0" b="0"/>
            <wp:wrapTopAndBottom/>
            <wp:docPr id="6" name="geig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eig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605</wp:posOffset>
            </wp:positionH>
            <wp:positionV relativeFrom="paragraph">
              <wp:posOffset>5043805</wp:posOffset>
            </wp:positionV>
            <wp:extent cx="4389120" cy="3792220"/>
            <wp:effectExtent l="0" t="0" r="0" b="0"/>
            <wp:wrapTopAndBottom/>
            <wp:docPr id="7" name="geig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eig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52365" cy="3598545"/>
            <wp:effectExtent l="0" t="0" r="0" b="0"/>
            <wp:wrapTopAndBottom/>
            <wp:docPr id="8" name="geig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eig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3801110"/>
            <wp:effectExtent l="0" t="0" r="0" b="0"/>
            <wp:wrapTopAndBottom/>
            <wp:docPr id="9" name="geig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eig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81500" cy="2495550"/>
            <wp:effectExtent l="0" t="0" r="0" b="0"/>
            <wp:wrapTopAndBottom/>
            <wp:docPr id="10" name="geig1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eig19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                                   </w:t>
      </w:r>
      <w:r>
        <w:rPr>
          <w:rFonts w:cs="Arial" w:ascii="Arial" w:hAnsi="Arial"/>
          <w:sz w:val="32"/>
        </w:rPr>
        <w:t>Beispie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eature-based Morphing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wickelt von Beier &amp; Neely (Pacific Data Images)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imator hat bessere Kontrolle über Morphingprozess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chte des Netzes beim Two-Spline Mesh Warping ist homogen; hier kann dagegen die Dichte durch eine interaktiv bestimmte Zusatzlinie markiert werden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rtlinie wird auf Ziellinie abgebildet</w:t>
      </w:r>
    </w:p>
    <w:p>
      <w:pPr>
        <w:pStyle w:val="Normal"/>
        <w:numPr>
          <w:ilvl w:val="0"/>
          <w:numId w:val="30"/>
        </w:numPr>
        <w:rPr/>
      </w:pPr>
      <w:r>
        <w:rPr>
          <w:rFonts w:cs="Arial" w:ascii="Arial" w:hAnsi="Arial"/>
          <w:sz w:val="32"/>
        </w:rPr>
        <w:t>es wird mit einem relativen (2D-) Koordinatensystem bzgl. dieser Startlinie gearbeitet 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- System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90700" cy="2000250"/>
            <wp:effectExtent l="0" t="0" r="0" b="0"/>
            <wp:wrapTopAndBottom/>
            <wp:docPr id="11" name="geig1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eig19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43550" cy="2228850"/>
            <wp:effectExtent l="0" t="0" r="0" b="0"/>
            <wp:wrapTopAndBottom/>
            <wp:docPr id="12" name="geig1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eig19c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3D-parametrisches Keyframi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D-Szenenbeschreibung wird parametrisch dargestellt (im Objektraum)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meterwerte dieser Beschreibung werden für Keyframes (ausgewählte Zeitpunkte) eingestellt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betweens (bzw. die entsprechenden Parameter) werden durch Interpolation ermittel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ünde für Übergang zu 3D-Parametrisierung und -Inter</w:t>
        <w:softHyphen/>
        <w:t>pol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polation auf Pixelebene kann zu Schwierigkeiten bei 3D-Strukturen führ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605</wp:posOffset>
            </wp:positionH>
            <wp:positionV relativeFrom="paragraph">
              <wp:posOffset>371475</wp:posOffset>
            </wp:positionV>
            <wp:extent cx="3840480" cy="1868805"/>
            <wp:effectExtent l="0" t="0" r="0" b="0"/>
            <wp:wrapTopAndBottom/>
            <wp:docPr id="13" name="geig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eig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unnatürliche Effekte bei bildbasierter Interpola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wahl der zu interpolierende Parameter durch das Animationssystem oder durch den Benutz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ziell kommt jedes Attribut der erstellten Modelle und der Szene in Frag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.B. Position, Orientierung, Materialeigenschaften, Gestalt, Textur, Umgebung..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 Parameter für jeden Freiheitsgrad des Modells: können sehr viele sein, Über-Parametrisierung (= zu viel Aufwand)!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ziell für jeden Parameter andere key-Zeitpunkt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cht jedes Attribut ist wirklich geeignet zur Interpolat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ein Animationssystem unterstützt / kennt alle Modellierungs</w:t>
        <w:softHyphen/>
        <w:t>verfahr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rt der Interpolation ist wichtig, muss zum Typ des Parameters passen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Interpolation von Positionen (3D-Vektor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62600" cy="3667125"/>
            <wp:effectExtent l="0" t="0" r="0" b="0"/>
            <wp:wrapTopAndBottom/>
            <wp:docPr id="14" name="geig2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eig20a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0225" cy="2571750"/>
            <wp:effectExtent l="0" t="0" r="0" b="0"/>
            <wp:wrapTopAndBottom/>
            <wp:docPr id="15" name="geig2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eig20b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48150" cy="2790825"/>
            <wp:effectExtent l="0" t="0" r="0" b="0"/>
            <wp:wrapTopAndBottom/>
            <wp:docPr id="16" name="geig2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eig20c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chtlineare Funktio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äufig verwendet: Sinusfunktion ("Ein- und Ausschwingen"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>) = (1–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>)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tY</w:t>
      </w:r>
      <w:r>
        <w:rPr>
          <w:rFonts w:cs="Arial" w:ascii="Arial" w:hAnsi="Arial"/>
          <w:sz w:val="32"/>
        </w:rPr>
        <w:t xml:space="preserve">  mit 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= sin </w:t>
      </w:r>
      <w:r>
        <w:rPr>
          <w:rFonts w:eastAsia="Symbol" w:cs="Symbol" w:ascii="Symbol" w:hAnsi="Symbol"/>
          <w:sz w:val="32"/>
        </w:rPr>
        <w:t></w:t>
      </w:r>
      <w:r>
        <w:rPr>
          <w:rFonts w:cs="Arial" w:ascii="Arial" w:hAnsi="Arial"/>
          <w:sz w:val="32"/>
        </w:rPr>
        <w:t xml:space="preserve">,  0°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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180°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tere Technik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endung von Polynomen (quadratisches, kubisches Überblend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4900295"/>
            <wp:effectExtent l="0" t="0" r="0" b="0"/>
            <wp:wrapTopAndBottom/>
            <wp:docPr id="17" name="geig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eig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90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2529840"/>
            <wp:effectExtent l="0" t="0" r="0" b="0"/>
            <wp:wrapTopAndBottom/>
            <wp:docPr id="18" name="geig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eig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rmite-Überblendung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586605" cy="3108325"/>
            <wp:effectExtent l="0" t="0" r="0" b="0"/>
            <wp:wrapTopAndBottom/>
            <wp:docPr id="19" name="geig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geig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81650" cy="2790825"/>
            <wp:effectExtent l="0" t="0" r="0" b="0"/>
            <wp:wrapTopAndBottom/>
            <wp:docPr id="20" name="geig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eig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tere Ansätze: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bolische Überblendung (parabolic blending; siehe Kap. 9)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ézier-Kurven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-Splines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dere Spline-Varian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 Positions-Interpolation entspricht die </w:t>
      </w:r>
      <w:r>
        <w:rPr>
          <w:rFonts w:cs="Arial" w:ascii="Arial" w:hAnsi="Arial"/>
          <w:i/>
          <w:sz w:val="32"/>
        </w:rPr>
        <w:t>Geschwindigkeit</w:t>
      </w:r>
      <w:r>
        <w:rPr>
          <w:rFonts w:cs="Arial" w:ascii="Arial" w:hAnsi="Arial"/>
          <w:sz w:val="32"/>
        </w:rPr>
        <w:t xml:space="preserve"> der gewünschten Positionsveränderung oft nicht der Parametri</w:t>
        <w:softHyphen/>
        <w:t>sierung der gewählten Spline-Kurv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notwendiger Zwischenschritt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ogenlängenparametrisieru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32"/>
        </w:rPr>
        <w:t xml:space="preserve">wenn parametrische Kurve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) gegeben: bestimme Funktion, die pro Parameter-Intervall du die zurückgelegte Weglänge (Bogenlänge)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>) auf der Splinekurve bestimmt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32"/>
        </w:rPr>
        <w:t xml:space="preserve">dann Reparametrisierung der Splinefunktion zu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parametrisierung notwendig, da erst die Splinekurve bekannt sein muss, damit die Bogenlänge als Parameter für die Splinebeschreibung dienen kan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32"/>
        </w:rPr>
        <w:t xml:space="preserve">Problem: Bogenlängenfunktio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>) kann i.allg. nicht analytisch bestimmt werden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numerische Integr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er das ist aufwändi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Approximation durch akkumulierte Bogensehnen (Verfahren der "Vorwärtsdifferenzierung") mit Stützstellen, die möglichst gleichmäßig auf der Kurve verteilt lie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Interpolation von Rotationswert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2D einfach, es genügt die Interpolation des Winkel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n 3D prinzipiell Kombination von Rotationen um 3 Achsen </w:t>
      </w:r>
    </w:p>
    <w:p>
      <w:pPr>
        <w:pStyle w:val="Normal"/>
        <w:rPr/>
      </w:pP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schiedene Bezeichungsweisen der Rotationen um die Achs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X, Y, Z;  pitch, yaw, roll (Navigation); H, L, U (Turtle-Geometr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ientierung der Achsen nach der Rechte-Hand-Rege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3088005"/>
            <wp:effectExtent l="0" t="0" r="0" b="0"/>
            <wp:wrapTopAndBottom/>
            <wp:docPr id="21" name="geig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geig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entsprechenden Rotationswinkel um die 3 Grund-Achsen werden manchmal als "Euler-Winkel" bezeichn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Achtung: nicht für jede Bewegung eindeutig bestimmt!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es bietet sich an, diese für die Interpolation zu benutz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3696335"/>
            <wp:effectExtent l="0" t="0" r="0" b="0"/>
            <wp:wrapTopAndBottom/>
            <wp:docPr id="22" name="geig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geig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er: diese Vorgehensweise ist oft zu abstrakt, nicht intuitiv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33875" cy="3390900"/>
            <wp:effectExtent l="0" t="0" r="0" b="0"/>
            <wp:wrapTopAndBottom/>
            <wp:docPr id="23" name="geig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geig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ternativ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rakterisierung der räumlichen Drehung durch Rotationsachse und Winkel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605</wp:posOffset>
            </wp:positionH>
            <wp:positionV relativeFrom="paragraph">
              <wp:posOffset>382905</wp:posOffset>
            </wp:positionV>
            <wp:extent cx="5212080" cy="3386455"/>
            <wp:effectExtent l="0" t="0" r="0" b="0"/>
            <wp:wrapTopAndBottom/>
            <wp:docPr id="24" name="geig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geig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(so bei VRML und Java 3D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nn Drehachse fest: Interpolation unproblematis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nst erst Interpolation der Achsen, dann der Wink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ch hier kann es zu nichtintuitiven Ergebnissen komm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eitere Alternative: </w:t>
      </w:r>
      <w:r>
        <w:rPr>
          <w:rFonts w:cs="Arial" w:ascii="Arial" w:hAnsi="Arial"/>
          <w:i/>
          <w:sz w:val="32"/>
        </w:rPr>
        <w:t>Quaternionen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allgemeinerung der komplexen Zahl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(hier in der Vorlesung nicht behandelt)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önnen zur Charakterisierung von Rotationen in 3D heran</w:t>
        <w:softHyphen/>
        <w:t>gezogen werden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mponentenweise (lineare) Interpolation mögli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Zusammenfassung zum parametrischen 3D-Keyframing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Vorteil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iverselles Animationsverfahren: anwendbar auf alle Modell-, Szenen- und Rendering-Paramete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meter und Änderungsverhalten vollständig unter Benutzerkontroll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mbinierbar mit anderen Verfah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Nachteil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cht jeder Parameter eignet sich für eine Interpolat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einigen Parametern zusätzliche Umformungen / Darstellungen nötig – Bsp. Rotationen (Euler-Winkel etc.); Farbspezifikationen (evtl. Wechsel des Farbmodells, um natürlichere Farbabstände zu erhalten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ft Schwierigkeit, verschiedene Parameter miteinander zu koordinieren: beachte Abhängigkeiten zwischen Parameter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gf. sehr viele Parameter zu kontrollieren: einige Hundert oder Tausen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ünschenswert: Berücksichtigung von Einschränkungen, die sich z.B. durch physikalische Randbedingungen ergeben (dies ist zunächst nicht gewährleistet – sehr große Freiheiten!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Constraints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iverseller Ansatz zur besseren Handhabung vieler Paramet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nstraints sind Bedingungen für Parameterwerte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chreiben Interaktionen und Randwerte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e: Gleichheit, Max, Min... z.B.: Kamera soll immer auf Mittelpunkt eines bestimmten Objekts gerichtet sein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mplexere: on-top, in-plane, on-path etc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.U. nur iterativ / approximativ lösbar, oder gar nicht lösbar (Widersprüch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zialfal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chanische Constraint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llisionserkennung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inematische Modelle (Verbindung von Objekten an Gelenk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Kinematik:</w:t>
      </w:r>
    </w:p>
    <w:p>
      <w:pPr>
        <w:pStyle w:val="Normal"/>
        <w:rPr/>
      </w:pPr>
      <w:r>
        <w:rPr>
          <w:rFonts w:cs="Arial" w:ascii="Arial" w:hAnsi="Arial"/>
          <w:sz w:val="32"/>
        </w:rPr>
        <w:t>motiviert durch Animation von gegliederten Strukturen (</w:t>
      </w:r>
      <w:r>
        <w:rPr>
          <w:rFonts w:cs="Arial" w:ascii="Arial" w:hAnsi="Arial"/>
          <w:i/>
          <w:sz w:val="32"/>
        </w:rPr>
        <w:t>articulated structures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605</wp:posOffset>
            </wp:positionH>
            <wp:positionV relativeFrom="paragraph">
              <wp:posOffset>173355</wp:posOffset>
            </wp:positionV>
            <wp:extent cx="4181475" cy="2533650"/>
            <wp:effectExtent l="0" t="0" r="0" b="0"/>
            <wp:wrapTopAndBottom/>
            <wp:docPr id="25" name="geig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geig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3361690"/>
            <wp:effectExtent l="0" t="0" r="0" b="0"/>
            <wp:wrapTopAndBottom/>
            <wp:docPr id="26" name="kro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kroe14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3091180"/>
            <wp:effectExtent l="0" t="0" r="0" b="0"/>
            <wp:wrapTopAndBottom/>
            <wp:docPr id="27" name="kro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kroe14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Anwendung auch in der Roboti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einfachung durch Standardisierung nach Denavit / Hartenberg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werden nur Schub- und Drehgelenke behandelt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chreibung eines Gelenks durch konstante, konstruktionsbedingte Werte und durch Gelenkvariablen (aktuelle Stellung des Gelenk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 solchen Primitivgelenken lassen sich beliebige kinematische Ketten bil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wärtsrechnung: Produkt von Matriz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undlage: Transformationen akkumulieren sich (vgl. Szenengraph!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95875" cy="3143250"/>
            <wp:effectExtent l="0" t="0" r="0" b="0"/>
            <wp:wrapTopAndBottom/>
            <wp:docPr id="28" name="geig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geig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t diesem Ansatz mathematische Beschreibung größerer kinematischer Ketten möglich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der Praxis häufig gekoppelt mit "Skin models"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interessante" Ketten sind häufig unterbestimmt – weitere Constraints müssen eingeführt werden, um eindeutige Lösung zu gewährleisten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wegungen trotzdem oft "unnatürlich"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, dass zunächst nur "Skelette" animiert werden: Übertragung auf 3D-Körper nichttrivia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Skinning"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skelettierten Objekten müssen geeignete Maßnahmen ergriffen werden, um die "Haut" der Bewegung anzupass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605</wp:posOffset>
            </wp:positionH>
            <wp:positionV relativeFrom="paragraph">
              <wp:posOffset>-76835</wp:posOffset>
            </wp:positionV>
            <wp:extent cx="5758815" cy="3790950"/>
            <wp:effectExtent l="0" t="0" r="0" b="0"/>
            <wp:wrapTopAndBottom/>
            <wp:docPr id="29" name="kroe14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kroe147a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kin surfaces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3329940"/>
            <wp:effectExtent l="0" t="0" r="0" b="0"/>
            <wp:wrapTopAndBottom/>
            <wp:docPr id="30" name="kro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kroe14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86605" cy="2807335"/>
            <wp:effectExtent l="0" t="0" r="0" b="0"/>
            <wp:wrapTopAndBottom/>
            <wp:docPr id="31" name="kro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kroe14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660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Kinematik vs. Dynamik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inematik: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wegungslehre ohne Berücksichtigung der auftretenden Kräfte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trachtet Position, Geschwindigkeit, Beschleunigung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ynamik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wegungslehre unter Berücksichtigung von Kräften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trachtet Massen, Trägheitsmomente, Kräfte, Impuls, Energie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imationen mit Dynamik-Simulation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.B. Feder-Masse-Dämpfer-System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äufig auf Felddynamik erweitert: Gravitation, Ladung...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einflussung vieler Objekte gleichzeitig: Partikel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zialfall der allgemeinen Simulation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ft schwierig zu benutzen, da visuelle Effekte schwer vorhersehbar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imulatio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asiert auf Repräsentation von Aspekten der realen Welt in einem abstrakten Model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inematik und Dynamik sind nur Spezialfälle, weitere Einsatzgebiete z.B.: Strömungslehre, Thermodynamik, Radiometrie (Radiosity-Ansatz!), Elektrodynamik, biologisches Wachstum, chemische Reaktionen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ziell sehr viele verschiedene Basis-Modelle, Sprachen und Methoden verfügbar, z.B. Petrinetze, Simula, HLA..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hodisch oft eher Experimentieren als Konstruieren oder Gestalten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hr leistungsfähige Simulatoren vorhand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mulation erlaubt Kontrolle von Animation auf höherem (abstrakterem) Niveau als Geometrie und visuelle Merkm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undlage der "interaktiven" Anim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knüpfung mit anderen Animationsmethoden möglich, aber selten implementi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weiterungen von Dynamik in der Ani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oft-object-Animation</w:t>
      </w:r>
    </w:p>
    <w:p>
      <w:pPr>
        <w:pStyle w:val="Normal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678045" cy="2294890"/>
            <wp:effectExtent l="0" t="0" r="0" b="0"/>
            <wp:wrapTopAndBottom/>
            <wp:docPr id="32" name="kro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kroe15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die traditionellen Grenzen zwischen Modellierung und Animation verwischen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der Soft-object-Animation sind immer 2 Prozesse beteiligt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hode zur Objektdeformation (shape change) (polygonale Modelle: Verschieben der Eckpunkte; parametrische Modelle: Verändern der Kontrollpunkt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hode zur Animation des Deformationsprozess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formation polygonaler Repräsentation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ur die Positionen der Eckpunkte werden verändert, Topologie bleibt erhal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e, wenn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ch nach der Transformation Linien überschneiden (lässt sich nicht mehr rendern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die entstehenden Krümmungen zu wenige Eckpunkte definiert sind: "3D-Aliasing"; Lösung ggf. durch Subdivision (Erhöhung der Auflösung des Modell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formation parametrischer Repräsentationen (z.B. bikubische Flächen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32"/>
        </w:rPr>
        <w:t xml:space="preserve">Vorteil: trotz Verschiebung der Kontrollpunkte entstehen immer glatte Flächen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keine Rendering-Problem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ur wenige Kontrollpunkte (verglichen mit polygonalen Modellen) – ggf. Probleme, die gewünschten Veränderungen zu erzielen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vtl. auch hier Verfeinerungen nöti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 xml:space="preserve">(Bézier: de Casteljau-Algorithmus;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B-Splines: Oslo-Algorithmu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Nichtlineare globale Deformation</w:t>
      </w:r>
      <w:r>
        <w:rPr>
          <w:rFonts w:cs="Arial" w:ascii="Arial" w:hAnsi="Arial"/>
          <w:sz w:val="32"/>
        </w:rPr>
        <w:t xml:space="preserve"> ("3D-Warping"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ch Barr 1984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chreibung mit Hilfe von Transformationsmatrizen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 Haupttransformationen: Tapering (verjüngen, anspitzen), Twisting (verdrehen), Bending (biegen, krümme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192270"/>
            <wp:effectExtent l="0" t="0" r="0" b="0"/>
            <wp:wrapTopAndBottom/>
            <wp:docPr id="33" name="kro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kroe15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19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4309745"/>
            <wp:effectExtent l="0" t="0" r="0" b="0"/>
            <wp:wrapTopAndBottom/>
            <wp:docPr id="34" name="kro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kroe15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747770"/>
            <wp:effectExtent l="0" t="0" r="0" b="0"/>
            <wp:wrapTopAndBottom/>
            <wp:docPr id="35" name="kro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kroe15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3658235"/>
            <wp:effectExtent l="0" t="0" r="0" b="0"/>
            <wp:wrapTopAndBottom/>
            <wp:docPr id="36" name="kro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kroe15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vgl. 2D-Morphin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4255135"/>
            <wp:effectExtent l="0" t="0" r="0" b="0"/>
            <wp:wrapTopAndBottom/>
            <wp:docPr id="37" name="kro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kroe15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25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imation der Deformatio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ansformationen sind Funktionen des Ortes (sog. Faktorkurven) – diese werden um eine zeitliche Komponente erweit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Benutzer zerlegt die Deformation in 2 Komponent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en Satz von Transformationen, die den Gesamtumfang der Deformation beschreiben, zusammen mit den entsprechenden Parametern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en Satz von Faktorkurven in Raum und Zeit, die die Veränderungen der Parameter (wo und wann) beschreib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ktorkurven: oft als Bézierkurven spezifiziert (vgl. Kinegraph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3806190"/>
            <wp:effectExtent l="0" t="0" r="0" b="0"/>
            <wp:wrapTopAndBottom/>
            <wp:docPr id="38" name="kro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kroe15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(FFD = Freiformdeformation, 3D-Warping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4605</wp:posOffset>
            </wp:positionH>
            <wp:positionV relativeFrom="paragraph">
              <wp:posOffset>353695</wp:posOffset>
            </wp:positionV>
            <wp:extent cx="4297680" cy="3966845"/>
            <wp:effectExtent l="0" t="0" r="0" b="0"/>
            <wp:wrapTopAndBottom/>
            <wp:docPr id="39" name="kro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kroe15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60925" cy="3884295"/>
            <wp:effectExtent l="0" t="0" r="0" b="0"/>
            <wp:wrapTopAndBottom/>
            <wp:docPr id="40" name="kro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kroe15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4117975</wp:posOffset>
            </wp:positionV>
            <wp:extent cx="1974850" cy="4766310"/>
            <wp:effectExtent l="0" t="0" r="0" b="0"/>
            <wp:wrapTopAndBottom/>
            <wp:docPr id="41" name="kro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kroe16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6" r="-1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476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8:22:00Z</dcterms:created>
  <dc:creator>Burchard v. Braunmühl</dc:creator>
  <dc:description/>
  <dc:language>en-US</dc:language>
  <cp:lastModifiedBy>Burchard v. Braunmühl</cp:lastModifiedBy>
  <dcterms:modified xsi:type="dcterms:W3CDTF">2002-02-05T14:39:00Z</dcterms:modified>
  <cp:revision>10</cp:revision>
  <dc:subject/>
  <dc:title>Keyframe-Animation</dc:title>
</cp:coreProperties>
</file>