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5. Anim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griffsklärung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1) </w:t>
      </w:r>
      <w:r>
        <w:rPr>
          <w:rFonts w:cs="Arial" w:ascii="Arial" w:hAnsi="Arial"/>
          <w:i/>
          <w:sz w:val="32"/>
        </w:rPr>
        <w:t>Animation</w:t>
      </w:r>
      <w:r>
        <w:rPr>
          <w:rFonts w:cs="Arial" w:ascii="Arial" w:hAnsi="Arial"/>
          <w:sz w:val="32"/>
        </w:rPr>
        <w:t xml:space="preserve">: Gesamtheit der Methoden zur Erzeugung synthetischer </w:t>
      </w:r>
      <w:r>
        <w:rPr>
          <w:rFonts w:cs="Arial" w:ascii="Arial" w:hAnsi="Arial"/>
          <w:sz w:val="32"/>
          <w:u w:val="single"/>
        </w:rPr>
        <w:t>Bewegt</w:t>
      </w:r>
      <w:r>
        <w:rPr>
          <w:rFonts w:cs="Arial" w:ascii="Arial" w:hAnsi="Arial"/>
          <w:sz w:val="32"/>
        </w:rPr>
        <w:t>bild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2) </w:t>
      </w:r>
      <w:r>
        <w:rPr>
          <w:rFonts w:cs="Arial" w:ascii="Arial" w:hAnsi="Arial"/>
          <w:i/>
          <w:sz w:val="32"/>
        </w:rPr>
        <w:t>Animation</w:t>
      </w:r>
      <w:r>
        <w:rPr>
          <w:rFonts w:cs="Arial" w:ascii="Arial" w:hAnsi="Arial"/>
          <w:sz w:val="32"/>
        </w:rPr>
        <w:t>: die Computergrafik-Methoden, die der "Belebung" (Bewegung, Veränderung) die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3) </w:t>
      </w:r>
      <w:r>
        <w:rPr>
          <w:rFonts w:cs="Arial" w:ascii="Arial" w:hAnsi="Arial"/>
          <w:i/>
          <w:sz w:val="32"/>
        </w:rPr>
        <w:t>Animation</w:t>
      </w:r>
      <w:r>
        <w:rPr>
          <w:rFonts w:cs="Arial" w:ascii="Arial" w:hAnsi="Arial"/>
          <w:sz w:val="32"/>
        </w:rPr>
        <w:t>: ein vermittels (1) oder (2) erzeugtes Produkt auf Bewegtbildmedi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Ursprung: </w:t>
      </w:r>
      <w:r>
        <w:rPr>
          <w:rFonts w:cs="Arial" w:ascii="Arial" w:hAnsi="Arial"/>
          <w:i/>
          <w:sz w:val="28"/>
        </w:rPr>
        <w:t>anima</w:t>
      </w:r>
      <w:r>
        <w:rPr>
          <w:rFonts w:cs="Arial" w:ascii="Arial" w:hAnsi="Arial"/>
          <w:sz w:val="28"/>
        </w:rPr>
        <w:t xml:space="preserve"> (Lufthauch, Ate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  <w:sz w:val="32"/>
        </w:rPr>
        <w:t>Bewegung</w:t>
      </w:r>
      <w:r>
        <w:rPr>
          <w:rFonts w:cs="Arial" w:ascii="Arial" w:hAnsi="Arial"/>
          <w:sz w:val="32"/>
        </w:rPr>
        <w:t xml:space="preserve"> ist eine eigenständige Wahrnehmungsqualität des visuellen System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Höhere Eigenschaft" als nur die Summe einzelner Standbilder, basiert auf Erfahrung und Konsistenz der Einzelereignisse (best fit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eben Form und Farbe </w:t>
      </w:r>
      <w:r>
        <w:rPr>
          <w:rFonts w:cs="Arial" w:ascii="Arial" w:hAnsi="Arial"/>
          <w:i/>
          <w:sz w:val="32"/>
        </w:rPr>
        <w:t>dritte Grundgröße der visuellen Wahrnehm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otivation zur Nutzung von Animation, Multimedia etc.: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öglichst optimale Nutzung der menschlichen Wahrnehmungs</w:t>
        <w:softHyphen/>
        <w:t>kanäl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merksamkeit ist größer als bei starren Bildern (Grund: Bedeutung von Bewegung in der natürlichen Umgebung der stammesgeschichtlichen Vorfahren des Menschen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ücksichtigung bestehender Sehgewohnheiten (dominierende Rolle des Fernsehen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ge und Gehirn interpretieren Folge von Bildern als kontinuierliche Bewegung ("persistence of motion"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Bedingungen dafür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ssende Geschwindigkeit der Abfolge (situations- und bild</w:t>
        <w:softHyphen/>
        <w:t>abhängig; Bildwiederholrate: Anzahl Bilder / s; Sampling</w:t>
        <w:softHyphen/>
        <w:t>rate: Anzahl verschiedener Bilder / s)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sprechendes Bildmaterial, d.h. genügend Überlappung bei aufeinanderfolgenden Bilder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 xml:space="preserve">Geschichtlicher Überblick zur Animatio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ch Geiger 2000 und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824: Mark P. Roget publiziert das Prinzip der "Persistence of Vision". Die Wahrnehmung eines visuellen Reizes erfolgt erst nach einer Latenzzeit und bleibt eine Zeit nach Verschwinden des Reizes beste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m 1830: verschiedene </w:t>
      </w:r>
      <w:r>
        <w:rPr>
          <w:rFonts w:cs="Arial" w:ascii="Arial" w:hAnsi="Arial"/>
          <w:i/>
          <w:sz w:val="32"/>
        </w:rPr>
        <w:t>Animationsmaschinen</w:t>
      </w:r>
      <w:r>
        <w:rPr>
          <w:rFonts w:cs="Arial" w:ascii="Arial" w:hAnsi="Arial"/>
          <w:sz w:val="32"/>
        </w:rPr>
        <w:t xml:space="preserve"> werden entwickelt, ab 1850 werden darin die ersten Fotografien statt Zeichnungen eingesetzt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2506980" cy="3753485"/>
            <wp:effectExtent l="0" t="0" r="0" b="0"/>
            <wp:wrapTopAndBottom/>
            <wp:docPr id="1" name="gei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ig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870: E. Muybridge entwickelt die Chronophotographie zur Aufnahme von Bewegun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880: Thomas A. Edison entwickelt einen Filmprojektor (Kinetoscop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Entwicklung des Rollfilms und neue Projektortechniken ermöglichen realistische Filmaufnahmen, die zunächst die bisherigen Animationen verdräng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19325" cy="3086100"/>
            <wp:effectExtent l="0" t="0" r="0" b="0"/>
            <wp:wrapTopAndBottom/>
            <wp:docPr id="2" name="gei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ig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899 entwickelt A. Melbourne-Cooper die erste Filmanimation "Matches: An Appeal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00 animiert J. S. Blackton den Rauch einer Lokomotive und produziert 1906 die erste Cartoonanima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07-09: E. Cohl entwickelt ca. 40 Cartoons mit weißen Streichholzfiguren auf schwarzem Gru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08: Winsor McCay entwickelt eine Animation von Little Nemo, dem ersten Comic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12 entsteht die 5-min. Animation "Gertie, the trained Dinosaur" aus 10 000 Einzelbildern, die innerhalb von 2 Jahren gezeichnet wurd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031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1921510" cy="2880360"/>
                  <wp:effectExtent l="0" t="0" r="0" b="0"/>
                  <wp:docPr id="3" name="geig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eig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926080" cy="2101215"/>
                  <wp:effectExtent l="0" t="0" r="0" b="0"/>
                  <wp:docPr id="4" name="geig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eig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15: Earl Hurd entwickelt die "Cel-Animation", die den Aufwand der Animationserzeugung drastisch verkürzt. Eine Szene wird mit Hilfe von transparenten Celluloid-Folien erzeugt, so dass nur die bewegten Elemente neu erstellt werden müs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444875"/>
            <wp:effectExtent l="0" t="0" r="0" b="0"/>
            <wp:wrapTopAndBottom/>
            <wp:docPr id="5" name="kro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1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3733165</wp:posOffset>
            </wp:positionV>
            <wp:extent cx="5394960" cy="3626485"/>
            <wp:effectExtent l="0" t="0" r="0" b="0"/>
            <wp:wrapTopAndBottom/>
            <wp:docPr id="6" name="kro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oe1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69485" cy="3432175"/>
            <wp:effectExtent l="0" t="0" r="0" b="0"/>
            <wp:wrapTopAndBottom/>
            <wp:docPr id="7" name="kro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roe1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632835"/>
            <wp:effectExtent l="0" t="0" r="0" b="0"/>
            <wp:wrapTopAndBottom/>
            <wp:docPr id="8" name="kro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roe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12285" cy="2708275"/>
            <wp:effectExtent l="0" t="0" r="0" b="0"/>
            <wp:wrapTopAndBottom/>
            <wp:docPr id="9" name="kro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oe1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921: </w:t>
      </w:r>
      <w:r>
        <w:rPr>
          <w:rFonts w:cs="Arial" w:ascii="Arial" w:hAnsi="Arial"/>
          <w:i/>
          <w:sz w:val="32"/>
        </w:rPr>
        <w:t>Walt Disney</w:t>
      </w:r>
      <w:r>
        <w:rPr>
          <w:rFonts w:cs="Arial" w:ascii="Arial" w:hAnsi="Arial"/>
          <w:sz w:val="32"/>
        </w:rPr>
        <w:t xml:space="preserve"> beginnt mit den "Laugh-o-Grams" seine Trickfilmkarriere. 1922 Gründung der Disney Studi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28: "Steamboat Willy", der erste Zeichentrickfilm mit synchronisiertem Ton (Hauptdarsteller: Mickey Mous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öhepunkte: 1937-40 Fantasia, Pinocchio, Schneewittchen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082290" cy="4265930"/>
            <wp:effectExtent l="0" t="0" r="0" b="0"/>
            <wp:wrapTopAndBottom/>
            <wp:docPr id="10" name="geig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ig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43805" cy="3451225"/>
            <wp:effectExtent l="0" t="0" r="0" b="0"/>
            <wp:wrapTopAndBottom/>
            <wp:docPr id="11" name="kro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roe1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3672205</wp:posOffset>
            </wp:positionV>
            <wp:extent cx="5394960" cy="5035550"/>
            <wp:effectExtent l="0" t="0" r="0" b="0"/>
            <wp:wrapTopAndBottom/>
            <wp:docPr id="12" name="kro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roe1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03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552190"/>
            <wp:effectExtent l="0" t="0" r="0" b="0"/>
            <wp:wrapTopAndBottom/>
            <wp:docPr id="13" name="kro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roe1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uteranimation unterstützt heute die 2D-Cartoonanimation beim Erzeugen der Bilder (Scanner, grafischer Editor, Erzeugen von Bewegung: "Inbetweens", Colorierung, Nachbearbeitun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htung: Cartoonanimation ist keine eingeschränkte 3D-Animation!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ist verzerrte Darstellung gefrag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elle Werkzeug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605</wp:posOffset>
            </wp:positionH>
            <wp:positionV relativeFrom="paragraph">
              <wp:posOffset>363220</wp:posOffset>
            </wp:positionV>
            <wp:extent cx="5212080" cy="2866390"/>
            <wp:effectExtent l="0" t="0" r="0" b="0"/>
            <wp:wrapTopAndBottom/>
            <wp:docPr id="14" name="kro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roe1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typische Prinzipi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im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rrekte Geschwindigkeit einer Animation, um Masse, Größe, Physik darzustellen. Zwischen schnellen Bewegungen sind Ruhephasen nötig, um den Betrachter nicht zu verwir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nticip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bereiten des Betrachters auf wichtige Ak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tag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rrekte Betrachtung für den Betrachter garantieren. Sichtbarkeit, Wahrnehmbarkeit, Unterscheidbarkeit von Objekten!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ollow-Throug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ischensequenzen zur Überleitung auf folgende Aktionen, um abrupte Übergänge zu vermeiden und das Interesse des Betrachters zu erhal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ose-to-po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chnik für die Bewegung von Charakteren, entspricht dem keyframing (Interpolation zwischen Standbilder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quash and stret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(übertriebene) Gestaltänderungen werden Kräfte und Massen dargestell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rcs, Slow-in/Slow-ou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wegungspfade und Bewegungen von Objekten sind nicht linear, sondern gekrümm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xagger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Übertreibung können bestimmte Akzente der Animation herausgestellt werd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econdary Ac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Bewegung zieht weitere Bewegungen nach sich (z.B. Kopfschütteln bewegt auch die Schult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6685" cy="3662045"/>
            <wp:effectExtent l="0" t="0" r="0" b="0"/>
            <wp:wrapTopAndBottom/>
            <wp:docPr id="15" name="geig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geig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ück zum geschichtlichen Überblick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605</wp:posOffset>
            </wp:positionH>
            <wp:positionV relativeFrom="paragraph">
              <wp:posOffset>1017270</wp:posOffset>
            </wp:positionV>
            <wp:extent cx="2341880" cy="3566160"/>
            <wp:effectExtent l="0" t="0" r="0" b="0"/>
            <wp:wrapTopAndBottom/>
            <wp:docPr id="16" name="geig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eig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1932: Willis O'Brien produziert den Spielfilm "King Kong" und verwendet dabei die </w:t>
      </w:r>
      <w:r>
        <w:rPr>
          <w:rFonts w:cs="Arial" w:ascii="Arial" w:hAnsi="Arial"/>
          <w:i/>
          <w:sz w:val="32"/>
        </w:rPr>
        <w:t>Stop-Motion-Technik</w:t>
      </w:r>
      <w:r>
        <w:rPr>
          <w:rFonts w:cs="Arial" w:ascii="Arial" w:hAnsi="Arial"/>
          <w:sz w:val="32"/>
        </w:rPr>
        <w:t xml:space="preserve"> für die Animation des Gorillas. Dabei wird das zu animierende Objekt gefilmt, anschließend das Objekt manipuliert, wieder abgefilmt usw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uter-Animation: war und ist angewiesen auf leistungs</w:t>
        <w:softHyphen/>
        <w:t>fähige Hardwar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62: Fetter, Bernhard (Boeing) – Abfilmen geplotteter 3D-Zeichnun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63: erste Computeranimation auf dem "Whirlwind" (MIT) – Charly Adams stellt einen springenden Ball auf dem neuen Grafikdisplay als erste Anwendung da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. Zajac publiziert die Erzeugung bewegter Bilder zur Visualisierung eines Satelliten-Kontrollsystems und verwendet erstmals den Begriff "Computer Animation"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65 Sketchpad (Ivan Sutherland): erstes Animationssystem, interaktiv, erste GU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9500" cy="3648075"/>
            <wp:effectExtent l="0" t="0" r="0" b="0"/>
            <wp:wrapTopAndBottom/>
            <wp:docPr id="17" name="geig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ig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65-1975 Entwicklung der grundlegenden Algorithmen zum Rendering (Shading, Texture Mappi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71: N. Burtnik &amp; M. Wein entwickeln ein keyframing-System, welches zwischen Schlüsselbildern mit wenigen grafischen Primitiven interpoliert. 1973 führen sie die skelettale Kontrolle in ihr System ein (komplexe 2D-Bilder werden interpoliert, wenn ein einfaches Skelett angegeben wir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74 gewinnt der von P. Foldes mit diesem System erzeugte Film "Hunger" einen Preis in Cannes: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605</wp:posOffset>
            </wp:positionH>
            <wp:positionV relativeFrom="paragraph">
              <wp:posOffset>85725</wp:posOffset>
            </wp:positionV>
            <wp:extent cx="1734185" cy="1772285"/>
            <wp:effectExtent l="0" t="0" r="0" b="0"/>
            <wp:wrapTopAndBottom/>
            <wp:docPr id="18" name="geig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eig0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75-1985: Zeit der "großen" Produktionshäuser (eigene Software, teilweise spezielle Hardwar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82 "Dream Flight" von N. Magnenat-Thalmann und D. Thalmann: 13-min. Film, der als erster fiktionaler 3D-Film vollständig im Computer erzeugt wurd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605</wp:posOffset>
            </wp:positionH>
            <wp:positionV relativeFrom="paragraph">
              <wp:posOffset>589915</wp:posOffset>
            </wp:positionV>
            <wp:extent cx="5029200" cy="3170555"/>
            <wp:effectExtent l="0" t="0" r="0" b="0"/>
            <wp:wrapTopAndBottom/>
            <wp:docPr id="19" name="geig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geig0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Disney produziert mit "Tron" den ersten Film, der 3D-Computergrafik zur Verfremdung der Schauspieler benutz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86: Pixar Inc. produziert "Luxo Jr.", eine 3D-Animation zweier Schreibtischlampen, die durch Verwendung zahlreicher neuer Animationstechniken zum Meilenstein der Computeranimation wird. Der Film ist der erste computeranimierte Film mit einer Oscar-Nominierung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1386205" cy="1278255"/>
            <wp:effectExtent l="0" t="0" r="0" b="0"/>
            <wp:wrapTopAndBottom/>
            <wp:docPr id="20" name="geig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geig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87: die Thalmanns produzieren "Rendez-vous à Montréal", wo eine virtuelle Marilyn Monroe einen virtuellen Humphrey Bogart triff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43125" cy="1666875"/>
            <wp:effectExtent l="0" t="0" r="0" b="0"/>
            <wp:wrapTopAndBottom/>
            <wp:docPr id="21" name="gei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geig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visuelle "Meilensteine": "Star Trek II: The Wrath of Khan" (Lucasfilm), Max Headroom, "Toy Story"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Jurassic Park" (Steven Spielber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puterspiele als (weiterer) wichtiger Motor der Entwicklung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85-1995: Konzentration der Algorithmen und Technologie auf Optimierung, Qualität und einfachere Bedienbark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en bei Radiosity, Gesichts-Animation, physikal. Simulationen, Frakta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hrende Animationssysteme: ALIAS, Wavefront, Softima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ute: High-end PCs und Workstations lösen die Spezial</w:t>
        <w:softHyphen/>
        <w:t>systeme zunehmend a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ktuelle Forschungsaktivitäten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uman Animation, Facial Animatio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ificial Lif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Super Reality"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age Based Render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obal Illlumination (Radiosity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vatar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rphi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ue Systemarchitekture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tzwerkfähigkeit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iel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nutzerorientierung: Einbeziehung von 3D-Animation in Benutzungsoberflächen; "Human Centered Computing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Terminologie zum Film / zur Animatio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8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esentation, feature, fil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zene (scene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k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ho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equenc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ame (auch: still)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ue (mark, event)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Präsentationseinheit (kann, muss aber nicht Teil einer Serie sein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ekennzeichnet durch Kontinuität im Ort, bei Figuren, Aktion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olge von Szenen, die eine größere Episode beschreib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usammenhängende Serie von Einzelbildern, erzielt mit durchlaufender Kame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bjektive Einheit, bestehend aus mehreren shots, die denselben Aspekt oder Moment einer Aktion darstell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zelbil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32"/>
              </w:rPr>
              <w:t>"an animator is a craftsman whose bricks are frames"</w:t>
            </w:r>
            <w:r>
              <w:rPr>
                <w:rFonts w:cs="Arial" w:ascii="Arial" w:hAnsi="Arial"/>
                <w:sz w:val="32"/>
              </w:rPr>
              <w:t xml:space="preserve"> (J. Rosbush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 frame, an dem ein Ereignis stattfindet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oduktionsschritte: Die Animationspipelin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38425" cy="3857625"/>
            <wp:effectExtent l="0" t="0" r="0" b="0"/>
            <wp:wrapTopAndBottom/>
            <wp:docPr id="22" name="kro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kroe1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reproductio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, Konzept, Sto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reenplay (linear vs. nonlinea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orybo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conceptual storybo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presentation storybo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production storybo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character shee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duction plann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(teams, budget, resources, schedule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sz w:val="32"/>
        </w:rPr>
        <w:t>Story</w:t>
      </w:r>
      <w:r>
        <w:rPr>
          <w:rFonts w:cs="Arial" w:ascii="Arial" w:hAnsi="Arial"/>
          <w:sz w:val="32"/>
        </w:rPr>
        <w:t xml:space="preserve"> beschreibt die Hand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ssagen (Prämissen), </w:t>
      </w:r>
      <w:r>
        <w:rPr>
          <w:rFonts w:cs="Arial" w:ascii="Arial" w:hAnsi="Arial"/>
          <w:i/>
          <w:sz w:val="32"/>
        </w:rPr>
        <w:t>Struktu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position / Setup: Einführung der Akteu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frontation / Klimax: Konflikt, Spannu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olution / Denuement: Auflösung der Konflikt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ot points: zentrale Wendepunkt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Screenplay</w:t>
      </w:r>
      <w:r>
        <w:rPr>
          <w:rFonts w:cs="Arial" w:ascii="Arial" w:hAnsi="Arial"/>
          <w:sz w:val="32"/>
        </w:rPr>
        <w:t xml:space="preserve"> zerlegt die Story in alle relevanten Einzelheit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nhaltet u.a. textuelle Beschreibung der Akteure, ihrer Persönlichkeiten und ihrer Animationen, Sound, Hintergrund und Kameraeinstellung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umenregel: 1 Seite Screenplay pro Minute Animatio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n linear (z.B. Film) oder nichtlinear (z.B. Computerspiel) sei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es Hilfsmittel im nichtlinearen Fall: Flussdiagramme (flow of events oder Navigationsstruktu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as </w:t>
      </w:r>
      <w:r>
        <w:rPr>
          <w:rFonts w:cs="Arial" w:ascii="Arial" w:hAnsi="Arial"/>
          <w:i/>
          <w:sz w:val="32"/>
        </w:rPr>
        <w:t>Storyboard</w:t>
      </w:r>
      <w:r>
        <w:rPr>
          <w:rFonts w:cs="Arial" w:ascii="Arial" w:hAnsi="Arial"/>
          <w:sz w:val="32"/>
        </w:rPr>
        <w:t xml:space="preserve"> (ungenau auch: Drehbuch) ist eine erste visuelle Interpretation des Screenplay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er, Kommentare, Skiz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ein Storyboar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7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00350" cy="3835400"/>
                  <wp:effectExtent l="0" t="0" r="0" b="0"/>
                  <wp:docPr id="23" name="geig1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eig1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383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921635" cy="3466465"/>
                  <wp:effectExtent l="0" t="0" r="0" b="0"/>
                  <wp:docPr id="24" name="geig13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eig13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346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unterscheide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ceptual storyboar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sentation storyboar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duction storyboa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Conceptual storyboard</w:t>
      </w:r>
      <w:r>
        <w:rPr>
          <w:rFonts w:cs="Arial" w:ascii="Arial" w:hAnsi="Arial"/>
          <w:sz w:val="32"/>
        </w:rPr>
        <w:t>: wird benutzt, um die grundlegenden visuellen Ideen zu skizzieren (Aktionen der Hauptdarsteller, Positionen und Bewegung der Kamera, Timing der Bewegung, Schnitte) – in der Regel skizzenhaft und ro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57650" cy="2095500"/>
            <wp:effectExtent l="0" t="0" r="0" b="0"/>
            <wp:wrapTopAndBottom/>
            <wp:docPr id="25" name="kro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kroe1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Presentation storyboard</w:t>
      </w:r>
      <w:r>
        <w:rPr>
          <w:rFonts w:cs="Arial" w:ascii="Arial" w:hAnsi="Arial"/>
          <w:sz w:val="32"/>
        </w:rPr>
        <w:t>: präsentiert eine visuelle Zusammenfassung der Produktion, Zielgruppe: Entscheider (Produzenten, Supervisor, Auftraggeb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ails gezeichnet, Farbe, hochwertiges Material, große Formate (A3, A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roduction storyboard</w:t>
      </w:r>
      <w:r>
        <w:rPr>
          <w:rFonts w:cs="Arial" w:ascii="Arial" w:hAnsi="Arial"/>
          <w:sz w:val="32"/>
        </w:rPr>
        <w:t>: Leitdokument für die gesamte Produktion, in der Regel sehr detailliert, enthält auch schriftl. Informationen zu: Aktionen, Bewegung, Timing, Beleuchtung, Rendering-Parameter, Schnit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s Bild ist nummeriert (shot nr. oder scene + shot number, zusätzlich absolute und/oder relative Z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elle Zeichen (Pfeile) für Kamerabewegungen, Symbole für die häufigsten Schnitt-Typ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Character sheets</w:t>
      </w:r>
      <w:r>
        <w:rPr>
          <w:rFonts w:cs="Arial" w:ascii="Arial" w:hAnsi="Arial"/>
          <w:sz w:val="32"/>
        </w:rPr>
        <w:t>: definieren das äußere Erscheinungsbild und die Persönlichkeit der Hauptfiguren und die Produktionstechnik für ihre Animation, z.B. interne Struktur (Skelett)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Objektmodellierung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sches Modellieren (siehe Kap. 8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eakquisition: Scanner, Übernahme (CAD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zedurales Modellieren (z.B. Fraktal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chmal Zerlegung in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symbolisches Modellieren": physikalische Modelleigenschaften, abstrakte Topologie und Geometri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rface (volume) rendering: Farbe, Reflektion, Textur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enenmodell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e (positioniert) + Beleuchtung (global) + Hintergrund + Umgebung (Nebel, Dunst etc.) + Kamera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häufig als Teil des Animationssystems implementier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igentliche Animation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Belebung" der Szen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teinheit: Fram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bel in der Zeit: prinzipiell alle Parameter (Objekte, Szene, Renderingparameter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hoden: interaktiv, modellgesteuert / prozedural, akquir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endering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setzung der Geometrie- und Merkmalsrepräsentationen in Pixelrepräsentati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forderungen: hohe Qualitätsanforderungen, sehr gutes Antialiasing, ggf. Motion Blur, Flexibilitä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Postproduction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zeichnen auf klassische Bewegtbildmedien (Film, Video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atwandlung für moderne Medien (Computervideo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tonung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32"/>
        </w:rPr>
        <w:t>Compositing, ggf. mit Realszenen (</w:t>
      </w:r>
      <w:r>
        <w:rPr>
          <w:rFonts w:cs="Arial" w:ascii="Arial" w:hAnsi="Arial"/>
          <w:i/>
          <w:sz w:val="32"/>
        </w:rPr>
        <w:t>mixed media</w:t>
      </w:r>
      <w:r>
        <w:rPr>
          <w:rFonts w:cs="Arial" w:ascii="Arial" w:hAnsi="Arial"/>
          <w:sz w:val="32"/>
        </w:rPr>
        <w:t>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deo- / Film-Schnit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18125" cy="3632835"/>
            <wp:effectExtent l="0" t="0" r="0" b="0"/>
            <wp:wrapTopAndBottom/>
            <wp:docPr id="26" name="kro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kroe1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Einige technische Aspekt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jeder Produktion zu beach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6400" cy="3667125"/>
            <wp:effectExtent l="0" t="0" r="0" b="0"/>
            <wp:wrapTopAndBottom/>
            <wp:docPr id="27" name="kroe13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roe136a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Fernsehen und Film kann nicht immer sichergestellt werden, dass der gesamte Bildbereich präsentiert wird: Deshalb Definition von "save areas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29050" cy="1981200"/>
            <wp:effectExtent l="0" t="0" r="0" b="0"/>
            <wp:wrapTopAndBottom/>
            <wp:docPr id="28" name="kroe13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kroe136b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zahl der Einzelbilder (frames) pro Sekunde  (Update-Raten)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ängig vom Ausgabemediu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deo 25 oder 30 fps (frames per second) (Europa / USA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ilm 24 f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ve Medien 5–80 fp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forderliche Übertragungskapazität für Echtzeitbild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. 5–6 MHz Bandbrei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605</wp:posOffset>
            </wp:positionH>
            <wp:positionV relativeFrom="paragraph">
              <wp:posOffset>380365</wp:posOffset>
            </wp:positionV>
            <wp:extent cx="4297680" cy="2651760"/>
            <wp:effectExtent l="0" t="0" r="0" b="0"/>
            <wp:wrapTopAndBottom/>
            <wp:docPr id="29" name="kro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kroe1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Klassische Kamera-Einstellung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03725" cy="2835910"/>
            <wp:effectExtent l="0" t="0" r="0" b="0"/>
            <wp:wrapTopAndBottom/>
            <wp:docPr id="30" name="kro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kroe1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Kamerapositionen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erial</w:t>
      </w:r>
      <w:r>
        <w:rPr>
          <w:rFonts w:cs="Arial" w:ascii="Arial" w:hAnsi="Arial"/>
          <w:sz w:val="32"/>
        </w:rPr>
        <w:t xml:space="preserve"> (extremer high angle): Luftaufnahme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A</w:t>
      </w:r>
      <w:r>
        <w:rPr>
          <w:rFonts w:cs="Arial" w:ascii="Arial" w:hAnsi="Arial"/>
          <w:sz w:val="32"/>
        </w:rPr>
        <w:t xml:space="preserve"> (high angle, bird's eyes view)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die Kamera schaut von oben auf das Objekt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 xml:space="preserve">LA </w:t>
      </w:r>
      <w:r>
        <w:rPr>
          <w:rFonts w:cs="Arial" w:ascii="Arial" w:hAnsi="Arial"/>
          <w:sz w:val="32"/>
        </w:rPr>
        <w:t>(low angle, worm's eyes vie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die Kamera schaut von unten hoch aufs Objekt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OTS</w:t>
      </w:r>
      <w:r>
        <w:rPr>
          <w:rFonts w:cs="Arial" w:ascii="Arial" w:hAnsi="Arial"/>
          <w:sz w:val="32"/>
        </w:rPr>
        <w:t>: over the shoul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4605</wp:posOffset>
            </wp:positionH>
            <wp:positionV relativeFrom="paragraph">
              <wp:posOffset>302895</wp:posOffset>
            </wp:positionV>
            <wp:extent cx="5410835" cy="3326765"/>
            <wp:effectExtent l="0" t="0" r="0" b="0"/>
            <wp:wrapTopAndBottom/>
            <wp:docPr id="31" name="kro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roe1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32"/>
        </w:rPr>
        <w:t>Kamerabewegungen:</w:t>
      </w:r>
    </w:p>
    <w:p>
      <w:pPr>
        <w:pStyle w:val="Normal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2600" cy="3048000"/>
            <wp:effectExtent l="0" t="0" r="0" b="0"/>
            <wp:wrapTopAndBottom/>
            <wp:docPr id="32" name="kro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kroe1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Zoom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ennweitenveränderung = Veränderung des Sehwinkels (viewing angl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Kamerastandpunkt bleibt erhalten, der Bildausschnitt verändert sich kontinuierli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Zufahrt bewirkt Zuwendung, die Rückfahrt führt vom Besonderen zum Allgemein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ch als Übergang zwischen verschiedenen Kameraeinstellungen genutz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pezielle Kameratechniken bzw. -begriffe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  <w:sz w:val="32"/>
        </w:rPr>
        <w:t>reverse angle</w:t>
      </w:r>
      <w:r>
        <w:rPr>
          <w:rFonts w:cs="Arial" w:ascii="Arial" w:hAnsi="Arial"/>
          <w:sz w:val="32"/>
        </w:rPr>
        <w:t>: Einstellung um 180° gedreht (Gegenrichtung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  <w:sz w:val="32"/>
        </w:rPr>
        <w:t>POV</w:t>
      </w:r>
      <w:r>
        <w:rPr>
          <w:rFonts w:cs="Arial" w:ascii="Arial" w:hAnsi="Arial"/>
          <w:sz w:val="32"/>
        </w:rPr>
        <w:t xml:space="preserve"> (point of view): die Kamera sieht, was der Akteur sieht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  <w:sz w:val="32"/>
        </w:rPr>
        <w:t>motivated shot</w:t>
      </w:r>
      <w:r>
        <w:rPr>
          <w:rFonts w:cs="Arial" w:ascii="Arial" w:hAnsi="Arial"/>
          <w:sz w:val="32"/>
        </w:rPr>
        <w:t>: wird durch die vorangehende Einstellung diktiert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  <w:sz w:val="32"/>
        </w:rPr>
        <w:t>full shot</w:t>
      </w:r>
      <w:r>
        <w:rPr>
          <w:rFonts w:cs="Arial" w:ascii="Arial" w:hAnsi="Arial"/>
          <w:sz w:val="32"/>
        </w:rPr>
        <w:t>: Kopf-bis-Fuß-Einstellung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i/>
          <w:sz w:val="32"/>
        </w:rPr>
        <w:t>off stage / off camera</w:t>
      </w:r>
      <w:r>
        <w:rPr>
          <w:rFonts w:cs="Arial" w:ascii="Arial" w:hAnsi="Arial"/>
          <w:sz w:val="32"/>
        </w:rPr>
        <w:t>: Dialog, Sound oder Ereignis, das nicht im Blickfeld der Kamera 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195955"/>
            <wp:effectExtent l="0" t="0" r="0" b="0"/>
            <wp:wrapTopAndBottom/>
            <wp:docPr id="33" name="kro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kroe1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estaltung durch Film- / Video-Schnit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il der Postproduc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nhaltliche Montageformen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ählende Montage</w:t>
        <w:tab/>
        <w:tab/>
        <w:t>einzelne Stadien eines Prozess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sierende Montage</w:t>
        <w:tab/>
        <w:tab/>
        <w:t>Ursache und Wirk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llektuelle Montage</w:t>
        <w:tab/>
        <w:tab/>
        <w:t>Ideen und Begriffe visualisie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rast-Montage</w:t>
        <w:tab/>
        <w:tab/>
        <w:tab/>
        <w:t>z.B. Sommer - Win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-Montage</w:t>
        <w:tab/>
        <w:tab/>
        <w:tab/>
        <w:t>zwei Handlungsstränge ständ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>wechselnd schneiden, wis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>voneinander, zusammenfüh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isierende</w:t>
        <w:tab/>
        <w:tab/>
        <w:tab/>
        <w:t>wie bei Parallel-M., sie wis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Montage</w:t>
        <w:tab/>
        <w:tab/>
        <w:tab/>
        <w:tab/>
        <w:t>aber nicht voneinander, müs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>nicht zusammentreff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aphorische Montage</w:t>
        <w:tab/>
        <w:tab/>
        <w:t>Benutzung einer Metaph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ormale (technische) Montage-Art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rte Schnitte</w:t>
        <w:tab/>
        <w:tab/>
        <w:tab/>
        <w:t>krass aufeinanderfolgend, Brüch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che Schnitte</w:t>
        <w:tab/>
        <w:tab/>
        <w:t>harmonisch, kaum wahrnehmba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Aufblenden (fade i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Abblenden (fade out, fade to blac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Überblendung (cross dissolv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hythmische Montage</w:t>
        <w:tab/>
        <w:t>z.B. durch Filmmusik bestimm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nde Montage</w:t>
        <w:tab/>
        <w:t>zerfällt in einzelne Einstellung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ockmontage</w:t>
        <w:tab/>
        <w:tab/>
        <w:t>aufeinander folgende Einstell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haben scheinbar keine Verbind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Übersicht Animationsmethoden im engeren Sinne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assische Technik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age interpolation / Transformation zwischen keyfram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in-betweening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l-Animation (Overlay von einzelnen Zellen: 2 1/2 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ernere Technike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-D parametrisches Keyfram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inematik und inverse Kinemati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ynamik, physikalische Simul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kript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ificial Life-Technik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6:56:00Z</dcterms:created>
  <dc:creator>Burchard v. Braunmühl</dc:creator>
  <dc:description/>
  <dc:language>en-US</dc:language>
  <cp:lastModifiedBy>Burchard v. Braunmühl</cp:lastModifiedBy>
  <dcterms:modified xsi:type="dcterms:W3CDTF">2002-02-05T10:59:00Z</dcterms:modified>
  <cp:revision>13</cp:revision>
  <dc:subject/>
  <dc:title>15</dc:title>
</cp:coreProperties>
</file>