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4. Bildbearbeitung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verbesser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ositing, Masken, Layer-Technik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int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ildverbesseru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 Method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euerung der Intensitätswiedergabe durch Anwendung von Funktion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 alle 3 Grundfarben-Intensitäten in gleicher Weis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Grauwertmanipulatio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die Grundfarben einzel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)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(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)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355600</wp:posOffset>
            </wp:positionV>
            <wp:extent cx="3215005" cy="2562860"/>
            <wp:effectExtent l="0" t="0" r="0" b="0"/>
            <wp:wrapTopAndBottom/>
            <wp:docPr id="1" name="enc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c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spiel: Kontrastverstärk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für alle Farben glei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kung: in der mittleren Intensitätszone werden helle Farben noch heller, dunkle noch dunkl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0" cy="1323975"/>
            <wp:effectExtent l="0" t="0" r="0" b="0"/>
            <wp:wrapTopAndBottom/>
            <wp:docPr id="2" name="netzw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tzw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Kontrast schwach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Kontrast star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s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342005"/>
            <wp:effectExtent l="0" t="0" r="0" b="0"/>
            <wp:wrapTopAndBottom/>
            <wp:docPr id="3" name="netzw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tzw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Mitte: Originalbild, links Kontrastabschwächung (Grauschleier!), rechts Kontrastverstärkung (Schlagschatte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wird die Bildverbesserungsfunktion festgelegt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tellen einzelner Parameter (z.B. Geradensteigung) – numerisch; Slide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Histogramm-Manipulat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Histogramm stellt die Häufigkeitsverteilung der Intensitäts</w:t>
        <w:softHyphen/>
        <w:t>werte im Bild dar (Grundgesamtheit: Menge der Pixel – anderes Histogramm bei anderer Auflösung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d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Histogramm für die Gesamt-Intensität (entspr. Graustuf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Histogramme für die Grundfarb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att des Histogramms wird auch gerne die </w:t>
      </w:r>
      <w:r>
        <w:rPr>
          <w:rFonts w:cs="Arial" w:ascii="Arial" w:hAnsi="Arial"/>
          <w:i/>
          <w:sz w:val="32"/>
        </w:rPr>
        <w:t>relative Summenhäufigkeit</w:t>
      </w:r>
      <w:r>
        <w:rPr>
          <w:rFonts w:cs="Arial" w:ascii="Arial" w:hAnsi="Arial"/>
          <w:sz w:val="32"/>
        </w:rPr>
        <w:t xml:space="preserve"> (kumulative Verteilungsfunktion) benutzt</w:t>
      </w:r>
    </w:p>
    <w:p>
      <w:pPr>
        <w:pStyle w:val="Normal"/>
        <w:rPr/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Vorteil: größere Unabhängigkeit von der gewählten Intervall-Einteilung auf de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Achse (Intensitätswer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 </w:t>
      </w:r>
      <w:r>
        <w:rPr>
          <w:rFonts w:cs="Arial" w:ascii="Arial" w:hAnsi="Arial"/>
          <w:sz w:val="28"/>
        </w:rPr>
        <w:t>(aus Kolb 2001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2100" cy="3381375"/>
            <wp:effectExtent l="0" t="0" r="0" b="0"/>
            <wp:wrapTopAndBottom/>
            <wp:docPr id="4" name="wed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ed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infache Histogramm-Operation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eare Histogramm-Anpassungen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ai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zu gehö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bung aller Grauwerte um festen Betrag (Aufhellen, Dunkel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rmierung auf festgelegtes Grauwerte-Interva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675" cy="3438525"/>
            <wp:effectExtent l="0" t="0" r="0" b="0"/>
            <wp:wrapTopAndBottom/>
            <wp:docPr id="5" name="wed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ed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ückweise lineare und nichtlineare Funk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10200" cy="3305175"/>
            <wp:effectExtent l="0" t="0" r="0" b="0"/>
            <wp:wrapTopAndBottom/>
            <wp:docPr id="6" name="wed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ed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stogramm-Einebn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nsitätswerte des transformierten Bildes sollen möglichst gleichmäßig über den gesamten Grauwertbereich verteilt werden (gleichwertig: Linearisierung der Summenhäufigkeit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53075" cy="3162300"/>
            <wp:effectExtent l="0" t="0" r="0" b="0"/>
            <wp:wrapTopAndBottom/>
            <wp:docPr id="7" name="wed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ed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>Invertierung 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i/>
          <w:sz w:val="32"/>
          <w:vertAlign w:val="subscript"/>
        </w:rPr>
        <w:t>max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>) und Äquisidienbild (Zusammenfassung zu wenigen diskreten Graustuf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81625" cy="3400425"/>
            <wp:effectExtent l="0" t="0" r="0" b="0"/>
            <wp:wrapTopAndBottom/>
            <wp:docPr id="8" name="wed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ed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ilter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 Funktion, die das Bild verändert, wird als Filter bezeichn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cht nur Änderung der Intensitätswerte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einzelner Pixel in Abhängigkeit von der Intensität an genau dieser Stel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e Filter (Abhängigkeit der Veränderung nur von einer Umgebung des betrachteten Pixel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obale Fil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95550" cy="4133850"/>
            <wp:effectExtent l="0" t="0" r="0" b="0"/>
            <wp:wrapTopAndBottom/>
            <wp:docPr id="9" name="netzw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tzw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ginalbild und Verzerrungs-Filter (globaler Filt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ffekt-Filter: Kohlezeichnungs-Effekt, Spot-Effe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66975" cy="4133850"/>
            <wp:effectExtent l="0" t="0" r="0" b="0"/>
            <wp:wrapTopAndBottom/>
            <wp:docPr id="10" name="netzw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etzw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e Filter:</w:t>
      </w:r>
    </w:p>
    <w:p>
      <w:pPr>
        <w:pStyle w:val="Normal"/>
        <w:rPr/>
      </w:pPr>
      <w:r>
        <w:rPr>
          <w:rFonts w:cs="Arial" w:ascii="Arial" w:hAnsi="Arial"/>
          <w:sz w:val="32"/>
        </w:rPr>
        <w:t>Glättungsfilter, z.B. gleitender Mittelwert aus dem betrachteten Pixel und je 8 Nachbarpixeln  ("</w:t>
      </w:r>
      <w:r>
        <w:rPr>
          <w:rFonts w:cs="Arial" w:ascii="Arial" w:hAnsi="Arial"/>
          <w:i/>
          <w:sz w:val="32"/>
        </w:rPr>
        <w:t>Blur</w:t>
      </w:r>
      <w:r>
        <w:rPr>
          <w:rFonts w:cs="Arial" w:ascii="Arial" w:hAnsi="Arial"/>
          <w:sz w:val="32"/>
        </w:rPr>
        <w:t>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= ortsinvariante Filterung mit einer </w:t>
      </w:r>
      <w:r>
        <w:rPr>
          <w:rFonts w:cs="Arial" w:ascii="Arial" w:hAnsi="Arial"/>
          <w:i/>
          <w:sz w:val="32"/>
        </w:rPr>
        <w:t>Filtermaske  g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594995</wp:posOffset>
            </wp:positionV>
            <wp:extent cx="5120640" cy="2096770"/>
            <wp:effectExtent l="0" t="0" r="0" b="0"/>
            <wp:wrapTopAndBottom/>
            <wp:docPr id="11" name="enc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nc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(nicht verwechseln mit einer Bildbearbeitungsmaske beim Compositing, siehe später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iskrete </w:t>
      </w:r>
      <w:r>
        <w:rPr>
          <w:rFonts w:cs="Arial" w:ascii="Arial" w:hAnsi="Arial"/>
          <w:i/>
          <w:sz w:val="32"/>
        </w:rPr>
        <w:t>Faltung</w:t>
      </w:r>
      <w:r>
        <w:rPr>
          <w:rFonts w:cs="Arial" w:ascii="Arial" w:hAnsi="Arial"/>
          <w:sz w:val="32"/>
        </w:rPr>
        <w:t xml:space="preserve"> der zweidim. Intensitätsfunktio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mit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kung des gleitenden Mittelwert-Filter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uschunterdrückung (einzelne, falsch gesetzte Pixel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chere Kant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 auch: Erhöhung von Unschärf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lust kleiner Detai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orteilhafter ist in vielen Fällen der </w:t>
      </w:r>
      <w:r>
        <w:rPr>
          <w:rFonts w:cs="Arial" w:ascii="Arial" w:hAnsi="Arial"/>
          <w:i/>
          <w:sz w:val="32"/>
        </w:rPr>
        <w:t>Median-Filter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Verwendung des Medians der Intensitätswerte aus einer quadratischen Umgebung (meist im Bereich 3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3 bis 7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uschunterdrückung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183515</wp:posOffset>
            </wp:positionV>
            <wp:extent cx="5750560" cy="5803900"/>
            <wp:effectExtent l="0" t="0" r="0" b="0"/>
            <wp:wrapTopAndBottom/>
            <wp:docPr id="12" name="enc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nc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dverbesserung bei Ausschnittsvergrößerung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646170"/>
            <wp:effectExtent l="0" t="0" r="0" b="0"/>
            <wp:wrapTopAndBottom/>
            <wp:docPr id="13" name="wed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ed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ere Filter dienen dem Hervorheben von Details oder der Konturierun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532765</wp:posOffset>
            </wp:positionV>
            <wp:extent cx="5577840" cy="2967355"/>
            <wp:effectExtent l="0" t="0" r="0" b="0"/>
            <wp:wrapTopAndBottom/>
            <wp:docPr id="14" name="we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ed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spiel: Kantenverstärkung unter Rückgriff auf die 2. Ableitun</w:t>
        <w:softHyphen/>
        <w:t>gen der Intensitätsfunktion (Laplace-Filter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effekte durch Kombination verschiedener Filter-Operationen, z.B. Extrahieren einer "Bleistiftzeichnung" aus einem Fo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504565"/>
            <wp:effectExtent l="0" t="0" r="0" b="0"/>
            <wp:wrapTopAndBottom/>
            <wp:docPr id="15" name="we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ed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chtige Filtertechniken machen Gebrauch </w:t>
      </w:r>
      <w:r>
        <w:rPr>
          <w:rFonts w:cs="Arial" w:ascii="Arial" w:hAnsi="Arial"/>
          <w:i/>
          <w:sz w:val="32"/>
        </w:rPr>
        <w:t>vom Fourier-Spektrum</w:t>
      </w:r>
      <w:r>
        <w:rPr>
          <w:rFonts w:cs="Arial" w:ascii="Arial" w:hAnsi="Arial"/>
          <w:sz w:val="32"/>
        </w:rPr>
        <w:t xml:space="preserve"> des Bildes (Transformation in den Frequenzraum; vgl. Kap. 4: JPEG-Kompression; mehr dazu später in der Vorlesung "Bildanalyse"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eitigung von Raus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eichmäßige Störimpulse (Rauschen) erscheinen manchmal im Frequenzraum als Flecken an eng begrenzten Punk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enn der Störimpuls mit fester Frequenz auftritt – z.B.: Spuren von Walzenverunreinigungen bei Druckern/Kopierern; Hintergrund-Brummen bei Datenfernübertragung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600450"/>
            <wp:effectExtent l="0" t="0" r="0" b="0"/>
            <wp:wrapTopAndBottom/>
            <wp:docPr id="16" name="we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ed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hnliche Technik zum Nachkorrigieren von Motion-Blur ("Verwackeln" von Foto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881755"/>
            <wp:effectExtent l="0" t="0" r="0" b="0"/>
            <wp:wrapTopAndBottom/>
            <wp:docPr id="17" name="wed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ed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Composit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bination mehrerer Bilder zu ein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ft: </w:t>
      </w:r>
      <w:r>
        <w:rPr>
          <w:rFonts w:cs="Arial" w:ascii="Arial" w:hAnsi="Arial"/>
          <w:i/>
          <w:sz w:val="32"/>
        </w:rPr>
        <w:t>Kombination von Vordergrund-Elementen mit einem Hintergru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Operator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tion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löschen (maskieren) und einfüg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twei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AND, OR, XOR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ithmetis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aufaddieren, überblenden, gewichtete Mittelung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"blending" = Mis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lending-Operationen an einem 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072765"/>
            <wp:effectExtent l="0" t="0" r="0" b="0"/>
            <wp:wrapTopAndBottom/>
            <wp:docPr id="18" name="we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ed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691890"/>
            <wp:effectExtent l="0" t="0" r="0" b="0"/>
            <wp:wrapTopAndBottom/>
            <wp:docPr id="19" name="wed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ed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echniken des Compositing aus dem Filmbereich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ptisches Composit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lue-Screen-Techni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uminance keying und chroma key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kierung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yer (z.B. beim Zeichentri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utergrafik: Emulation dieser Techniken, Erweit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Optisches Composit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: Kombination einer Maske aus einem Schwarzweiß-Film mit Farbfil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Studios schon lange als Analogtechnik realis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98800" cy="3306445"/>
            <wp:effectExtent l="0" t="0" r="0" b="0"/>
            <wp:wrapTopAndBottom/>
            <wp:docPr id="20" name="slu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u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zip des Compositing mit Masken (engl. "mattes"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827020"/>
            <wp:effectExtent l="0" t="0" r="0" b="0"/>
            <wp:wrapTopAndBottom/>
            <wp:docPr id="21" name="slu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u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us Slusallek 200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lue-Screen-Technik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714115"/>
            <wp:effectExtent l="0" t="0" r="0" b="0"/>
            <wp:wrapTopAndBottom/>
            <wp:docPr id="22" name="slu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u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m nimmt man Blau als Farbe des Hintergrundschirm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32"/>
        </w:rPr>
        <w:t>komplementär zu Rot-Gelb-Ton (</w:t>
      </w:r>
      <w:r>
        <w:rPr>
          <w:rFonts w:eastAsia="Symbol" w:cs="Symbol" w:ascii="Symbol" w:hAnsi="Symbol"/>
          <w:sz w:val="32"/>
        </w:rPr>
        <w:t></w:t>
      </w:r>
      <w:r>
        <w:rPr>
          <w:rFonts w:cs="Arial" w:ascii="Arial" w:hAnsi="Arial"/>
          <w:sz w:val="32"/>
        </w:rPr>
        <w:t xml:space="preserve"> Fleischfarbe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meras und Filme waren früher im Blaubereich besonders empfindlich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32"/>
        </w:rPr>
        <w:t>schwache blaue Ränder (</w:t>
      </w:r>
      <w:r>
        <w:rPr>
          <w:rFonts w:cs="Arial" w:ascii="Arial" w:hAnsi="Arial"/>
          <w:i/>
          <w:sz w:val="32"/>
        </w:rPr>
        <w:t>blue spilling</w:t>
      </w:r>
      <w:r>
        <w:rPr>
          <w:rFonts w:cs="Arial" w:ascii="Arial" w:hAnsi="Arial"/>
          <w:sz w:val="32"/>
        </w:rPr>
        <w:t>), die als Artefakte an den Vordergrundobjekten übrigbleiben, fallen weniger auf als bei Grü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ung: "keying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ennung von Vordergrund und Hintergru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iert wird alles im Bild, was eine bestimmte Farbe hat oder in einem bestimmten Luminanzbereich liegt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uminance key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chroma key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itere Techniken: interaktives Markieren von Objekten, Kantendetektion, </w:t>
      </w:r>
      <w:r>
        <w:rPr>
          <w:rFonts w:cs="Arial" w:ascii="Arial" w:hAnsi="Arial"/>
          <w:i/>
          <w:sz w:val="32"/>
        </w:rPr>
        <w:t>region growing</w:t>
      </w:r>
      <w:r>
        <w:rPr>
          <w:rFonts w:cs="Arial" w:ascii="Arial" w:hAnsi="Arial"/>
          <w:sz w:val="32"/>
        </w:rPr>
        <w:t xml:space="preserve"> (flood fill-Algorithmus)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Der Alpha-Kanal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ben R, G, B zusätzliches Bild mit Bedeckungs- und/oder Transparenzinform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pha-Wert zwischen 0 und 1 für jedes Pix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ist als RGBA; getrennt oder vorab multipliziert mit RGB ("nicht-assoziiertes" und "assoziiertes Alpha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71900" cy="1724025"/>
            <wp:effectExtent l="0" t="0" r="0" b="0"/>
            <wp:wrapTopAndBottom/>
            <wp:docPr id="23" name="slu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u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dargestellte Pixelfarbe ergibt sich dann als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' = </w:t>
      </w:r>
      <w:r>
        <w:rPr>
          <w:rFonts w:eastAsia="Symbol" w:cs="Symbol" w:ascii="Symbol" w:hAnsi="Symbol"/>
          <w:sz w:val="32"/>
        </w:rPr>
        <w:t>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parente Verknüpfung von Vorder- und Hintergrund ("OVER"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2924175"/>
            <wp:effectExtent l="0" t="0" r="0" b="0"/>
            <wp:wrapTopAndBottom/>
            <wp:docPr id="24" name="slu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u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assoziiertes Alpha"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3409950"/>
            <wp:effectExtent l="0" t="0" r="0" b="0"/>
            <wp:wrapTopAndBottom/>
            <wp:docPr id="25" name="slu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u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-Buffer-Algorithm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590165"/>
            <wp:effectExtent l="0" t="0" r="0" b="0"/>
            <wp:wrapTopAndBottom/>
            <wp:docPr id="26" name="slu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u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T. in Hardware implementiert (z.B. SGI Onyx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das Compositing mit dem Alpha-Kanal (auch mit mehreren Layern hintereinander) stehen neben dem einfachen OVER mehrere weitere Operatoren zur Verfüg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Kompositions-Algebra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14650" cy="3619500"/>
            <wp:effectExtent l="0" t="0" r="0" b="0"/>
            <wp:wrapTopAndBottom/>
            <wp:docPr id="27" name="slu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u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eue Farbe =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A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i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B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i/>
          <w:sz w:val="32"/>
          <w:vertAlign w:val="subscript"/>
        </w:rPr>
        <w:t>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 eines Compositings mit 3 Layer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014855"/>
            <wp:effectExtent l="0" t="0" r="0" b="0"/>
            <wp:wrapTopAndBottom/>
            <wp:docPr id="28" name="wed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wed0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für die erzielbaren Transparenz- und Überblend-Effekte mit dem Alpha-Kana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1816735"/>
            <wp:effectExtent l="0" t="0" r="0" b="0"/>
            <wp:wrapTopAndBottom/>
            <wp:docPr id="29" name="netzw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netzw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aint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griffe / Tools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canvas</w:t>
      </w:r>
      <w:r>
        <w:rPr>
          <w:rFonts w:cs="Arial" w:ascii="Arial" w:hAnsi="Arial"/>
          <w:sz w:val="32"/>
        </w:rPr>
        <w:tab/>
        <w:tab/>
        <w:t>aktuelles Bild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rush</w:t>
      </w:r>
      <w:r>
        <w:rPr>
          <w:rFonts w:cs="Arial" w:ascii="Arial" w:hAnsi="Arial"/>
          <w:sz w:val="32"/>
        </w:rPr>
        <w:tab/>
        <w:tab/>
        <w:t>kleine Maske (für den Bereich des Farbauftrags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aint</w:t>
        <w:tab/>
      </w:r>
      <w:r>
        <w:rPr>
          <w:rFonts w:cs="Arial" w:ascii="Arial" w:hAnsi="Arial"/>
          <w:sz w:val="32"/>
        </w:rPr>
        <w:tab/>
        <w:tab/>
        <w:t>Farbe und Text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962275" cy="1152525"/>
                  <wp:effectExtent l="0" t="0" r="0" b="0"/>
                  <wp:docPr id="30" name="slu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slu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xtur                   Farb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347470" cy="1347470"/>
                  <wp:effectExtent l="0" t="0" r="0" b="0"/>
                  <wp:docPr id="31" name="slu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slu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ulierung des Malvorgangs in der Kompositions-Algeb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aint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color</w:t>
      </w:r>
      <w:r>
        <w:rPr>
          <w:rFonts w:cs="Arial" w:ascii="Arial" w:hAnsi="Arial"/>
          <w:sz w:val="32"/>
        </w:rPr>
        <w:t xml:space="preserve"> IN </w:t>
      </w:r>
      <w:r>
        <w:rPr>
          <w:rFonts w:cs="Arial" w:ascii="Arial" w:hAnsi="Arial"/>
          <w:i/>
          <w:sz w:val="32"/>
        </w:rPr>
        <w:t>texture</w:t>
      </w:r>
      <w:r>
        <w:rPr>
          <w:rFonts w:cs="Arial" w:ascii="Arial" w:hAnsi="Arial"/>
          <w:sz w:val="32"/>
        </w:rPr>
        <w:t xml:space="preserve">              (</w:t>
      </w:r>
      <w:r>
        <w:rPr>
          <w:rFonts w:cs="Arial" w:ascii="Arial" w:hAnsi="Arial"/>
          <w:i/>
          <w:sz w:val="32"/>
        </w:rPr>
        <w:t>texture</w:t>
      </w:r>
      <w:r>
        <w:rPr>
          <w:rFonts w:cs="Arial" w:ascii="Arial" w:hAnsi="Arial"/>
          <w:sz w:val="32"/>
        </w:rPr>
        <w:t xml:space="preserve"> im Alpha-Kanal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compose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paint</w:t>
      </w:r>
      <w:r>
        <w:rPr>
          <w:rFonts w:cs="Arial" w:ascii="Arial" w:hAnsi="Arial"/>
          <w:sz w:val="32"/>
        </w:rPr>
        <w:t xml:space="preserve"> OP </w:t>
      </w:r>
      <w:r>
        <w:rPr>
          <w:rFonts w:cs="Arial" w:ascii="Arial" w:hAnsi="Arial"/>
          <w:i/>
          <w:sz w:val="32"/>
        </w:rPr>
        <w:t>canvas</w:t>
      </w:r>
      <w:r>
        <w:rPr>
          <w:rFonts w:cs="Arial" w:ascii="Arial" w:hAnsi="Arial"/>
          <w:sz w:val="32"/>
        </w:rPr>
        <w:t xml:space="preserve">     (OP = beliebiger Operato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canvas</w:t>
      </w:r>
      <w:r>
        <w:rPr>
          <w:rFonts w:cs="Arial" w:ascii="Arial" w:hAnsi="Arial"/>
          <w:sz w:val="32"/>
        </w:rPr>
        <w:t xml:space="preserve"> += </w:t>
      </w:r>
      <w:r>
        <w:rPr>
          <w:rFonts w:cs="Arial" w:ascii="Arial" w:hAnsi="Arial"/>
          <w:i/>
          <w:sz w:val="32"/>
        </w:rPr>
        <w:t>compose</w:t>
      </w:r>
      <w:r>
        <w:rPr>
          <w:rFonts w:cs="Arial" w:ascii="Arial" w:hAnsi="Arial"/>
          <w:sz w:val="32"/>
        </w:rPr>
        <w:t xml:space="preserve"> IN </w:t>
      </w:r>
      <w:r>
        <w:rPr>
          <w:rFonts w:cs="Arial" w:ascii="Arial" w:hAnsi="Arial"/>
          <w:i/>
          <w:sz w:val="32"/>
        </w:rPr>
        <w:t>brus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9:36:00Z</dcterms:created>
  <dc:creator>Burchard v. Braunmühl</dc:creator>
  <dc:description/>
  <dc:language>en-US</dc:language>
  <cp:lastModifiedBy>Burchard v. Braunmühl</cp:lastModifiedBy>
  <dcterms:modified xsi:type="dcterms:W3CDTF">2002-01-25T15:00:00Z</dcterms:modified>
  <cp:revision>11</cp:revision>
  <dc:subject/>
  <dc:title>14</dc:title>
</cp:coreProperties>
</file>