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echniken der Effizienzsteigerung bei 2D-Texturierung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Mip-Mapping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IP = "Multum in Parvo" = vieles auf kleinem Rau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ezielle Texture-Mapping-Erweiterung, häufig bei Echt</w:t>
        <w:softHyphen/>
        <w:t>zeit</w:t>
        <w:softHyphen/>
        <w:t>anwendungen, z.B. Spielen, verwendet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OD (level of detail) in Texture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dee: berechne eine "Pyramide" gefilterter (vergröberter) Bilder im Voraus; Auswahl der Ebene, aus der ein Textur</w:t>
        <w:softHyphen/>
        <w:t>pixel entnommen wird, abhängig von der Entfernung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32"/>
        </w:rPr>
        <w:t xml:space="preserve">meist speichert eine Mip-Map </w:t>
      </w: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i/>
          <w:sz w:val="32"/>
          <w:vertAlign w:val="subscript"/>
        </w:rPr>
        <w:t>mip</w:t>
      </w:r>
      <w:r>
        <w:rPr>
          <w:rFonts w:cs="Arial" w:ascii="Arial" w:hAnsi="Arial"/>
          <w:sz w:val="32"/>
        </w:rPr>
        <w:t xml:space="preserve"> eine quadratische Textur der Größe </w:t>
      </w:r>
      <w:r>
        <w:rPr>
          <w:rFonts w:cs="Arial" w:ascii="Arial" w:hAnsi="Arial"/>
          <w:i/>
          <w:sz w:val="32"/>
        </w:rPr>
        <w:t>n</w:t>
      </w:r>
      <w:r>
        <w:rPr>
          <w:rFonts w:eastAsia="Symbol" w:cs="Symbol" w:ascii="Symbol" w:hAnsi="Symbol"/>
          <w:sz w:val="32"/>
        </w:rPr>
        <w:t>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 xml:space="preserve">, wobei 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 xml:space="preserve"> eine Zweierpotenz ist, in fortwährend halbierten Auflösungsstufen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37565</wp:posOffset>
            </wp:positionH>
            <wp:positionV relativeFrom="paragraph">
              <wp:posOffset>396875</wp:posOffset>
            </wp:positionV>
            <wp:extent cx="4023360" cy="3959860"/>
            <wp:effectExtent l="0" t="0" r="0" b="0"/>
            <wp:wrapTopAndBottom/>
            <wp:docPr id="1" name="kroe12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oe126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3533775"/>
            <wp:effectExtent l="0" t="0" r="0" b="0"/>
            <wp:wrapTopAndBottom/>
            <wp:docPr id="2" name="kro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roe1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se Vorfilterung erfolgt nur einmal, unabhängig vom Betrachterstandpunk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ür die Texturierung der Flächenelemente benötigt man die Kantenlängen des Footprints (= Urbild des Display-Pixels in der Texturebene). Den Gesamttexturwert erhält man durch bilineare Interpolation der MipMap-Werte an den Eckpunkten einer quadratischen Bounding-Region des Footprints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ausgefeilteres Verfahren: genauere Überdeckung des (näherungsweise als Parallelogramm angenommenen) Footprints durch quadratische Texturfelder (entsprechend MipMap-Zugriffen) = "</w:t>
      </w:r>
      <w:r>
        <w:rPr>
          <w:rFonts w:cs="Arial" w:ascii="Arial" w:hAnsi="Arial"/>
          <w:i/>
          <w:sz w:val="32"/>
        </w:rPr>
        <w:t>Footprint Assembly</w:t>
      </w:r>
      <w:r>
        <w:rPr>
          <w:rFonts w:cs="Arial" w:ascii="Arial" w:hAnsi="Arial"/>
          <w:sz w:val="32"/>
        </w:rPr>
        <w:t>" (FPA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näheres bei Krömker 2001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Bump Mapping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it den bisher beschriebenen Verfahren können nur Material</w:t>
        <w:softHyphen/>
        <w:t>parameter variiert und Beleuchtungsergebnisse skaliert werden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beleuchtete Flächen sehen dadurch variantenreicher und realistischer aus, trotzdem wirken sie häufig noch zu glat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esucht: einfache Technik, mit der man Oberflächen rauh, runzlig, zerknittert, gefaltet, gekräuselt darstellen kan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Exakte Modellierung von Unebenheiten: Aufaddieren eines 2D-Höhenfeldes zu einer ebenen Grundfläche (</w:t>
      </w:r>
      <w:r>
        <w:rPr>
          <w:rFonts w:eastAsia="Symbol" w:cs="Symbol" w:ascii="Symbol" w:hAnsi="Symbol"/>
          <w:sz w:val="32"/>
        </w:rPr>
        <w:t>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Offsetfläche</w:t>
      </w:r>
      <w:r>
        <w:rPr>
          <w:rFonts w:cs="Arial" w:ascii="Arial" w:hAnsi="Arial"/>
          <w:sz w:val="32"/>
        </w:rPr>
        <w:t>)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oft zu rechenaufwändig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außerdem: in die Phong-Beleuchtungsgleichung gehen die exakten Positionen gar nicht ein; es kommt auf die </w:t>
      </w:r>
      <w:r>
        <w:rPr>
          <w:rFonts w:cs="Arial" w:ascii="Arial" w:hAnsi="Arial"/>
          <w:i/>
          <w:sz w:val="32"/>
        </w:rPr>
        <w:t>Normalenvektoren</w:t>
      </w:r>
      <w:r>
        <w:rPr>
          <w:rFonts w:cs="Arial" w:ascii="Arial" w:hAnsi="Arial"/>
          <w:sz w:val="32"/>
        </w:rPr>
        <w:t xml:space="preserve"> an!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Idee des </w:t>
      </w:r>
      <w:r>
        <w:rPr>
          <w:rFonts w:cs="Arial" w:ascii="Arial" w:hAnsi="Arial"/>
          <w:i/>
          <w:sz w:val="32"/>
        </w:rPr>
        <w:t>Bump-Mapping</w:t>
      </w:r>
      <w:r>
        <w:rPr>
          <w:rFonts w:cs="Arial" w:ascii="Arial" w:hAnsi="Arial"/>
          <w:sz w:val="32"/>
        </w:rPr>
        <w:t xml:space="preserve"> (Blinn 1978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ür kleine Unebenheiten reicht es aus, die Visualisierung mit der Originalgeometrie durchzuführen, bei der Beleuchtungs</w:t>
        <w:softHyphen/>
        <w:t>gleichung aber die Normalen der uneben gemachten Oberfläche zu verwend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720" cy="3462655"/>
            <wp:effectExtent l="0" t="0" r="0" b="0"/>
            <wp:wrapTopAndBottom/>
            <wp:docPr id="3" name="enc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nc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sultat: scheinbare Oberflächenverformung im kleinen Maßstab durch Verwendung der abgelenkten Normalen</w:t>
        <w:softHyphen/>
        <w:t>vektor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Bump Map</w:t>
      </w:r>
      <w:r>
        <w:rPr>
          <w:rFonts w:cs="Arial" w:ascii="Arial" w:hAnsi="Arial"/>
          <w:sz w:val="32"/>
        </w:rPr>
        <w:t xml:space="preserve"> = Feld mit Offset-Werten, die genutzt werden, um einen Punkt auf der Oberfläche nach oben oder unten zu versetzen (nur für die Bestimmung der Normale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n gesuchten Normalenvektor bestimmt man als Kreuz</w:t>
        <w:softHyphen/>
        <w:t>produkt der Richtungsableitungen der Offsetfläche in einem gegebenen Punk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Formeln z.B. bei Krömker 2001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achte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32"/>
        </w:rPr>
        <w:t>Bump Mapping kann nur mit denjenigen Beleuchtungs</w:t>
        <w:softHyphen/>
        <w:t xml:space="preserve">verfahren kombiniert werden, die eine explizite Beleuchtungsrechnung in jedem Flächenpunkt durchführen (Phong, Raytracing; </w:t>
      </w:r>
      <w:r>
        <w:rPr>
          <w:rFonts w:cs="Arial" w:ascii="Arial" w:hAnsi="Arial"/>
          <w:b/>
          <w:sz w:val="32"/>
        </w:rPr>
        <w:t>nicht</w:t>
      </w:r>
      <w:r>
        <w:rPr>
          <w:rFonts w:cs="Arial" w:ascii="Arial" w:hAnsi="Arial"/>
          <w:sz w:val="32"/>
        </w:rPr>
        <w:t xml:space="preserve"> Gouraud)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it 1997 gibt es Hardware-Implementationen des Bump Mapping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605</wp:posOffset>
            </wp:positionH>
            <wp:positionV relativeFrom="paragraph">
              <wp:posOffset>321945</wp:posOffset>
            </wp:positionV>
            <wp:extent cx="5486400" cy="3558540"/>
            <wp:effectExtent l="0" t="0" r="0" b="0"/>
            <wp:wrapTopAndBottom/>
            <wp:docPr id="4" name="jac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jac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55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Beispiel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6875" cy="4114800"/>
            <wp:effectExtent l="0" t="0" r="0" b="0"/>
            <wp:wrapTopAndBottom/>
            <wp:docPr id="5" name="jac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jac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4348480</wp:posOffset>
            </wp:positionV>
            <wp:extent cx="4769485" cy="4418330"/>
            <wp:effectExtent l="0" t="0" r="0" b="0"/>
            <wp:wrapTopAndBottom/>
            <wp:docPr id="6" name="magd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agd19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9485" cy="441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 größeren Unebenheiten: tatsächliche Berechnung der Offsetfläche und ihre Benutzung beim Render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"Displacement Mapping"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605</wp:posOffset>
            </wp:positionH>
            <wp:positionV relativeFrom="paragraph">
              <wp:posOffset>85725</wp:posOffset>
            </wp:positionV>
            <wp:extent cx="5760085" cy="3385820"/>
            <wp:effectExtent l="0" t="0" r="0" b="0"/>
            <wp:wrapTopAndBottom/>
            <wp:docPr id="7" name="jac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jac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38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76800" cy="2400300"/>
            <wp:effectExtent l="0" t="0" r="0" b="0"/>
            <wp:wrapTopAndBottom/>
            <wp:docPr id="8" name="jac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jac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815" cy="4457065"/>
            <wp:effectExtent l="0" t="0" r="0" b="0"/>
            <wp:wrapTopAndBottom/>
            <wp:docPr id="9" name="magd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agd19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le bisher besprochenen Verfahren erzeugen Textur aus 2D-Zahlenfeldern: "diskrete Texturen"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Vorteile diskreter Texturen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fache Erzeugung auch komplexer, realitätsnaher Muster (Foto, Zeichnung... dann einscannen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nige, etablierte Verfahren; z.T. schon hardwaregestütz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Nachteile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xturen mit hoher Auflösung haben hohen Speicherbedarf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m Vergrößern von Bildern treten Artefakte auf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ortsetzung (Aneinandersetzen) von Texturen ist oft problematisch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r der Textur zugrundegelegte Kontext (Sonnenstand, Schattenwurf...) stimmt häufig nicht mit der zu mo</w:t>
        <w:softHyphen/>
        <w:t>dellie</w:t>
        <w:softHyphen/>
        <w:t>renden Szene überein. Die Suche nach passenden Vorlagen kann aufwändig sei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m Mapping auf beliebige Flächen treten Verzerrungen und infolgedessen Abtast-Probleme (Aliasing) auf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ternativ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Prozedurale Texturen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vgl. Kap. 10, prozedurale Modell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 jedem Aufruf eines Textur-Elements wird eine mathematische Formel bzw. ein Algorithmus ausgewertet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 Fractional Brownian Motion (Kap. 10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Vorteil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inimaler Speicheraufwan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Texturwerte können an jeder Stelle mit optimaler Genauigkeit berechnet werd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Textur ist auf der gesamten Fläche definier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Nachteil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roße Vielfalt an unterschiedlichen Verfahren, Standardisierungen schwieri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lbst Experten haben Probleme, komplexe Texturen, die sie bildlich vor Augen haben, in mathematische Formeln umzusetzen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häufig: Kombination des prozeduralen Ansatzes mit </w:t>
      </w:r>
      <w:r>
        <w:rPr>
          <w:rFonts w:cs="Arial" w:ascii="Arial" w:hAnsi="Arial"/>
          <w:i/>
          <w:sz w:val="32"/>
        </w:rPr>
        <w:t>3D-Textur-Ansatz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32"/>
        </w:rPr>
        <w:t xml:space="preserve">Texturfunktion wird nicht als </w:t>
      </w: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) in 2 Variablen (flächig), sondern als </w:t>
      </w: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w</w:t>
      </w:r>
      <w:r>
        <w:rPr>
          <w:rFonts w:cs="Arial" w:ascii="Arial" w:hAnsi="Arial"/>
          <w:sz w:val="32"/>
        </w:rPr>
        <w:t>) für Volumina definiert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s zu texturierende Objekt wird von diesem Volumen umschlosse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r Texturwert an einem Objektpunkt ergibt sich aus dem Funktionswert an der jeweiligen Stelle: Objektoberfläche schneidet Textur-Muster aus dem Volumen herau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ft für Maserungen und Muster wie z.B. Holz, Marmor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2714625"/>
            <wp:effectExtent l="0" t="0" r="0" b="0"/>
            <wp:wrapTopAndBottom/>
            <wp:docPr id="10" name="jac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jac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29150" cy="3086100"/>
            <wp:effectExtent l="0" t="0" r="0" b="0"/>
            <wp:wrapTopAndBottom/>
            <wp:docPr id="11" name="magd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magd19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9450" cy="3335655"/>
            <wp:effectExtent l="0" t="0" r="0" b="0"/>
            <wp:wrapTopAndBottom/>
            <wp:docPr id="12" name="jac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jac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34025" cy="3667125"/>
            <wp:effectExtent l="0" t="0" r="0" b="0"/>
            <wp:wrapTopAndBottom/>
            <wp:docPr id="13" name="jac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jac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00625" cy="3286125"/>
            <wp:effectExtent l="0" t="0" r="0" b="0"/>
            <wp:wrapTopAndBottom/>
            <wp:docPr id="14" name="jac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jac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Bis jetzt wurde angenommen, dass der Textur-Wert an einer Stelle lediglich die </w:t>
      </w:r>
      <w:r>
        <w:rPr>
          <w:rFonts w:cs="Arial" w:ascii="Arial" w:hAnsi="Arial"/>
          <w:i/>
          <w:sz w:val="32"/>
        </w:rPr>
        <w:t>Farbintensitäten</w:t>
      </w:r>
      <w:r>
        <w:rPr>
          <w:rFonts w:cs="Arial" w:ascii="Arial" w:hAnsi="Arial"/>
          <w:sz w:val="32"/>
        </w:rPr>
        <w:t xml:space="preserve"> an diesem Punkt beeinflusst (Ausnahme: Bump Mapping, Displacement-Mapping)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s gibt wesentlich mehr Möglichkeiten, die Beleuchtungs</w:t>
        <w:softHyphen/>
        <w:t>rechnung durch Texturen zu beeinflussen, wodurch sich weitere Spezialeffekte erzeugen lass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asis für die folg. Betrachtungen (nach Krömker 2001) ist ein erweitertes Blinn-Phong-Modell mit mehreren Lichtquellen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605</wp:posOffset>
            </wp:positionH>
            <wp:positionV relativeFrom="paragraph">
              <wp:posOffset>457200</wp:posOffset>
            </wp:positionV>
            <wp:extent cx="5486400" cy="2191385"/>
            <wp:effectExtent l="0" t="0" r="0" b="0"/>
            <wp:wrapTopAndBottom/>
            <wp:docPr id="15" name="kro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kroe1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(</w:t>
      </w:r>
      <w:r>
        <w:rPr>
          <w:rFonts w:eastAsia="Symbol" w:cs="Symbol" w:ascii="Symbol" w:hAnsi="Symbol"/>
          <w:sz w:val="32"/>
        </w:rPr>
        <w:t></w:t>
      </w:r>
      <w:r>
        <w:rPr>
          <w:rFonts w:cs="Arial" w:ascii="Arial" w:hAnsi="Arial"/>
          <w:sz w:val="32"/>
        </w:rPr>
        <w:t xml:space="preserve"> bezeichnet komponentenweises Produkt bei Vektoren):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Möglichkeiten der Beeinflussung der Beleuchtungsrechnung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720" cy="3046730"/>
            <wp:effectExtent l="0" t="0" r="0" b="0"/>
            <wp:wrapTopAndBottom/>
            <wp:docPr id="16" name="kro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kroe1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720" cy="2936240"/>
            <wp:effectExtent l="0" t="0" r="0" b="0"/>
            <wp:wrapTopAndBottom/>
            <wp:docPr id="17" name="kro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kroe1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93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3169920</wp:posOffset>
            </wp:positionV>
            <wp:extent cx="5043805" cy="1630045"/>
            <wp:effectExtent l="0" t="0" r="0" b="0"/>
            <wp:wrapTopAndBottom/>
            <wp:docPr id="18" name="kro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kroe1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805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3629660"/>
            <wp:effectExtent l="0" t="0" r="0" b="0"/>
            <wp:wrapTopAndBottom/>
            <wp:docPr id="19" name="kro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kroe13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3526155"/>
            <wp:effectExtent l="0" t="0" r="0" b="0"/>
            <wp:wrapTopAndBottom/>
            <wp:docPr id="20" name="kro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kroe13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52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4605</wp:posOffset>
            </wp:positionH>
            <wp:positionV relativeFrom="paragraph">
              <wp:posOffset>3740785</wp:posOffset>
            </wp:positionV>
            <wp:extent cx="5029200" cy="1242060"/>
            <wp:effectExtent l="0" t="0" r="0" b="0"/>
            <wp:wrapTopAndBottom/>
            <wp:docPr id="21" name="kro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kroe13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Beacht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 Gouraud-interpolierten Dreiecken kann nur die Methode 2, "a posteriori-Skalierung der Farbwerte", angewendet werde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e alternative oder kombinierte Anwendung der Texturierungsverfahren 3 bis 8 besteht nur bei Visualisierungsverfahren, die eine explizite Beleuchtungsrechnung an jedem Flächenpunkt durchführen oder zumindest die verschiedenen Anteile der Phong-Beleuchtungsgleichung getrennt durch Gouraud-Interpolation ermitteln.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e für komplexe optische Effekte durch Kombination mehrerer Texturen und Texturierungstechnike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026285</wp:posOffset>
            </wp:positionH>
            <wp:positionV relativeFrom="paragraph">
              <wp:posOffset>12065</wp:posOffset>
            </wp:positionV>
            <wp:extent cx="1314450" cy="3800475"/>
            <wp:effectExtent l="0" t="0" r="0" b="0"/>
            <wp:wrapTopAndBottom/>
            <wp:docPr id="22" name="slu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slu0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9" r="-2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837565</wp:posOffset>
            </wp:positionH>
            <wp:positionV relativeFrom="paragraph">
              <wp:posOffset>3852545</wp:posOffset>
            </wp:positionV>
            <wp:extent cx="3840480" cy="2411730"/>
            <wp:effectExtent l="0" t="0" r="0" b="0"/>
            <wp:wrapTopAndBottom/>
            <wp:docPr id="23" name="slu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slu0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4605</wp:posOffset>
            </wp:positionH>
            <wp:positionV relativeFrom="paragraph">
              <wp:posOffset>14605</wp:posOffset>
            </wp:positionV>
            <wp:extent cx="5755640" cy="3772535"/>
            <wp:effectExtent l="0" t="0" r="0" b="0"/>
            <wp:wrapTopAndBottom/>
            <wp:docPr id="24" name="slu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slu0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3331845"/>
            <wp:effectExtent l="0" t="0" r="0" b="0"/>
            <wp:wrapTopAndBottom/>
            <wp:docPr id="25" name="slu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slu0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8:28:00Z</dcterms:created>
  <dc:creator>Burchard v. Braunmühl</dc:creator>
  <dc:description/>
  <dc:language>en-US</dc:language>
  <cp:lastModifiedBy>Burchard v. Braunmühl</cp:lastModifiedBy>
  <dcterms:modified xsi:type="dcterms:W3CDTF">2002-01-24T10:09:00Z</dcterms:modified>
  <cp:revision>10</cp:revision>
  <dc:subject/>
  <dc:title>Techniken der Effizienzsteigerung bei 2D-Texturierung:</dc:title>
</cp:coreProperties>
</file>