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41.jpeg" ContentType="image/jpeg"/>
  <Override PartName="/word/media/image54.png" ContentType="image/png"/>
  <Override PartName="/word/media/image42.png" ContentType="image/png"/>
  <Override PartName="/word/media/image43.png" ContentType="image/png"/>
  <Override PartName="/word/media/image33.png" ContentType="image/png"/>
  <Override PartName="/word/media/image45.png" ContentType="image/png"/>
  <Override PartName="/word/media/image44.png" ContentType="image/png"/>
  <Override PartName="/word/media/image40.jpeg" ContentType="image/jpe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32.png" ContentType="image/png"/>
  <Override PartName="/word/media/image31.png" ContentType="image/png"/>
  <Override PartName="/word/media/image29.png" ContentType="image/png"/>
  <Override PartName="/word/media/image9.png" ContentType="image/png"/>
  <Override PartName="/word/media/image39.png" ContentType="image/png"/>
  <Override PartName="/word/media/image8.png" ContentType="image/png"/>
  <Override PartName="/word/media/image38.png" ContentType="image/png"/>
  <Override PartName="/word/media/image49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Weitere Ansätze zur Modellierung komplexer Objekte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Lit. und Bildquellen: Deussen (2001), Prusinkiewicz et al. (2001)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zedurales Modellier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zedur (Generierungsvorschrift) spezifiziert die Objekt</w:t>
        <w:softHyphen/>
        <w:t>geometr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"erzeuge regelmäßiges Polyeder mit 20 Seitenflächen", anstatt die Seitenflächen alle einzeln anzugebe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 prozeduraler oder objektorientierter Programmiersprachen oder spezieller Softwarewerkzeuge (z.B. MATHEMATIC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latzersparni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jekt kann ja nach Anforderung dargestellt werde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bei L-Systemen Verknüpfung mit physikal./biol. Simulationsmodellen mögl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Ähnlichkeit zum Szenengraphen-Ansatz (Instanzierung von geometr. Primitiven), aber: hier kann auch die Topologie veränder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Hängebrück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zeduren beschreiben Aufbau der Straße, Seile, Pfeiler etc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ile beeinflussen sich gegenseiti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öglichkeit, ein physikalisches Modell der Statik (oder der Schwingungen der Brücke) zu integrier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ellwechsel: Nachts besteht Brücke nur aus Punktlichter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Reaktions-Diffusions-Modell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zialfall des prozeduralen Modellierens, simuliert morphologische Musterbildungsprozes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ide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bstrate diffundieren im Raum, wechselwirken miteinander und mit Objek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t mit räumlicher Diskretisierung (voxel space) modellie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ysteme partieller Differentialgleichungen legen die Dynamik der Substrate fes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 xml:space="preserve">charakteristisch: Modellierung von (Konzentrations-) </w:t>
      </w:r>
      <w:r>
        <w:rPr>
          <w:rFonts w:cs="Arial" w:ascii="Arial" w:hAnsi="Arial"/>
          <w:i/>
          <w:sz w:val="32"/>
        </w:rPr>
        <w:t>Feldern</w:t>
      </w:r>
      <w:r>
        <w:rPr>
          <w:rFonts w:cs="Arial" w:ascii="Arial" w:hAnsi="Arial"/>
          <w:sz w:val="32"/>
        </w:rPr>
        <w:t>, -gradienten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238125</wp:posOffset>
            </wp:positionV>
            <wp:extent cx="4876800" cy="3257550"/>
            <wp:effectExtent l="0" t="0" r="0" b="0"/>
            <wp:wrapTopAndBottom/>
            <wp:docPr id="1" name="reac-dif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c-diff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bestimmten Funktionen und Parameterkombinationen kann es zur räumlichen und zeitlichen (makroskopischen) Musterbildung komm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äumliche Muster: Patches, Streifen, Zickzackmuster, Wellen..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eitliche Muster: Oszillationen, Bewegung von Wellenfronten, Interferenzmuster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1805</wp:posOffset>
            </wp:positionH>
            <wp:positionV relativeFrom="paragraph">
              <wp:posOffset>14605</wp:posOffset>
            </wp:positionV>
            <wp:extent cx="4876800" cy="3257550"/>
            <wp:effectExtent l="0" t="0" r="0" b="0"/>
            <wp:wrapTopAndBottom/>
            <wp:docPr id="2" name="reac-dif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ac-diff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ktivator-Inhibitor-Model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zialfall dieses Ansatzes, bei dem das eine Substrat einen bestimmten Prozess (z.B. Pigmentbildung = Farbexpression) fördert und das andere Substrat ihn hemm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69085</wp:posOffset>
            </wp:positionH>
            <wp:positionV relativeFrom="paragraph">
              <wp:posOffset>567055</wp:posOffset>
            </wp:positionV>
            <wp:extent cx="2656205" cy="3749040"/>
            <wp:effectExtent l="0" t="0" r="0" b="0"/>
            <wp:wrapTopAndBottom/>
            <wp:docPr id="3" name="reac-dif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ac-diff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Anwendung: Modellierung von Tierfell-Mustern und Schneckenschal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Ähnlicher prozeduraler Feld-Ansatz auch zur Modellierung von Verzweigungsbild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1039495"/>
            <wp:effectExtent l="0" t="0" r="0" b="0"/>
            <wp:wrapTopAndBottom/>
            <wp:docPr id="4" name="cohe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hen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2171700"/>
            <wp:effectExtent l="0" t="0" r="0" b="0"/>
            <wp:wrapTopAndBottom/>
            <wp:docPr id="5" name="coh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hen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2063115"/>
            <wp:effectExtent l="0" t="0" r="0" b="0"/>
            <wp:wrapTopAndBottom/>
            <wp:docPr id="6" name="cohe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hen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htes Bild: ein Objekt (Stern) scheidet Inhibitor-Stoff aus, das andere (Quadrat) den Aktivator (Manipulation des umgebenden Felde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ell kann mit global-sensitiven L-Systemen emuliert werden (Prusinkiewicz et al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artikelsystem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leine Partikel als Objekte, Erzeugung und Verhalten zum großen Teil stochastisch bestimmt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952365" cy="2342515"/>
            <wp:effectExtent l="0" t="0" r="0" b="0"/>
            <wp:wrapTopAndBottom/>
            <wp:docPr id="7" name="partsy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rtsys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2294255"/>
            <wp:effectExtent l="0" t="0" r="0" b="0"/>
            <wp:wrapTopAndBottom/>
            <wp:docPr id="8" name="partsy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artsys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 z.B. auch für Modellierung von Flammen, Funkenflug, Nebelschwaden (auch animier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ndering ist bei großer Zahl von Partikeln nichttriviales Problem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Simulation von Spritzguss mittels Partikelverfolg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us Bungartz et al. 1996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578090"/>
            <wp:effectExtent l="0" t="0" r="0" b="0"/>
            <wp:wrapTopAndBottom/>
            <wp:docPr id="9" name="spritzgu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pritzgus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Weitere Ansätze der Modellierung von Vegetation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312285" cy="2803525"/>
            <wp:effectExtent l="0" t="0" r="0" b="0"/>
            <wp:wrapTopAndBottom/>
            <wp:docPr id="10" name="oppen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ppenh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2930525</wp:posOffset>
            </wp:positionV>
            <wp:extent cx="4543425" cy="3400425"/>
            <wp:effectExtent l="0" t="0" r="0" b="0"/>
            <wp:wrapTopAndBottom/>
            <wp:docPr id="11" name="oppen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ppenh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6045</wp:posOffset>
            </wp:positionH>
            <wp:positionV relativeFrom="paragraph">
              <wp:posOffset>6588125</wp:posOffset>
            </wp:positionV>
            <wp:extent cx="4297680" cy="1917700"/>
            <wp:effectExtent l="0" t="0" r="0" b="0"/>
            <wp:wrapTopAndBottom/>
            <wp:docPr id="12" name="oppen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ppenh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aumsimulation von Bloomenthal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"Modelling the Mighty Maple"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5135245" cy="2449830"/>
            <wp:effectExtent l="0" t="0" r="0" b="0"/>
            <wp:wrapTopAndBottom/>
            <wp:docPr id="13" name="bloome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loomen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2929890"/>
            <wp:effectExtent l="0" t="0" r="0" b="0"/>
            <wp:wrapTopAndBottom/>
            <wp:docPr id="14" name="bloom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loomen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binatorische Methode nach Viennot et al.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trixgesteuerte Verzweigungs-Generieru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gehend von "Horton-Strahler-Analyse" von Verzweigungssystemen (aus der Geomorphologie – Fluss-Systeme in der Landschaf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ine Simulation des botanischen Wachstum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450465"/>
            <wp:effectExtent l="0" t="0" r="0" b="0"/>
            <wp:wrapTopAndBottom/>
            <wp:docPr id="15" name="vienno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viennot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ipe-Model-Ansatz zur Baum-Modellierung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 in physiologischen Pflanzenmodellen, in Struktur-Funktions-Modellen von Pflanzen, im Forst- und Agrarbere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pipes", Stränge, Röhren: wasserleitende Grundbausteine von Vegetation (Einzelbäume und ganze Beständ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n Biologen meistens zit.: Shinozaki et al. (196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Idee ist aber viel ält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35245" cy="2429510"/>
            <wp:effectExtent l="0" t="0" r="0" b="0"/>
            <wp:wrapTopAndBottom/>
            <wp:docPr id="16" name="holt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olton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1503680"/>
            <wp:effectExtent l="0" t="0" r="0" b="0"/>
            <wp:wrapTopAndBottom/>
            <wp:docPr id="17" name="holt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olton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2750185"/>
            <wp:effectExtent l="0" t="0" r="0" b="0"/>
            <wp:wrapTopAndBottom/>
            <wp:docPr id="18" name="holto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olton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voxelgesteuerte Vegetationsmodell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chstum wird durch Eigenschaften des Raumes, spezifiziert durch Attribute von Voxeln, gesteu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5275" cy="2461260"/>
                  <wp:effectExtent l="0" t="0" r="0" b="0"/>
                  <wp:docPr id="19" name="green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reen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275" cy="246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47340" cy="2270125"/>
                  <wp:effectExtent l="0" t="0" r="0" b="0"/>
                  <wp:docPr id="20" name="green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green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mulation des Modells mit global sensitiven L-Systemen mögl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Prusinkiewicz et al. – "Synthetic Topiary"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hyllotaxis (Blattstellung) in Pflanzenmodellen: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ut geeignet für Algorithmisierung, da offensichtlich mathematischen Gesetzen folgen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nge Zeit Kausalität nicht verstand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mulationsmodelle der Meristem-Geometrie haben zum Verständnis beigetra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3608705"/>
            <wp:effectExtent l="0" t="0" r="0" b="0"/>
            <wp:wrapTopAndBottom/>
            <wp:docPr id="21" name="phyll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hyllo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3910330"/>
            <wp:effectExtent l="0" t="0" r="0" b="0"/>
            <wp:wrapTopAndBottom/>
            <wp:docPr id="22" name="phyll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hyllo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er Anordnung treten die Fibonacci-Zahlen in Erschein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  1  2  3  5  8  13  21  34  55  89  144  233  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barschaft im Vegetationskeg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s 21.: rot, jedes 34.: grün, jedes 55.: blau, jedes 89.: magenta, jedes 144.: cyan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09825" cy="2276475"/>
            <wp:effectExtent l="0" t="0" r="0" b="0"/>
            <wp:wrapTopAndBottom/>
            <wp:docPr id="23" name="phyll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hyllo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276475" cy="2276475"/>
                  <wp:effectExtent l="0" t="0" r="0" b="0"/>
                  <wp:docPr id="24" name="phyllo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hyllo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32"/>
              </w:rPr>
              <w:t>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hier ist das 22., 23, ..., 26. Element dargestellt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eine Nachbarschaft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teleologische" Erklärung durch Optimalitätsannahm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 xml:space="preserve">kausale Erklärung durch Platzmangel im Meristem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optimale Anordnung stellt sich "von selbst" ei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 phyllotaktischer Anordnung in L-System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legende Reg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 xml:space="preserve">a(n) </w:t>
      </w:r>
      <w:r>
        <w:rPr>
          <w:rFonts w:eastAsia="Symbol" w:cs="Symbol" w:ascii="Symbol" w:hAnsi="Symbol"/>
          <w:b/>
          <w:sz w:val="32"/>
        </w:rPr>
        <w:t></w:t>
      </w:r>
      <w:r>
        <w:rPr>
          <w:rFonts w:cs="Courier New" w:ascii="Courier New" w:hAnsi="Courier New"/>
          <w:b/>
          <w:sz w:val="32"/>
        </w:rPr>
        <w:t xml:space="preserve"> RU(137.5) [ f(sqrt(n)) kreis ] a(n+1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(</w:t>
      </w:r>
      <w:r>
        <w:rPr>
          <w:rFonts w:cs="Courier New" w:ascii="Courier New" w:hAnsi="Courier New"/>
          <w:b/>
          <w:sz w:val="32"/>
        </w:rPr>
        <w:t>kreis</w:t>
      </w:r>
      <w:r>
        <w:rPr>
          <w:rFonts w:cs="Arial" w:ascii="Arial" w:hAnsi="Arial"/>
          <w:sz w:val="32"/>
        </w:rPr>
        <w:t xml:space="preserve"> muss mit Interpretationsregel in einen Kreis, eine Knospe, Blüte, Seitentrieb etc. transformiert werd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2988310"/>
            <wp:effectExtent l="0" t="0" r="0" b="0"/>
            <wp:wrapTopAndBottom/>
            <wp:docPr id="25" name="phyll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hyllo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XFROG (Deussen &amp; Lintermann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aktives System zur Pflanzenmodellierung, das sich am Szenengraphen-Konzept orientier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tanisch nur schwach fundiert, keine Wachstumsmodellieru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er grafisch sehr zufriedenstellende Ergebnis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605</wp:posOffset>
            </wp:positionH>
            <wp:positionV relativeFrom="paragraph">
              <wp:posOffset>395605</wp:posOffset>
            </wp:positionV>
            <wp:extent cx="3474720" cy="1564640"/>
            <wp:effectExtent l="0" t="0" r="0" b="0"/>
            <wp:wrapTopAndBottom/>
            <wp:docPr id="26" name="xfro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xfrog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hohe Flexibilität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2524760"/>
            <wp:effectExtent l="0" t="0" r="0" b="0"/>
            <wp:wrapTopAndBottom/>
            <wp:docPr id="27" name="xfro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xfrog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758440</wp:posOffset>
            </wp:positionV>
            <wp:extent cx="4678045" cy="2755265"/>
            <wp:effectExtent l="0" t="0" r="0" b="0"/>
            <wp:wrapTopAndBottom/>
            <wp:docPr id="28" name="xfro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xfrog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928620"/>
            <wp:effectExtent l="0" t="0" r="0" b="0"/>
            <wp:wrapTopAndBottom/>
            <wp:docPr id="29" name="xfro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xfrog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4860925" cy="3296285"/>
            <wp:effectExtent l="0" t="0" r="0" b="0"/>
            <wp:wrapTopAndBottom/>
            <wp:docPr id="30" name="xfro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xfrog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Sonnenblum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605</wp:posOffset>
            </wp:positionH>
            <wp:positionV relativeFrom="paragraph">
              <wp:posOffset>208915</wp:posOffset>
            </wp:positionV>
            <wp:extent cx="5755005" cy="3521075"/>
            <wp:effectExtent l="0" t="0" r="0" b="0"/>
            <wp:wrapTopAndBottom/>
            <wp:docPr id="31" name="xfro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xfrog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Rhododendr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2719705"/>
            <wp:effectExtent l="0" t="0" r="0" b="0"/>
            <wp:wrapTopAndBottom/>
            <wp:docPr id="32" name="xfro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xfrog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Bau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2419350"/>
            <wp:effectExtent l="0" t="0" r="0" b="0"/>
            <wp:wrapTopAndBottom/>
            <wp:docPr id="33" name="xfro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xfrog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Meristem-orientierte Pflanzenmodellierung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tanisch fundierter Ansat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risteme = teilungsaktives Gewebe, in den Knosp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drian Bell 1976, Philippe de Reffye 1976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860925" cy="2874010"/>
            <wp:effectExtent l="0" t="0" r="0" b="0"/>
            <wp:wrapTopAndBottom/>
            <wp:docPr id="34" name="meri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eris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1285240"/>
            <wp:effectExtent l="0" t="0" r="0" b="0"/>
            <wp:wrapTopAndBottom/>
            <wp:docPr id="35" name="meri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eris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(Kreuze: Knospe abgestorb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Das Modell-System AMAP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"Atelier de Modélisation de l'Architecture des Plantes"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IRAD, Montpellier (Frankreic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hilippe de Reffye et 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siert auf dem Meristem-Ansatz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wickelt in enger Zusammenarbeit von Informatikern und Biolog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ntwickelt über die letzten 25 Jahre: Aufnahme neuer Ideen (Markoffketten-Modelle, Referenzachse, Kohlenstoff-Allokations-Modelle...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chiedene, divergierende Software-Systeme für verschiedene Zweck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sis: Statistik der Internodien-Anzahl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48655" cy="7196455"/>
            <wp:effectExtent l="0" t="0" r="0" b="0"/>
            <wp:wrapTopAndBottom/>
            <wp:docPr id="36" name="amap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map1a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19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Simulation: Modell des Produktionsprozesses für neue Internodien (stochastisch); hinzu kommt: Ruhephasen, Absterben von Knosp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ellierung des Verzweigungsverhalten mit Markoff-Ket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4240530"/>
            <wp:effectExtent l="0" t="0" r="0" b="0"/>
            <wp:wrapTopAndBottom/>
            <wp:docPr id="37" name="am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amap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eispiel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iefernmodell mit AMAP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ben: 2 Individuen mit gleichen Parametern, unterschiedliche Zufallszahl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(natürliche Variabilität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2100" cy="3837940"/>
                  <wp:effectExtent l="0" t="0" r="0" b="0"/>
                  <wp:docPr id="38" name="amap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map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0" cy="383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32"/>
        </w:rPr>
        <w:t xml:space="preserve">Idee der </w:t>
      </w:r>
      <w:r>
        <w:rPr>
          <w:rFonts w:cs="Arial" w:ascii="Arial" w:hAnsi="Arial"/>
          <w:i/>
          <w:sz w:val="32"/>
        </w:rPr>
        <w:t>Referenzachs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metrisierung von Zuständen von Vegetations-Organen durch eine Größe namens "Physiologisches Alter"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physiologisch alte" Organe haben geringes Verjüngungs- und Regenerationspotential, bringen nur noch wenig hervo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önnen auch in jungen Pflanzen auftreten (an ungünstigen Position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e physiologischen Altersstufen werden auf einer virtuellen Achse linear aufgereiht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formal: endlicher Automa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4836795"/>
            <wp:effectExtent l="0" t="0" r="0" b="0"/>
            <wp:wrapTopAndBottom/>
            <wp:docPr id="39" name="ama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amap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sbeispiel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4088765"/>
            <wp:effectExtent l="0" t="0" r="0" b="0"/>
            <wp:wrapTopAndBottom/>
            <wp:docPr id="40" name="amap_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amap_sim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iefernmodell mittels AMAPsim (Barczi et al., CIRAD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ukalyptus-Planta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grarisch-forstlich genutzte Landschaft in Südfrankrei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664460" cy="1999615"/>
                  <wp:effectExtent l="0" t="0" r="0" b="0"/>
                  <wp:docPr id="41" name="amap_eu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map_eu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4460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29560" cy="2370455"/>
                  <wp:effectExtent l="0" t="0" r="0" b="0"/>
                  <wp:docPr id="42" name="amap_a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map_a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9560" cy="237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ndschaftsplan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4319905"/>
            <wp:effectExtent l="0" t="0" r="0" b="0"/>
            <wp:wrapTopAndBottom/>
            <wp:docPr id="43" name="amap_pay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amap_pays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("vorher / nachher", simulier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4602480"/>
            <wp:effectExtent l="0" t="0" r="0" b="0"/>
            <wp:wrapTopAndBottom/>
            <wp:docPr id="44" name="amap_pay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amap_pays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Besondere Techniken für die Modellierung großer Pflanzenbestände</w:t>
      </w:r>
    </w:p>
    <w:p>
      <w:pPr>
        <w:pStyle w:val="Normal"/>
        <w:rPr>
          <w:rFonts w:ascii="Arial" w:hAnsi="Arial" w:cs="Arial"/>
          <w:sz w:val="32"/>
          <w:u w:val="single"/>
          <w:lang w:val="en-US"/>
        </w:rPr>
      </w:pPr>
      <w:r>
        <w:rPr>
          <w:rFonts w:cs="Arial" w:ascii="Arial" w:hAnsi="Arial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678045" cy="3086735"/>
            <wp:effectExtent l="0" t="0" r="0" b="0"/>
            <wp:wrapTopAndBottom/>
            <wp:docPr id="45" name="oekosy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ekosys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67275" cy="2847975"/>
            <wp:effectExtent l="0" t="0" r="0" b="0"/>
            <wp:wrapTopAndBottom/>
            <wp:docPr id="46" name="oekosy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ekosys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3329940"/>
            <wp:effectExtent l="0" t="0" r="0" b="0"/>
            <wp:wrapTopAndBottom/>
            <wp:docPr id="47" name="oekosy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ekosys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3563620</wp:posOffset>
            </wp:positionV>
            <wp:extent cx="4129405" cy="1745615"/>
            <wp:effectExtent l="0" t="0" r="0" b="0"/>
            <wp:wrapTopAndBottom/>
            <wp:docPr id="48" name="oekosy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ekosys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1980565"/>
            <wp:effectExtent l="0" t="0" r="0" b="0"/>
            <wp:wrapTopAndBottom/>
            <wp:docPr id="49" name="oekosy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ekosys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46525" cy="2581910"/>
            <wp:effectExtent l="0" t="0" r="0" b="0"/>
            <wp:wrapTopAndBottom/>
            <wp:docPr id="50" name="oekosy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ekosys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652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62425" cy="4724400"/>
            <wp:effectExtent l="0" t="0" r="0" b="0"/>
            <wp:wrapTopAndBottom/>
            <wp:docPr id="51" name="oekosy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ekosys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Aufbau eines modularen Systems zur Simulation großer Pflanzenbestände (aus Deussen et al. 1998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 für Simulationsergebniss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4325" cy="5524500"/>
            <wp:effectExtent l="0" t="0" r="0" b="0"/>
            <wp:wrapTopAndBottom/>
            <wp:docPr id="52" name="oekosy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ekosys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48200" cy="5543550"/>
            <wp:effectExtent l="0" t="0" r="0" b="0"/>
            <wp:wrapTopAndBottom/>
            <wp:docPr id="53" name="oekosy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ekosys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4073525"/>
            <wp:effectExtent l="0" t="0" r="0" b="0"/>
            <wp:wrapTopAndBottom/>
            <wp:docPr id="54" name="oekosys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ekosys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aus Deussen et al. 1998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5:48:00Z</dcterms:created>
  <dc:creator>Burchard v. Braunmühl</dc:creator>
  <dc:description/>
  <dc:language>en-US</dc:language>
  <cp:lastModifiedBy>Burchard v. Braunmühl</cp:lastModifiedBy>
  <dcterms:modified xsi:type="dcterms:W3CDTF">2001-12-19T18:15:00Z</dcterms:modified>
  <cp:revision>9</cp:revision>
  <dc:subject/>
  <dc:title>Weitere Ansätze zur Modellierung komplexer Objekte</dc:title>
</cp:coreProperties>
</file>