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Triangulierung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äufige Aufgab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tivation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pproximation komplizierter Geometrien durch einfacher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iecke oft effizienter zu bearbeiten als Polygo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blemstellung 1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egeben: ein einfaches Polygon </w:t>
      </w:r>
      <w:r>
        <w:rPr>
          <w:rFonts w:cs="Arial" w:ascii="Arial" w:hAnsi="Arial"/>
          <w:i/>
          <w:sz w:val="32"/>
        </w:rPr>
        <w:t>P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esucht: eine Zerlegung vo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in Dreiecke ohne Hinzufügen neuer Punk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wieviele Dreiecke braucht man?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 habe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Ecken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= gesuchte Zahl der Dreieck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er Triangulierung gehört jede Innenkante zu genau 2 Dreiecken und jede der n Außenkanten zu einem Dreieck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 xml:space="preserve">Gesamt-Kantenzahl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= (3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/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ulersche Polyederformel (Facetten: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Dreiecke und 1 Außengebiet)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= 2 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– (3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)/2 +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+1 = 2 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– 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die Zahl der Dreiecke liegt fest!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Formel gilt nur, wenn </w:t>
      </w:r>
      <w:r>
        <w:rPr>
          <w:rFonts w:cs="Arial" w:ascii="Arial" w:hAnsi="Arial"/>
          <w:i/>
          <w:sz w:val="28"/>
        </w:rPr>
        <w:t>P</w:t>
      </w:r>
      <w:r>
        <w:rPr>
          <w:rFonts w:cs="Arial" w:ascii="Arial" w:hAnsi="Arial"/>
          <w:sz w:val="28"/>
        </w:rPr>
        <w:t xml:space="preserve"> keine Löcher ha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Wie findet man eine beliebige Triangulierung?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alfäll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a)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 konvex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r Erinnerung:</w:t>
      </w:r>
    </w:p>
    <w:p>
      <w:pPr>
        <w:pStyle w:val="Normal"/>
        <w:rPr/>
      </w:pPr>
      <w:r>
        <w:rPr>
          <w:rFonts w:cs="Arial" w:ascii="Arial" w:hAnsi="Arial"/>
          <w:sz w:val="32"/>
        </w:rPr>
        <w:t>Eine Teilmenge des R</w:t>
      </w:r>
      <w:r>
        <w:rPr>
          <w:rFonts w:cs="Arial" w:ascii="Arial" w:hAnsi="Arial"/>
          <w:i/>
          <w:sz w:val="32"/>
          <w:vertAlign w:val="superscript"/>
        </w:rPr>
        <w:t>n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konvex</w:t>
      </w:r>
      <w:r>
        <w:rPr>
          <w:rFonts w:cs="Arial" w:ascii="Arial" w:hAnsi="Arial"/>
          <w:sz w:val="32"/>
        </w:rPr>
        <w:t>, wenn mit je 2 Punk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immer auch ihre Verbindungsstrecke </w:t>
      </w:r>
      <w:r>
        <w:rPr>
          <w:rFonts w:cs="Arial" w:ascii="Arial" w:hAnsi="Arial"/>
          <w:i/>
          <w:sz w:val="32"/>
        </w:rPr>
        <w:t>ab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als Formel: </w:t>
      </w:r>
      <w:r>
        <w:rPr>
          <w:rFonts w:cs="Arial" w:ascii="Arial" w:hAnsi="Arial"/>
          <w:i/>
          <w:sz w:val="32"/>
        </w:rPr>
        <w:t>ab</w:t>
      </w:r>
      <w:r>
        <w:rPr>
          <w:rFonts w:cs="Arial" w:ascii="Arial" w:hAnsi="Arial"/>
          <w:sz w:val="32"/>
        </w:rPr>
        <w:t xml:space="preserve"> = { </w:t>
      </w:r>
      <w:r>
        <w:rPr>
          <w:rFonts w:eastAsia="Symbol" w:cs="Symbol" w:ascii="Symbol" w:hAnsi="Symbol"/>
          <w:sz w:val="32"/>
        </w:rPr>
        <w:t>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+ (1–</w:t>
      </w:r>
      <w:r>
        <w:rPr>
          <w:rFonts w:eastAsia="Symbol" w:cs="Symbol" w:ascii="Symbol" w:hAnsi="Symbol"/>
          <w:sz w:val="32"/>
        </w:rPr>
        <w:t></w:t>
      </w:r>
      <w:r>
        <w:rPr>
          <w:rFonts w:cs="Arial" w:ascii="Arial" w:hAnsi="Arial"/>
          <w:sz w:val="32"/>
        </w:rPr>
        <w:t>)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| 0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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1 } 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ur Menge gehört. (Gegenteil: </w:t>
      </w:r>
      <w:r>
        <w:rPr>
          <w:rFonts w:cs="Arial" w:ascii="Arial" w:hAnsi="Arial"/>
          <w:i/>
          <w:sz w:val="32"/>
        </w:rPr>
        <w:t>konkav</w:t>
      </w:r>
      <w:r>
        <w:rPr>
          <w:rFonts w:cs="Arial" w:ascii="Arial" w:hAnsi="Arial"/>
          <w:sz w:val="32"/>
        </w:rPr>
        <w:t>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6285</wp:posOffset>
            </wp:positionH>
            <wp:positionV relativeFrom="paragraph">
              <wp:posOffset>654685</wp:posOffset>
            </wp:positionV>
            <wp:extent cx="1307465" cy="2056765"/>
            <wp:effectExtent l="0" t="0" r="0" b="0"/>
            <wp:wrapTopAndBottom/>
            <wp:docPr id="1" name="tria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ia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Eine Ecke eines Polygons heißt konvex, wenn das Polygon in einer Umgebung dieser Ecke konvex ist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en: konvexe Ecke, unten: konkave Eck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konvexe Polygone: Triangulierungsaufgabe ist trivia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3405</wp:posOffset>
            </wp:positionH>
            <wp:positionV relativeFrom="paragraph">
              <wp:posOffset>625475</wp:posOffset>
            </wp:positionV>
            <wp:extent cx="1660525" cy="1507490"/>
            <wp:effectExtent l="0" t="0" r="0" b="0"/>
            <wp:wrapTopAndBottom/>
            <wp:docPr id="2" name="tri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ia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wähle eine beliebige Ecke, verbinde sie mit allen nicht benachbarten Eck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b)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monot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 einfaches Polygon heißt </w:t>
      </w:r>
      <w:r>
        <w:rPr>
          <w:rFonts w:cs="Arial" w:ascii="Arial" w:hAnsi="Arial"/>
          <w:i/>
          <w:sz w:val="32"/>
        </w:rPr>
        <w:t>monoton</w:t>
      </w:r>
      <w:r>
        <w:rPr>
          <w:rFonts w:cs="Arial" w:ascii="Arial" w:hAnsi="Arial"/>
          <w:sz w:val="32"/>
        </w:rPr>
        <w:t xml:space="preserve">, wenn es eine Richtung bzw. Gerade gibt, so dass das Polygon in zwei </w:t>
      </w:r>
      <w:r>
        <w:rPr>
          <w:rFonts w:cs="Arial" w:ascii="Arial" w:hAnsi="Arial"/>
          <w:i/>
          <w:sz w:val="32"/>
        </w:rPr>
        <w:t>monotone Ketten</w:t>
      </w:r>
      <w:r>
        <w:rPr>
          <w:rFonts w:cs="Arial" w:ascii="Arial" w:hAnsi="Arial"/>
          <w:sz w:val="32"/>
        </w:rPr>
        <w:t xml:space="preserve"> bzgl. dieser Geraden zerlegbar is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 Kantenzug (Kette) heißt monoton bzgl. einer Geraden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 xml:space="preserve">, wenn alle zu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 xml:space="preserve"> senkrechten Geraden den Kantenzug in genau einem Punkt schnei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notone Polygone können mit einem einfachen Algorithmus in der Zeit </w:t>
      </w:r>
      <w:r>
        <w:rPr>
          <w:rFonts w:cs="Arial" w:ascii="Arial" w:hAnsi="Arial"/>
          <w:i/>
          <w:sz w:val="32"/>
        </w:rPr>
        <w:t>O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 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= Eckenzahl) trianguliert wer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i o.B.d.A. die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-Achse die Gerade, bzgl. derer Monotonie vorliegt (sonst entspr. Rotation vorschalten)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 xml:space="preserve">Sortiere die Eckpunkte nach aufsteigender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-Koordinate: 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, ...,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>)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 xml:space="preserve">Prädikat </w:t>
      </w:r>
      <w:r>
        <w:rPr>
          <w:rFonts w:cs="Arial" w:ascii="Arial" w:hAnsi="Arial"/>
          <w:i/>
          <w:sz w:val="32"/>
        </w:rPr>
        <w:t>Nachbar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: erfüllt, wenn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durch Kante verbunden (i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oder erst während der Triangulation)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>Verwendung eines Stacks (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, ...,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oberstes Element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0365</wp:posOffset>
            </wp:positionH>
            <wp:positionV relativeFrom="paragraph">
              <wp:posOffset>176530</wp:posOffset>
            </wp:positionV>
            <wp:extent cx="5137150" cy="7329805"/>
            <wp:effectExtent l="0" t="0" r="0" b="0"/>
            <wp:wrapTopAndBottom/>
            <wp:docPr id="3" name="tri_al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i_alg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732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 Algorithmus werden alle konvexen Ecken abgeschnitten (Fall 2a), so dass der Stack nur nichtkonvexe Ecken speicher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enn eine Ecke auf der "Gegenseite" (Nachbar von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) gefunden wird (Fall 1), werden durch Einfügen von Kanten und Abschneiden der entstehenden Dreiecke alle Stackelemente (bis auf das oberste) gelöscht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2036445"/>
            <wp:effectExtent l="0" t="0" r="0" b="0"/>
            <wp:wrapTopAndBottom/>
            <wp:docPr id="4" name="sdk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dk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c) Triangulierung einfacher Polygone (nicht notwendig monot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weep-Line-Algorithmus von Garey, Johnson, Preparata und Tarja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- Zerlegung des Polygons in monotone Teilpolygone (bzgl.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-Achs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diese werden dann nach obigem Verfahren triangulie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Monotone Zerlegung erfolgt durch zweimaliges Herüber</w:t>
        <w:softHyphen/>
        <w:t xml:space="preserve">schwenken einer "Sweep Line" (Gerade senkrecht zur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-Achse) über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: einmal in zunehmender, einmal in abnehmender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-Richtung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ntlang der Sweep Line wird abgespeichert, ob das gerade durchlaufene Gebiet innerhalb oder außerhalb vo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lieg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 Einfügen von Kanten während des Herüberschwenkens werden monotone Teilpolygone erzeug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1961515"/>
            <wp:effectExtent l="0" t="0" r="0" b="0"/>
            <wp:wrapTopAndBottom/>
            <wp:docPr id="5" name="sdk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dk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>Einfügen einer neuen Kante: an den Punkten, wo ein Außen</w:t>
        <w:softHyphen/>
        <w:t>gebiet durch Zusammenlaufen zweier Kanten zu einem gemeinsamen Eckpunkt verschwindet, wird eine neue Kante von diesem Eckpunkt zum in Gangrichtung nächsten Punkt des umschließenden Innengebiets gezogen (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Überkreuzungs</w:t>
        <w:softHyphen/>
        <w:t>freiheit von Trennkanten und Polygonkant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1678940"/>
            <wp:effectExtent l="0" t="0" r="0" b="0"/>
            <wp:wrapTopAndBottom/>
            <wp:docPr id="6" name="sdk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dk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eitkomplexität des Verfahrens: </w:t>
      </w:r>
      <w:r>
        <w:rPr>
          <w:rFonts w:cs="Arial" w:ascii="Arial" w:hAnsi="Arial"/>
          <w:i/>
          <w:sz w:val="32"/>
        </w:rPr>
        <w:t>O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log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gorithmus von Ko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direkte Triangulierung einfacher Polygone durch sukzessives Abschneiden konvexer Ecken (vgl. Algorithmus für monotone Polygon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Problem: das aus einer konvexen Ecke gebildete Dreieck kann dennoch weitere Polygon-Eckpunkte enthal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wenn das nicht der Fall ist ("günstiger Fall"), nennen wir die Ecke ein "Ohr"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29005</wp:posOffset>
            </wp:positionH>
            <wp:positionV relativeFrom="paragraph">
              <wp:posOffset>-76835</wp:posOffset>
            </wp:positionV>
            <wp:extent cx="3931920" cy="2014855"/>
            <wp:effectExtent l="0" t="0" r="0" b="0"/>
            <wp:wrapTopAndBottom/>
            <wp:docPr id="7" name="tria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ria0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ks: Ohr,   rechts: konvexe Ecke, die kein Ohr i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gehensweise des Algorithmus von Kong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dem Polygon werden sukzessive die Ohren abgeschnitten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zu Unterprozedur: Test, ob eine Ecke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ein Ohr ist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sei als doppelt verkettete Liste der Ecken gespeich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ie Liste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enthalte alle nichtkonvexen Ecken von </w:t>
      </w:r>
      <w:r>
        <w:rPr>
          <w:rFonts w:cs="Arial" w:ascii="Arial" w:hAnsi="Arial"/>
          <w:i/>
          <w:sz w:val="32"/>
        </w:rPr>
        <w:t>P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68275</wp:posOffset>
            </wp:positionH>
            <wp:positionV relativeFrom="paragraph">
              <wp:posOffset>113665</wp:posOffset>
            </wp:positionV>
            <wp:extent cx="5922645" cy="2719070"/>
            <wp:effectExtent l="0" t="0" r="0" b="0"/>
            <wp:wrapTopAndBottom/>
            <wp:docPr id="8" name="tri_al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ri_alg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43405</wp:posOffset>
            </wp:positionH>
            <wp:positionV relativeFrom="paragraph">
              <wp:posOffset>547370</wp:posOffset>
            </wp:positionV>
            <wp:extent cx="1828800" cy="1447800"/>
            <wp:effectExtent l="0" t="0" r="0" b="0"/>
            <wp:wrapTopAndBottom/>
            <wp:docPr id="9" name="tria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ria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dies funktioniert, weil eine konvexe Ecke, die nicht Ohr ist, immer mindestens eine nichtkonvexe Ecke enthält. </w:t>
      </w:r>
      <w:r>
        <w:rPr>
          <w:rFonts w:cs="Arial" w:ascii="Arial" w:hAnsi="Arial"/>
          <w:sz w:val="28"/>
        </w:rPr>
        <w:t>Beispiel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sentiell für das Funktionieren des Algorithmus von Kong ist der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atz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einem einfachen Polygon mit mehr als 3 Ecken existieren immer mindestens 2 disjunkte Ohren. (2 Ohren sind disjunkt, wenn sie keine gemeinsame Kante haben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Beweis:</w:t>
      </w:r>
      <w:r>
        <w:rPr>
          <w:rFonts w:cs="Arial" w:ascii="Arial" w:hAnsi="Arial"/>
          <w:sz w:val="32"/>
        </w:rPr>
        <w:t xml:space="preserve"> durch vollst. Induktion über die Eckenzahl (siehe Schmitt et al. 1996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gorithmus von Kong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eprocessing: Bestimmung der Liste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der nichtkonvexen Eckpunkte (für den Ohrentes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uptprogramm: schneide solange Ohren ab, bis nur noch ein Dreieck übrigbleib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- die kritische Operation ist der Ohrentest (kann durch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Zellraster-Techniken beschleunigt werden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- Gesamt-Zeitkomplexität: </w:t>
      </w:r>
      <w:r>
        <w:rPr>
          <w:rFonts w:cs="Arial" w:ascii="Arial" w:hAnsi="Arial"/>
          <w:i/>
          <w:sz w:val="32"/>
        </w:rPr>
        <w:t>O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- besonders geeignet für Polygone mit geringer Zahl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ichtkonvexer Eck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iangulierung mit Sweep-Verfahren und "Sacktechnik"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Algorithmus für einfache Polygone, auch mit Löcher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Sweep-Verfahren mit nur einem Durchga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aber komplizierte Fallunterscheidungen während des Sweep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 xml:space="preserve">Durchlaufs ("Sackerweiterung", "-teilung", "-schließung",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>"-vereinigung"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- Zeitkomplexität </w:t>
      </w:r>
      <w:r>
        <w:rPr>
          <w:rFonts w:cs="Arial" w:ascii="Arial" w:hAnsi="Arial"/>
          <w:i/>
          <w:sz w:val="32"/>
        </w:rPr>
        <w:t>O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log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eitoptimales Verfahr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s gelang lange Zeit nicht, die vermutete untere Schranke von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log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für die Triangulierung einfacher Polygone zu beweis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n Grund fand Chazelle 1990 nach intensiver Forschung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atz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fache Polygone können mit einem Zeitaufwand </w:t>
      </w:r>
      <w:r>
        <w:rPr>
          <w:rFonts w:cs="Arial" w:ascii="Arial" w:hAnsi="Arial"/>
          <w:i/>
          <w:sz w:val="32"/>
        </w:rPr>
        <w:t>O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 trianguliert werden, und das ist optima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Beweis</w:t>
      </w:r>
      <w:r>
        <w:rPr>
          <w:rFonts w:cs="Arial" w:ascii="Arial" w:hAnsi="Arial"/>
          <w:sz w:val="32"/>
        </w:rPr>
        <w:t xml:space="preserve"> durch Angabe eines Algorithmus, der aber für die praktische Verwendung zu kompliziert is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fene Frage: gibt es auch einen einfachen, zeitlinearen Algorithmus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äufig will man nicht 1 Polygon zerlegen, sondern Datenpunkte so durch Kanten verbinden, dass (nur) Dreiecke entsteh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oblemstellung 2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egeben: eine endliche Menge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von Punkten in der Eben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esucht: eine Zerlegung der konvexen Hülle vo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(kleinste konvexe Menge, die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enthält: konvexes "Hüllpolygon" vo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) in Dreiecke, so dass die Elemente vo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die Eckpunkte der Dreiecke sin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satzforderung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Summe der Kantenlängen minima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Dreiecke "möglichst gleichschenklig"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en: Geodäsie, Finite-Elemente-Methode (FEM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548640</wp:posOffset>
            </wp:positionV>
            <wp:extent cx="5486400" cy="2110740"/>
            <wp:effectExtent l="0" t="0" r="0" b="0"/>
            <wp:wrapTopAndBottom/>
            <wp:docPr id="10" name="hola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ola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Schon bei 4 Punkten gibt es i. allg. zwei verschiedene Lösung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dene Optimalitätskriterien für Dreieckszerlegung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nimale Kantenlängensumm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: verhindert nicht die Erzeugung langer, dünner Dreiecke (ungünstig bei FEM u. Visualisieru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x-Min-Winkelkriterium: der kleinste vorkommende Dreieckswinkel wird maxim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n-Max-Winkelkriterium: der größte vorkommende Dreieckswinkel wird minim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x-Min-Radiuskriterium: der kleinste Radius der in die Dreiecke einbeschriebenen Kreise wird maxim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n-Max-Radiuskriterium: der größte Radius der in die Dreiecke einbeschriebenen Kreise wird minim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x-Min-Flächenkriterium: der kleinste Flächeninhalt der Dreiecke wird maxim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x-Min-Höhenkriterium: die kleinste Höhe der Dreiecke wird maxim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Kriterien können (in speziellen Fällen) unterschiedliche Triangulierungen liefer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e Triangulierung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lokal optimal</w:t>
      </w:r>
      <w:r>
        <w:rPr>
          <w:rFonts w:cs="Arial" w:ascii="Arial" w:hAnsi="Arial"/>
          <w:sz w:val="32"/>
        </w:rPr>
        <w:t xml:space="preserve"> bzgl. eines Kriteriums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, wenn jedes Viereck, definiert durch je 2 entlang einer gemeinsamen Kante aneinandergrenzende Dreiecke von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, bzgl.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optimal trianguliert is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e Triangulierung der Punktmenge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global optimal</w:t>
      </w:r>
      <w:r>
        <w:rPr>
          <w:rFonts w:cs="Arial" w:ascii="Arial" w:hAnsi="Arial"/>
          <w:sz w:val="32"/>
        </w:rPr>
        <w:t xml:space="preserve"> bzgl.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, wenn jede andere Triangulierung vo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ungünstiger als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bzgl.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is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 Punktmenge kann mehrere lokal optimale Triangulierungen hab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ei bzgl. des Min-Max-Winkelkriteriums lokal optimale Triangulierungen von 6 Punkten</w:t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95885</wp:posOffset>
            </wp:positionV>
            <wp:extent cx="5318125" cy="2023110"/>
            <wp:effectExtent l="0" t="0" r="0" b="0"/>
            <wp:wrapTopAndBottom/>
            <wp:docPr id="11" name="hola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ola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aus Hoschek &amp; Lasser 199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s </w:t>
      </w:r>
      <w:r>
        <w:rPr>
          <w:rFonts w:cs="Arial" w:ascii="Arial" w:hAnsi="Arial"/>
          <w:i/>
          <w:sz w:val="32"/>
        </w:rPr>
        <w:t>Max-Min-Winkelkriterium</w:t>
      </w:r>
      <w:r>
        <w:rPr>
          <w:rFonts w:cs="Arial" w:ascii="Arial" w:hAnsi="Arial"/>
          <w:sz w:val="32"/>
        </w:rPr>
        <w:t xml:space="preserve"> ist das einzige bekannte Kriterium, für das lokale Optima stets auch globale Optima sind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Auffinden des globalen Optimums dann durch lokale Operationen unabh. von der Vorgehensweise mögl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ber: Häufig führen das Max-Min- und das Min-Max-Winkelkriterium zur gleichen Triangulierung – vergleichende Tests mit Zufalls-Punktmengen: Abweichungen nur in ca. 10 % der Fälle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mit dem Max-Min-Winkelkriterium konstruierte Triangulierung ist identisch mit der </w:t>
      </w:r>
      <w:r>
        <w:rPr>
          <w:rFonts w:cs="Arial" w:ascii="Arial" w:hAnsi="Arial"/>
          <w:i/>
          <w:sz w:val="32"/>
        </w:rPr>
        <w:t>Delaunay-Triangulierung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zu Def.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s </w:t>
      </w:r>
      <w:r>
        <w:rPr>
          <w:rFonts w:cs="Arial" w:ascii="Arial" w:hAnsi="Arial"/>
          <w:i/>
          <w:sz w:val="32"/>
        </w:rPr>
        <w:t>Voronoi-Diagramm</w:t>
      </w:r>
      <w:r>
        <w:rPr>
          <w:rFonts w:cs="Arial" w:ascii="Arial" w:hAnsi="Arial"/>
          <w:sz w:val="32"/>
        </w:rPr>
        <w:t xml:space="preserve"> (auch: </w:t>
      </w:r>
      <w:r>
        <w:rPr>
          <w:rFonts w:cs="Arial" w:ascii="Arial" w:hAnsi="Arial"/>
          <w:i/>
          <w:sz w:val="32"/>
        </w:rPr>
        <w:t>Dirichlet-Parkettierung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Thiessen-Polygon-Zerlegung</w:t>
      </w:r>
      <w:r>
        <w:rPr>
          <w:rFonts w:cs="Arial" w:ascii="Arial" w:hAnsi="Arial"/>
          <w:sz w:val="32"/>
        </w:rPr>
        <w:t xml:space="preserve">) einer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-elementigen Punktmenge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in der Ebene ist eine Zerlegung der Ebene in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disjunkte Gebiete, von denen jedes genau einen der Punkte aus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und alle Punkte der Ebene, für die dieser Punkt aus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der von allen Punkten aus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nächste Nachbar ist, enthält ("Gebiete gleicher nächster Nachbarn")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In Mengenschreibweise (wen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= {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, ...,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}):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= {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|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j</w:t>
      </w:r>
      <w:r>
        <w:rPr>
          <w:rFonts w:cs="Arial" w:ascii="Arial" w:hAnsi="Arial"/>
          <w:sz w:val="32"/>
        </w:rPr>
        <w:t xml:space="preserve">) für alle </w:t>
      </w:r>
      <w:r>
        <w:rPr>
          <w:rFonts w:cs="Arial" w:ascii="Arial" w:hAnsi="Arial"/>
          <w:i/>
          <w:sz w:val="32"/>
        </w:rPr>
        <w:t>j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 }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Gebiete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sind geradlinig begrenzt und heißen</w:t>
      </w:r>
      <w:r>
        <w:rPr>
          <w:rFonts w:cs="Arial" w:ascii="Arial" w:hAnsi="Arial"/>
          <w:i/>
          <w:sz w:val="32"/>
        </w:rPr>
        <w:t xml:space="preserve"> Dirichlet-Zellen</w:t>
      </w:r>
      <w:r>
        <w:rPr>
          <w:rFonts w:cs="Arial" w:ascii="Arial" w:hAnsi="Arial"/>
          <w:sz w:val="32"/>
        </w:rPr>
        <w:t xml:space="preserve"> oder </w:t>
      </w:r>
      <w:r>
        <w:rPr>
          <w:rFonts w:cs="Arial" w:ascii="Arial" w:hAnsi="Arial"/>
          <w:i/>
          <w:sz w:val="32"/>
        </w:rPr>
        <w:t>Thiessen-Polygone</w:t>
      </w:r>
      <w:r>
        <w:rPr>
          <w:rFonts w:cs="Arial" w:ascii="Arial" w:hAnsi="Arial"/>
          <w:sz w:val="32"/>
        </w:rPr>
        <w:t xml:space="preserve">  (beachte: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kann unbeschränkt sein, also kein Polygon i.e.S.)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0445</wp:posOffset>
            </wp:positionH>
            <wp:positionV relativeFrom="paragraph">
              <wp:posOffset>136525</wp:posOffset>
            </wp:positionV>
            <wp:extent cx="3580765" cy="2646680"/>
            <wp:effectExtent l="0" t="0" r="0" b="0"/>
            <wp:wrapTopAndBottom/>
            <wp:docPr id="12" name="vorono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vorono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ronoi-Diagramm von 9 Punk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Bedeutung:</w:t>
      </w:r>
      <w:r>
        <w:rPr>
          <w:rFonts w:cs="Arial" w:ascii="Arial" w:hAnsi="Arial"/>
          <w:sz w:val="32"/>
        </w:rPr>
        <w:t xml:space="preserve"> wichtig bei vielen Fragestellungen der Geostatistik, Berechnung von Einzugsgebieten (Ressourcennutzung etc.), optimale Versorgung von Flächen von endlich vielen Quellpunkten aus, min. aufspannende Bäume usw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Konstruktion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- jedes einzelne Thiessen-Polygon durch Konstruktion der Mittelsenkrechten je zweier Punkte, dann alle Polygone zusammenfügen (Aufwand </w:t>
      </w:r>
      <w:r>
        <w:rPr>
          <w:rFonts w:cs="Arial" w:ascii="Arial" w:hAnsi="Arial"/>
          <w:i/>
          <w:sz w:val="32"/>
        </w:rPr>
        <w:t>O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>)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- mit geschickten divide-and-conquer-Algorithmen Aufwand auf </w:t>
      </w:r>
      <w:r>
        <w:rPr>
          <w:rFonts w:cs="Arial" w:ascii="Arial" w:hAnsi="Arial"/>
          <w:i/>
          <w:sz w:val="32"/>
        </w:rPr>
        <w:t>O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log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 reduzierbar (s. Schmitt et al. 1996), und dies ist optima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</w:t>
      </w:r>
      <w:r>
        <w:rPr>
          <w:rFonts w:cs="Arial" w:ascii="Arial" w:hAnsi="Arial"/>
          <w:i/>
          <w:sz w:val="32"/>
        </w:rPr>
        <w:t>duale Parkettierung</w:t>
      </w:r>
      <w:r>
        <w:rPr>
          <w:rFonts w:cs="Arial" w:ascii="Arial" w:hAnsi="Arial"/>
          <w:sz w:val="32"/>
        </w:rPr>
        <w:t xml:space="preserve"> zur Voronoi-Parkettierung der Ebene heißt </w:t>
      </w:r>
      <w:r>
        <w:rPr>
          <w:rFonts w:cs="Arial" w:ascii="Arial" w:hAnsi="Arial"/>
          <w:i/>
          <w:sz w:val="32"/>
        </w:rPr>
        <w:t>Delaunay-Parkettierung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iehe zwischen all den Punktepaaren aus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Verbindungs</w:t>
        <w:softHyphen/>
        <w:t>kanten, die eine gemeinsame Kante im Voronoi-Diagramm hab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2190750"/>
            <wp:effectExtent l="0" t="0" r="0" b="0"/>
            <wp:wrapTopAndBottom/>
            <wp:docPr id="13" name="sdk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dk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links: Delaunay-Parkettierung zu den 9 gegebenen Punk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Delaunay-Parkettierung ist i.allg. eine </w:t>
      </w:r>
      <w:r>
        <w:rPr>
          <w:rFonts w:cs="Arial" w:ascii="Arial" w:hAnsi="Arial"/>
          <w:i/>
          <w:sz w:val="32"/>
        </w:rPr>
        <w:t>Triangulierung</w:t>
      </w:r>
      <w:r>
        <w:rPr>
          <w:rFonts w:cs="Arial" w:ascii="Arial" w:hAnsi="Arial"/>
          <w:sz w:val="32"/>
        </w:rPr>
        <w:t xml:space="preserve"> – Ausnahme: wenn Voronoi-Punkte vom Grad &gt; 3 auftreten (Abb. oben rechts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iesem Ausnahmefall müssen die entstehenden Polygone mit &gt; 3 Ecken in der Delaunay-Parkettierung nachträglich trianguliert werden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Delaunay-Triangulie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Lokales Umkreiskriterium</w:t>
      </w:r>
      <w:r>
        <w:rPr>
          <w:rFonts w:cs="Arial" w:ascii="Arial" w:hAnsi="Arial"/>
          <w:sz w:val="32"/>
        </w:rPr>
        <w:t xml:space="preserve"> für eine Triangulation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ür je 4 Punkte, die zu 2 benachbarten Dreiecken der Triangulation gehören, enthält der Umkreis des einen Dreiecks </w:t>
      </w:r>
      <w:r>
        <w:rPr>
          <w:rFonts w:cs="Arial" w:ascii="Arial" w:hAnsi="Arial"/>
          <w:i/>
          <w:sz w:val="32"/>
        </w:rPr>
        <w:t>nicht</w:t>
      </w:r>
      <w:r>
        <w:rPr>
          <w:rFonts w:cs="Arial" w:ascii="Arial" w:hAnsi="Arial"/>
          <w:sz w:val="32"/>
        </w:rPr>
        <w:t xml:space="preserve"> den vierten Punk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2514600"/>
            <wp:effectExtent l="0" t="0" r="0" b="0"/>
            <wp:wrapTopAndBottom/>
            <wp:docPr id="14" name="sdk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dk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lokales Umkreiskriterium: links: erfüllt, rechts: nicht erfüll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globales Umkreiskriterium</w:t>
      </w:r>
      <w:r>
        <w:rPr>
          <w:rFonts w:cs="Arial" w:ascii="Arial" w:hAnsi="Arial"/>
          <w:sz w:val="32"/>
        </w:rPr>
        <w:t xml:space="preserve">: für sämtliche Dreiecke der Triangulierung enthält ihr Umkreis keine Punkte aus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lokales Umkreiskrit. überall erfüllt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globales Umkreiskrit. gil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Nichterfüllung des lokalen Umkreiskrit. wird retrianguliert durch Diagonalentaus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 solche lokalen Änderungen ist das globale Optimum erreichba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ptimum identisch zu Delaunay-Triangulati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Übersich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gorithmentypen für Erzeugung von Triangulierungen (nach Hoschek &amp; Lasser 1992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i/>
          <w:sz w:val="32"/>
        </w:rPr>
        <w:t>nachoptimierende Algorithmen</w:t>
      </w:r>
      <w:r>
        <w:rPr>
          <w:rFonts w:cs="Arial" w:ascii="Arial" w:hAnsi="Arial"/>
          <w:sz w:val="32"/>
        </w:rPr>
        <w:t>: erzeugen eine Initialtriangulierung, die dann mit einem lokalen Kriterium verbessert wird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i/>
          <w:sz w:val="32"/>
        </w:rPr>
        <w:t>iterativ aufbauende Algorithmen</w:t>
      </w:r>
      <w:r>
        <w:rPr>
          <w:rFonts w:cs="Arial" w:ascii="Arial" w:hAnsi="Arial"/>
          <w:sz w:val="32"/>
        </w:rPr>
        <w:t>: konstruieren die Triangulation ausgehend von einem Initialdreieck und durch schrittweise Addition je eines zusätzl. Punktes, so dass zu jedem Zeitpunkt eine lokal optimale Triangulierung vorliegt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i/>
          <w:sz w:val="32"/>
        </w:rPr>
        <w:t>divide-and-conquer-Algorithmen</w:t>
      </w:r>
      <w:r>
        <w:rPr>
          <w:rFonts w:cs="Arial" w:ascii="Arial" w:hAnsi="Arial"/>
          <w:sz w:val="32"/>
        </w:rPr>
        <w:t xml:space="preserve"> unterteile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in Teilmengen und konstruieren für jede Teilmenge lokal optimale Triangulierungen, die am Schluss verschmolzen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esumé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 guter Triangulierungsalgorithmus erzeugt immer eine global optimale Triangulierun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grund der Konfluenzeigenschaft bei der lokalen Opti</w:t>
        <w:softHyphen/>
        <w:t>mierung sollten lokale Änderungen immer auf der Ent</w:t>
        <w:softHyphen/>
        <w:t>scheidungs</w:t>
        <w:softHyphen/>
        <w:t>grundlage des Max-Min-Winkelkriteriums bzw. des Umkreis</w:t>
        <w:softHyphen/>
        <w:t>kriteriums erfolgen, die zueinander äquivalent sind. Ergebnis ist dann die Delaunay-Triangulieru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Mesh Simplificatio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: Möglicherweise sehr detaillierte geometrische Modelle müssen dargestellt, gespeichert und übertragen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32"/>
        </w:rPr>
        <w:t xml:space="preserve">hoher Detailgrad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viel Speicherplatz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ele Operationen sind auch auf vereinfachten Modellen möglich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32"/>
        </w:rPr>
        <w:t xml:space="preserve">der Benutzer will den gewünschten Detailgrad selbst einstellen können (LOD = </w:t>
      </w:r>
      <w:r>
        <w:rPr>
          <w:rFonts w:cs="Arial" w:ascii="Arial" w:hAnsi="Arial"/>
          <w:i/>
          <w:sz w:val="32"/>
        </w:rPr>
        <w:t>level of detai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Multiresolution-Darstellun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dene Methoden in Gebrauch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tex cluster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dge collap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-til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von Fourier-Transformation oder Wavelets (vgl. JPEG-Kompressi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ultiscaled graphs (z.B. in der Pflanzenmodellieru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er als Beispiel knapp vorgestellt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337185</wp:posOffset>
            </wp:positionV>
            <wp:extent cx="4846320" cy="3130550"/>
            <wp:effectExtent l="0" t="0" r="0" b="0"/>
            <wp:wrapTopAndBottom/>
            <wp:docPr id="15" name="magd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agd1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</w:rPr>
        <w:t>Edge-collapse-Methode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9565" cy="2985135"/>
            <wp:effectExtent l="0" t="0" r="0" b="0"/>
            <wp:wrapTopAndBottom/>
            <wp:docPr id="16" name="magd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agd1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3495675"/>
            <wp:effectExtent l="0" t="0" r="0" b="0"/>
            <wp:wrapTopAndBottom/>
            <wp:docPr id="17" name="magd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agd1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2465" cy="3665220"/>
            <wp:effectExtent l="0" t="0" r="0" b="0"/>
            <wp:wrapTopAndBottom/>
            <wp:docPr id="18" name="magd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agd1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08:00Z</dcterms:created>
  <dc:creator>Burchard v. Braunmühl</dc:creator>
  <dc:description/>
  <dc:language>en-US</dc:language>
  <cp:lastModifiedBy>Burchard v. Braunmühl</cp:lastModifiedBy>
  <dcterms:modified xsi:type="dcterms:W3CDTF">2001-11-27T14:54:00Z</dcterms:modified>
  <cp:revision>13</cp:revision>
  <dc:subject/>
  <dc:title>Triangulierung</dc:title>
</cp:coreProperties>
</file>