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4. Speicher- und Austauschformat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rundlegende Unterscheidung: </w:t>
      </w:r>
      <w:r>
        <w:rPr>
          <w:rFonts w:cs="Arial" w:ascii="Arial" w:hAnsi="Arial"/>
          <w:sz w:val="32"/>
          <w:u w:val="single"/>
        </w:rPr>
        <w:t xml:space="preserve">Vektor- </w:t>
      </w:r>
      <w:r>
        <w:rPr>
          <w:rFonts w:cs="Arial" w:ascii="Arial" w:hAnsi="Arial"/>
          <w:i/>
          <w:sz w:val="32"/>
          <w:u w:val="single"/>
        </w:rPr>
        <w:t>vs</w:t>
      </w:r>
      <w:r>
        <w:rPr>
          <w:rFonts w:cs="Arial" w:ascii="Arial" w:hAnsi="Arial"/>
          <w:sz w:val="32"/>
          <w:u w:val="single"/>
        </w:rPr>
        <w:t>. Rastergraf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</w:rPr>
        <w:t>Vektorgrafik</w:t>
      </w:r>
      <w:r>
        <w:rPr>
          <w:rFonts w:cs="Arial" w:ascii="Arial" w:hAnsi="Arial"/>
          <w:sz w:val="32"/>
        </w:rPr>
        <w:t xml:space="preserve"> (älteres Verfahren): basiert auf "Polylinien" (vgl. Pfade in PostScript), d.h. attributierte Geradenstücke. Vorteil: beliebig skalierbar (Ähnlichkeitsabbildung, vgl. </w:t>
      </w:r>
      <w:r>
        <w:rPr>
          <w:rFonts w:cs="Courier New" w:ascii="Courier New" w:hAnsi="Courier New"/>
          <w:b/>
          <w:sz w:val="32"/>
        </w:rPr>
        <w:t>scale</w:t>
      </w:r>
      <w:r>
        <w:rPr>
          <w:rFonts w:cs="Arial" w:ascii="Arial" w:hAnsi="Arial"/>
          <w:sz w:val="32"/>
        </w:rPr>
        <w:t xml:space="preserve"> in PostScript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</w:rPr>
        <w:t>Rastergrafik</w:t>
      </w:r>
      <w:r>
        <w:rPr>
          <w:rFonts w:cs="Arial" w:ascii="Arial" w:hAnsi="Arial"/>
          <w:sz w:val="32"/>
        </w:rPr>
        <w:t>: Einzelpunkte in regelmäßigem Gitter (meist Recht</w:t>
        <w:softHyphen/>
        <w:t>eckgitter), Speicherung in Form von Matrizen. Vorteil: Nähe zur Display-Hardware (CRT, LCD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Skalierungsverfahren für Rastergrafik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kleinern: z.B. wähle nur alle Bildpunkte mit geradzahligem Indexpaar (problematisch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größern: Setze alle Bildpunkte mit geradzahligem Indexpaar nach dem Original, andere Bildpunkte ergeben sich aus rechtem (in gerader Zeile) oder unterem (in ungerader Zeile) Nachbarn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nformationsverlust beim Verkleinern; beim Vergrößern kein Genauigkeitsgewi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Zur Farbspezifikation in Rastergrafik-Format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>Angabe der "</w:t>
      </w:r>
      <w:r>
        <w:rPr>
          <w:rFonts w:cs="Arial" w:ascii="Arial" w:hAnsi="Arial"/>
          <w:i/>
          <w:sz w:val="32"/>
        </w:rPr>
        <w:t>Farbtiefe</w:t>
      </w:r>
      <w:r>
        <w:rPr>
          <w:rFonts w:cs="Arial" w:ascii="Arial" w:hAnsi="Arial"/>
          <w:sz w:val="32"/>
        </w:rPr>
        <w:t>" in Bit pro Pixe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otorealistische Bilder: </w:t>
      </w:r>
      <w:r>
        <w:rPr>
          <w:rFonts w:cs="Arial" w:ascii="Arial" w:hAnsi="Arial"/>
          <w:sz w:val="32"/>
          <w:u w:val="single"/>
        </w:rPr>
        <w:t>24 Bit</w:t>
      </w:r>
      <w:r>
        <w:rPr>
          <w:rFonts w:cs="Arial" w:ascii="Arial" w:hAnsi="Arial"/>
          <w:sz w:val="32"/>
        </w:rPr>
        <w:t xml:space="preserve"> pro Bildpunkt, d.h. je 8 Bit für Rot, Grün und Blau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256 Rot-, 256 Grün- und 256 Blautön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ca. 16,8 Millionen Farben (die aber alle im Gamut des Monitors bzw. Druckers liegen!). "True Color", kontinuierl. Farbverläuf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(FF, 00, FF) = (255, 0, 255) = (R,G,B) ist Magent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um Vergleich: Gleichzeitig auf dem Monitor sind bei einer Auflösung von 1024 x 1024 Pixeln ca. 1 Million Bildpunkte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ittlere Qualität: </w:t>
      </w:r>
      <w:r>
        <w:rPr>
          <w:rFonts w:cs="Arial" w:ascii="Arial" w:hAnsi="Arial"/>
          <w:sz w:val="32"/>
          <w:u w:val="single"/>
        </w:rPr>
        <w:t>8 Bit</w:t>
      </w:r>
      <w:r>
        <w:rPr>
          <w:rFonts w:cs="Arial" w:ascii="Arial" w:hAnsi="Arial"/>
          <w:sz w:val="32"/>
        </w:rPr>
        <w:t xml:space="preserve"> pro Bildpunkt. Feste Zuordnung: 3 Bit für Rot, 3 Bit für Grün, 2 Bit für Blau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256 feste Farben. Flexibler: variable Farbabbildung über 3-spaltige </w:t>
      </w:r>
      <w:r>
        <w:rPr>
          <w:rFonts w:cs="Arial" w:ascii="Arial" w:hAnsi="Arial"/>
          <w:i/>
          <w:sz w:val="32"/>
        </w:rPr>
        <w:t>Color Lookup Table</w:t>
      </w:r>
      <w:r>
        <w:rPr>
          <w:rFonts w:cs="Arial" w:ascii="Arial" w:hAnsi="Arial"/>
          <w:sz w:val="32"/>
        </w:rPr>
        <w:t xml:space="preserve"> (CLUT) mit 256 Einträgen, editierbar. ("Pseudo-Color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ringe Qualität: 4 Bit pro Bildpunkt für Grauwertbilder (16 Graustufen), 1 Bit pro Bildpunkt für s/w-Bilder (Bitmap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  <w:t>Durch Rasterung können auch mit Bitmaps Grauwert-Eindrücke erzeugt werden. Beispiel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486025" cy="2057400"/>
                  <wp:effectExtent l="0" t="0" r="0" b="0"/>
                  <wp:docPr id="1" name="duennb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ennb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05100" cy="2247900"/>
                  <wp:effectExtent l="0" t="0" r="0" b="0"/>
                  <wp:docPr id="2" name="duennb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uennb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46375</wp:posOffset>
                  </wp:positionV>
                  <wp:extent cx="2209165" cy="1781810"/>
                  <wp:effectExtent l="0" t="0" r="0" b="0"/>
                  <wp:wrapTopAndBottom/>
                  <wp:docPr id="3" name="duennb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uennb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752725" cy="2228850"/>
                  <wp:effectExtent l="0" t="0" r="0" b="0"/>
                  <wp:docPr id="4" name="duennb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uennb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90825" cy="2733675"/>
                  <wp:effectExtent l="0" t="0" r="0" b="0"/>
                  <wp:docPr id="5" name="duennb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uennb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4"/>
        </w:rPr>
        <w:t>Bild mit echten Graustufen</w:t>
      </w:r>
      <w:r>
        <w:rPr>
          <w:rFonts w:cs="Arial" w:ascii="Arial" w:hAnsi="Arial"/>
          <w:sz w:val="24"/>
        </w:rPr>
        <w:t xml:space="preserve">          (aus Dünnbi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menschliche Gesichtssinn kann ca. 60 Graustufen unterschei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pha-Kanal: In einigen Anwendungen und Formaten werden True Color- (24 Bit-) Bilder mit einem zusätzlichen Byte codiert (d.h. mit 32 Bit / Pixel) – Information über die Transparenz im zusätzlichen Byte (nicht standardisier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rb-Subsampling: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46125</wp:posOffset>
                </wp:positionH>
                <wp:positionV relativeFrom="paragraph">
                  <wp:posOffset>2199005</wp:posOffset>
                </wp:positionV>
                <wp:extent cx="731520" cy="731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173.15pt;width:57.55pt;height:57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2199005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73.15pt" to="87.55pt,2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256476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01.95pt" to="116.3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In den Farbmodellen mit Helligkeits-Koordinate (YIQ, YUV) wird oft die Farbinformation ungenauer gespeichert als die Helligkeit Y. Dafür werden die Farbwerte (I, Q) benachbarter Pixel zu</w:t>
        <w:softHyphen/>
        <w:t>sammen</w:t>
        <w:softHyphen/>
        <w:t>gefasst zu "Makropixeln". Z.B. Subsampling-Schema "4:2:2": Je zwei horizontal aufeinanderfolgende Farb</w:t>
        <w:softHyphen/>
        <w:t>informa</w:t>
        <w:softHyphen/>
        <w:t>tionen werden zusammengefasst, auf 4 Pixel Luminanz</w:t>
        <w:softHyphen/>
        <w:t>information kommen je 2 Makropixel Farbinformation. 33 % des Speicherplatzes werden eingespa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3405</wp:posOffset>
                </wp:positionH>
                <wp:positionV relativeFrom="paragraph">
                  <wp:posOffset>96520</wp:posOffset>
                </wp:positionV>
                <wp:extent cx="73152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5pt;margin-top:7.6pt;width:57.55pt;height:57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96520</wp:posOffset>
                </wp:positionV>
                <wp:extent cx="731520" cy="731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7.6pt;width:57.55pt;height:57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22860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8pt" to="202.7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685</wp:posOffset>
                </wp:positionH>
                <wp:positionV relativeFrom="paragraph">
                  <wp:posOffset>228600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8pt" to="289.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Y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            I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              Q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Y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Y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            I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               Q</w:t>
      </w:r>
      <w:r>
        <w:rPr>
          <w:rFonts w:cs="Arial" w:ascii="Arial" w:hAnsi="Arial"/>
          <w:sz w:val="32"/>
          <w:vertAlign w:val="subscript"/>
        </w:rPr>
        <w:t xml:space="preserve">1 </w:t>
      </w:r>
      <w:r>
        <w:rPr>
          <w:rFonts w:cs="Arial" w:ascii="Arial" w:hAnsi="Arial"/>
          <w:sz w:val="32"/>
        </w:rPr>
        <w:t xml:space="preserve">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ildkompressionsverfahr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hier nur knapper Überblick, Kompression ist Thema der </w:t>
      </w:r>
      <w:r>
        <w:rPr>
          <w:rFonts w:cs="Arial" w:ascii="Arial" w:hAnsi="Arial"/>
          <w:i/>
          <w:sz w:val="32"/>
        </w:rPr>
        <w:t>Bildverarbeitung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 eines Bildes (oder einer Bildseri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ite x Höhe x Farbtiefe ( x Bilder pro Sekund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.: Film mit 320 x 200 Pixeln, 24 Bit Farbtiefe, Bildrate 25 Bilder pro Sek.: Datenvolumen von 4,6 MB/Sek. = 16,1 GB/h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atenkompression erforder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ompression</w:t>
      </w:r>
      <w:r>
        <w:rPr>
          <w:rFonts w:cs="Arial" w:ascii="Arial" w:hAnsi="Arial"/>
          <w:sz w:val="32"/>
        </w:rPr>
        <w:t>: Entfernung von Redundan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dundanz dur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schaften der vorliegenden Codierung des Bildes (z.B. überflüssige Bi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elmäßigkeiten in der Bildstruktur (z.B. Nachbar</w:t>
        <w:softHyphen/>
        <w:t>schaftsrelationen, große leere Flächen.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hrnehmungsschw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Typen von Kompress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lustfrei (lossless): "Qualität vor Geschwindigkeit"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lustbehaftet (lossy): "Geschwindigkeit (bzw. Speicher</w:t>
        <w:softHyphen/>
        <w:t>platz-Ersparnis) vor Qualität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ompressionsphasen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Vorverarbeitung (z.B. Reduktion der Farbtiefe, Subsampling; s.o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Diskrete Basistransformation (z.B. Kosinustransformation, s.u.; Wavelet-Transform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Quantisierung (Entfernung der als redundant betrachteten Anteile durch Rundungsoperation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Cod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verlustfreien Verfahren wird nur cod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ebräuchliche Codierungsverfahren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i/>
          <w:sz w:val="32"/>
        </w:rPr>
        <w:t>Lauflängencodierung</w:t>
      </w:r>
      <w:r>
        <w:rPr>
          <w:rFonts w:cs="Arial" w:ascii="Arial" w:hAnsi="Arial"/>
          <w:sz w:val="32"/>
        </w:rPr>
        <w:t xml:space="preserve"> (RLE: Run Length Encoding; auch VLC: Variable Length Encodi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8925</wp:posOffset>
            </wp:positionH>
            <wp:positionV relativeFrom="paragraph">
              <wp:posOffset>566420</wp:posOffset>
            </wp:positionV>
            <wp:extent cx="4769485" cy="1158240"/>
            <wp:effectExtent l="0" t="0" r="0" b="0"/>
            <wp:wrapTopAndBottom/>
            <wp:docPr id="13" name="run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unl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Wiederholtes Auftreten von Werten wird durch die Angabe der Häufigkeit ersetz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Das Windows-BMP-Format bietet zeilenweise RLE a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849245" cy="2009140"/>
            <wp:effectExtent l="0" t="0" r="0" b="0"/>
            <wp:wrapTopAndBottom/>
            <wp:docPr id="14" name="rech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ch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eine Kompression bei Vertikalstreif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i/>
          <w:sz w:val="32"/>
        </w:rPr>
        <w:t>Differenzcodierung</w:t>
      </w:r>
      <w:r>
        <w:rPr>
          <w:rFonts w:cs="Arial" w:ascii="Arial" w:hAnsi="Arial"/>
          <w:sz w:val="32"/>
        </w:rPr>
        <w:t xml:space="preserve"> (mit nachträglicher R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 Variante: Farbwerte von zwei Zeilen werden voneinander abgezogen. Hiermit würde auch bei obigem Bsp. a) eine Kompression errei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</w:t>
      </w:r>
      <w:r>
        <w:rPr>
          <w:rFonts w:cs="Arial" w:ascii="Arial" w:hAnsi="Arial"/>
          <w:i/>
          <w:sz w:val="32"/>
        </w:rPr>
        <w:t>Huffman-Cod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utzt Statistik der Bilddat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037965" cy="2469515"/>
            <wp:effectExtent l="0" t="0" r="0" b="0"/>
            <wp:wrapTopAndBottom/>
            <wp:docPr id="15" name="huff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uffma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</w:t>
      </w:r>
      <w:r>
        <w:rPr>
          <w:rFonts w:cs="Arial" w:ascii="Arial" w:hAnsi="Arial"/>
          <w:i/>
          <w:sz w:val="32"/>
        </w:rPr>
        <w:t>Arithmetische Cod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 der Huffman-Codierung, bei der Zeichen durch Intervalle reeller Zahlen codiert werden. Intervall-Längen nach Häufigkeiten gewählt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126365</wp:posOffset>
            </wp:positionV>
            <wp:extent cx="3672205" cy="2012950"/>
            <wp:effectExtent l="0" t="0" r="0" b="0"/>
            <wp:wrapTopAndBottom/>
            <wp:docPr id="16" name="arith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rithcod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2320925</wp:posOffset>
            </wp:positionV>
            <wp:extent cx="5669280" cy="3180080"/>
            <wp:effectExtent l="0" t="0" r="0" b="0"/>
            <wp:wrapTopAndBottom/>
            <wp:docPr id="17" name="arithcod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rithcod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Verfahren ist patentiert und darf nicht ohne Lizenzierung verwendet werden. Der Code nähert sich bei sehr langen Nachrichten einer optimalen Codier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Praxis werden binäre Gleitkommazahlen für obere und untere Intervallgrenzen verwendet und der obere Wert nach der ersten Stelle abgebrochen, welche vom unteren Wert verschieden ist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</w:t>
      </w:r>
      <w:r>
        <w:rPr>
          <w:rFonts w:cs="Arial" w:ascii="Arial" w:hAnsi="Arial"/>
          <w:i/>
          <w:sz w:val="32"/>
        </w:rPr>
        <w:t>LZW-Codierung</w:t>
      </w:r>
      <w:r>
        <w:rPr>
          <w:rFonts w:cs="Arial" w:ascii="Arial" w:hAnsi="Arial"/>
          <w:sz w:val="32"/>
        </w:rPr>
        <w:t xml:space="preserve"> (nach Lempel, Ziv und Wel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arianten hiervon auch in PKZIP und GZIP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: Codetabelle aus statischem und dynamischem Teil. Übertragen wird nur der statische Teil und der transformierte String; die dynamische Tabelle wird bei der Decodierung rekonstruiert. Bei der Codierung wird mehrfaches Auftreten von Teilstrings ausgenutz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iehe Beispiel bei H. Rechner, </w:t>
      </w:r>
    </w:p>
    <w:p>
      <w:pPr>
        <w:pStyle w:val="Normal"/>
        <w:rPr>
          <w:rFonts w:ascii="Arial" w:hAnsi="Arial" w:cs="Arial"/>
          <w:sz w:val="32"/>
        </w:rPr>
      </w:pPr>
      <w:hyperlink r:id="rId12">
        <w:r>
          <w:rPr>
            <w:rStyle w:val="InternetLink"/>
            <w:sz w:val="28"/>
          </w:rPr>
          <w:t>http://homepages.uni-tuebingen.de/student/horst.rechner/Ausarbeitung.html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ormate für den Austausch von Bilddat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nks zu Spezifikationen: </w:t>
      </w:r>
      <w:hyperlink r:id="rId13">
        <w:r>
          <w:rPr>
            <w:rStyle w:val="InternetLink"/>
            <w:sz w:val="28"/>
          </w:rPr>
          <w:t>http://www.cica.indiana.edu/graphics/image_specs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. Vektorbasierte Dateiform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i/>
          <w:sz w:val="32"/>
        </w:rPr>
        <w:t>HPGL</w:t>
      </w:r>
      <w:r>
        <w:rPr>
          <w:rFonts w:cs="Arial" w:ascii="Arial" w:hAnsi="Arial"/>
          <w:sz w:val="32"/>
        </w:rPr>
        <w:t xml:space="preserve"> (und HPGL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wlett Packard Graphics Langua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fik-Sprache für Stiftplotter, max. 8 Stifte (d.h. 3 Bit Farbtiefe), ASCII-Dateien (einzeili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fehlskürzel: z.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A = Arc Absolu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 = Advance Full Pa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I = Circ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D = Pen Dow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 = Pen U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 = Plot Relati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w., jeweils mit numerischen Parameter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i/>
          <w:sz w:val="32"/>
        </w:rPr>
        <w:t>PostScript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dobe Systems Inc. 198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itenbeschreibungssprache mit voller Mächtigkeit einer universellen Programmierspra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laubt auch Einbeziehung von Rasterda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siehe Übung 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</w:t>
      </w:r>
      <w:r>
        <w:rPr>
          <w:rFonts w:cs="Arial" w:ascii="Arial" w:hAnsi="Arial"/>
          <w:i/>
          <w:sz w:val="32"/>
        </w:rPr>
        <w:t>DX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awing Interchange Fil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erwandt: DWF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fersprache von AutoCAD (Firma Autodes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CII-Dateien aus 4 Se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ader Section – allgemeine Konfigurations-Spezifik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s Section – 6 Tabellen mit Spezifikationen zu Linienarten, Text-Styles, sichtbarer Ausschnitt, Benutzerkoordinaten-Umre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locks Section – Blockdefinitions-Einträge für Gruppierungen (Blöcke) von Eleme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ities Section – eigentliche Zeichenbefeh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ppen-Struktur der Datei: je zwei aufeinanderfolgende Zeilen bilden eine "Gruppe"; 1. Zeile: Codewort (pos. Integer), z.B. 10 = "x-Koordinate des Startpunkts eines Zeichenelements", 62 = "Farbnummer", 6 = "Name eines Linientyps". 2. Zeile: Parameter (Zahl oder Schlüsselwor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4. </w:t>
      </w:r>
      <w:r>
        <w:rPr>
          <w:rFonts w:cs="Arial" w:ascii="Arial" w:hAnsi="Arial"/>
          <w:i/>
          <w:sz w:val="32"/>
        </w:rPr>
        <w:t>CGM</w:t>
      </w:r>
      <w:r>
        <w:rPr>
          <w:rFonts w:cs="Arial" w:ascii="Arial" w:hAnsi="Arial"/>
          <w:sz w:val="32"/>
        </w:rPr>
        <w:t xml:space="preserve"> (Computer Graphics Metafi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tanden in Anlehnung an das Grafische Kernsystem GK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ktuelle Version: Standard nach ISO 8632-1992.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CII-Dateien (aber auch Binärcodierung möglich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hmenstruktur (Begrenzungselement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egin metafi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ilddatei-Beschreibungselemente)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begin pictu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(Bild-Beschreibungselemente)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begin picture bod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(Kontroll-Elemen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(Darstellungselemen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(Darstellungsattribute)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end pictur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nd metafil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datei-Beschreibungselemente: Identifikator, Festlegung des Datentyps (real oder integer) der virtual device coordinates (VDC), Angaben zur Präzision, Liste verwendeter Fonts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beschreibungselemente: Skalierungs-Modus und -Faktor, Angaben zur Strichstärke und Marken-Größe, Angabe zur Gesamt-Ausdehnung (VDC extend)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roll-Elemente: weitere Präzisionsangaben, Definition eines Clipping-Rechteck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stellungselemente: eigentliche grafische Informatio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 Gruppen von Elemen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ienelemente (z.B. polyline, elliptical arc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kenelemen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elemen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llgebietselemen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llmatrix- (Raster-) Elemen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gen großer Farb- und Rastertabellen, die explizit mit ins CGM-File mit aufgenommen werden, können schon bei kleinen Zeichnungen sehr große Dateiumfänge entste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</w:t>
      </w:r>
      <w:r>
        <w:rPr>
          <w:rFonts w:cs="Arial" w:ascii="Arial" w:hAnsi="Arial"/>
          <w:i/>
          <w:sz w:val="32"/>
        </w:rPr>
        <w:t>IGES</w:t>
      </w:r>
      <w:r>
        <w:rPr>
          <w:rFonts w:cs="Arial" w:ascii="Arial" w:hAnsi="Arial"/>
          <w:sz w:val="32"/>
        </w:rPr>
        <w:t xml:space="preserve"> (Initial Graphics Exchange Standar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at für den Austausch zwischen CAD/CAE-Systemen; enthält Produktdaten und Herstellungsinformationen, 2D- und 3D-Zeichnungen, Drahtgitter- und Oberflächenmodell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eilenorientiert, Gruppierungs- und Identifikationsnummern am </w:t>
      </w:r>
      <w:r>
        <w:rPr>
          <w:rFonts w:cs="Arial" w:ascii="Arial" w:hAnsi="Arial"/>
          <w:i/>
          <w:sz w:val="32"/>
        </w:rPr>
        <w:t>Ende</w:t>
      </w:r>
      <w:r>
        <w:rPr>
          <w:rFonts w:cs="Arial" w:ascii="Arial" w:hAnsi="Arial"/>
          <w:sz w:val="32"/>
        </w:rPr>
        <w:t xml:space="preserve"> jeder Zeile. ASCII-Dateien (auch Binärformat möglich); Datei strukturiert in verschiedene Sektionen ähnlich wie bei CGM. Einbeziehung von nicht-geometrischen Elementen: "annotation"-Elemente (Maßhilfslinien etc.), "structure"-Elemente zur Spezifikation der Darstell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6. </w:t>
      </w:r>
      <w:r>
        <w:rPr>
          <w:rFonts w:cs="Arial" w:ascii="Arial" w:hAnsi="Arial"/>
          <w:i/>
          <w:sz w:val="32"/>
        </w:rPr>
        <w:t>STEP</w:t>
      </w:r>
      <w:r>
        <w:rPr>
          <w:rFonts w:cs="Arial" w:ascii="Arial" w:hAnsi="Arial"/>
          <w:sz w:val="32"/>
        </w:rPr>
        <w:t xml:space="preserve"> (Standard for the Exchange of Product Model Data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es CAD/CAE-Format, das IGES ablösen sol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7. </w:t>
      </w:r>
      <w:r>
        <w:rPr>
          <w:rFonts w:cs="Arial" w:ascii="Arial" w:hAnsi="Arial"/>
          <w:i/>
          <w:sz w:val="32"/>
        </w:rPr>
        <w:t>WMF</w:t>
      </w:r>
      <w:r>
        <w:rPr>
          <w:rFonts w:cs="Arial" w:ascii="Arial" w:hAnsi="Arial"/>
          <w:sz w:val="32"/>
        </w:rPr>
        <w:t xml:space="preserve"> (Windows Metafile Forma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fikformat von MS-Windows, Binärdateiformat; enthält Folge von Funktionsaufrufen für das Graphics Device Interface (GDI) von Window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: Header + beliebige Anzahl von Records, die jeweils eine GDI-Funktion mit den dazugehörigen Parametern enthalten. Ansprechbare Zeichenobjekte: Pens, brushes, bitmap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des Headers einer WMF-Date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–2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yp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.–4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änge des Headers in words (Byte-Paaren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.–6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sionsnumme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.–10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änge des Metafiles in word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.–12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ahl der Zeichenobjekte, die in dem Metafile angelegt werd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.–16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änge des längsten Records im Metafil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.–18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leiben leer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eines Record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–4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änge des Records in word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.–6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mmer der aufgerufenen Funkti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 7. By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ord-Parameter, für jeden ein wor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Pohl &amp; Eriksdottar 199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8. </w:t>
      </w:r>
      <w:r>
        <w:rPr>
          <w:rFonts w:cs="Arial" w:ascii="Arial" w:hAnsi="Arial"/>
          <w:i/>
          <w:sz w:val="32"/>
        </w:rPr>
        <w:t>Lotus-PI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näres Grafikformat von Lotus 1-2-3 und Symphony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für relativ einfache Linien-, Balken- und Kreisdiagramme konzipiert, daher einfacher Aufbau und leichte Editierungs</w:t>
        <w:softHyphen/>
        <w:t>möglichkeiten trotz Binärforma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9. </w:t>
      </w:r>
      <w:r>
        <w:rPr>
          <w:rFonts w:cs="Arial" w:ascii="Arial" w:hAnsi="Arial"/>
          <w:i/>
          <w:sz w:val="32"/>
        </w:rPr>
        <w:t>VRML</w:t>
      </w:r>
      <w:r>
        <w:rPr>
          <w:rFonts w:cs="Arial" w:ascii="Arial" w:hAnsi="Arial"/>
          <w:sz w:val="32"/>
        </w:rPr>
        <w:t xml:space="preserve"> (Virtual Reality Modeling Languag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ache zur Beschreibung von (evtl. animierten) 3D-Objekten und -Szenen. Eröffnet Interaktionsmöglichkeiten u. Einbindung von Videos, Bilddaten, Klängen (Multimedialitä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CII-Dateien; plattformunabhängig und internetfähig (VRML-Browser als Plugins für Web-Browser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teistruktur: </w:t>
      </w:r>
      <w:r>
        <w:rPr>
          <w:rFonts w:cs="Arial" w:ascii="Arial" w:hAnsi="Arial"/>
          <w:i/>
          <w:sz w:val="32"/>
        </w:rPr>
        <w:t>Szenengraph</w:t>
      </w:r>
      <w:r>
        <w:rPr>
          <w:rFonts w:cs="Arial" w:ascii="Arial" w:hAnsi="Arial"/>
          <w:sz w:val="32"/>
        </w:rPr>
        <w:t>, bestehend aus Header, Kommen</w:t>
        <w:softHyphen/>
        <w:t xml:space="preserve">taren, Prototypen, </w:t>
      </w:r>
      <w:r>
        <w:rPr>
          <w:rFonts w:cs="Arial" w:ascii="Arial" w:hAnsi="Arial"/>
          <w:i/>
          <w:sz w:val="32"/>
        </w:rPr>
        <w:t>Knoten</w:t>
      </w:r>
      <w:r>
        <w:rPr>
          <w:rFonts w:cs="Arial" w:ascii="Arial" w:hAnsi="Arial"/>
          <w:sz w:val="32"/>
        </w:rPr>
        <w:t xml:space="preserve"> und Routen (zur Ereignisbehand</w:t>
        <w:softHyphen/>
        <w:t>lu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Knoten können Informationen enthalten über: Koordinaten, Materialdaten, Dimensionen von grafischen Primitiven (Quader, Kegel, Zylinder...), Farbe, Texturen, Mengen von Punkten, Lichtquellen, Viewpoint, Sensoren, Transformationen ganzer Gruppen anderer Knoten usw.; Scriptknoten als Schnittstelle zu externen Programmierspra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näheres später in der Übung 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. Rasterbasierte Dateiform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ieller Aufbau einer Bilddatei in einem Rasterformat (kleinere Abwandlungen je nach gewähltem Forma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825365"/>
            <wp:effectExtent l="0" t="0" r="0" b="0"/>
            <wp:wrapTopAndBottom/>
            <wp:docPr id="18" name="rech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ch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Rechner 199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i/>
          <w:sz w:val="32"/>
        </w:rPr>
        <w:t>BMP</w:t>
      </w:r>
      <w:r>
        <w:rPr>
          <w:rFonts w:cs="Arial" w:ascii="Arial" w:hAnsi="Arial"/>
          <w:sz w:val="32"/>
        </w:rPr>
        <w:t xml:space="preserve"> (Bitmap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när codiertes Rasterdaten-Format mit Lauflängencodierung (RLE), weit verbreitet in der Windows-Welt. "Hausformat" von Windows und OS/2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fast nur auf IBM-kompatiblen Rechnern in Gebrau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einer BMP-Datei: Header, Info-Teil, Da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 von Header und Inf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Hea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"BM"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tei-Länge in By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x 2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serviert, müssen 0 se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ffset Datenberei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nf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änge in By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x 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reite / Höhe in Pix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tief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it/Pixel (1, 4, 8 oder 24, mit WinNT auch 32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mpressionstyp (ohne Kompr. = 0; 1 und 2: zwei verschiedene RLE-Type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ildgröße in By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x 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flösung horizontal / vertikal in Pixel/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x 4 Byte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ahl benutzte / wichtige Farben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 Offset 0x36 folgen Daten, und zwar als "RGB-Quad"-Struktur n x 4 Byte (jeweils 1 Byte Rot, Grün, Blau und "reserviert") oder in zwei alternativen Format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Henning 200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i/>
          <w:sz w:val="32"/>
        </w:rPr>
        <w:t>GIF</w:t>
      </w:r>
      <w:r>
        <w:rPr>
          <w:rFonts w:cs="Arial" w:ascii="Arial" w:hAnsi="Arial"/>
          <w:sz w:val="32"/>
        </w:rPr>
        <w:t xml:space="preserve"> (Graphics Interchange Forma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urde 1987 von UNISYS und CompuServe definiert; große Verbreitung dank seiner Aufnahme in die HTML-Spezifika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näres Rastergrafikformat, kann Bilder der max. Größe von 16000 x 16000 Pixel in max. 256 Farben darstel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rben in einer oder mehreren (lokalen) Farbtabellen spezifiz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Version GIF89a können auch Animationen niedergelegt werden (ein Bild wird nach einer einstellbaren Zeit durch ein anderes ersetzt, welches in der gleichen Datei steht; dafür "Graphics Control Extension Block" GCExt vor jedem Raster</w:t>
        <w:softHyphen/>
        <w:t>daten-Block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ression mit LZW (verlustfrei), je nach Bildtyp und -be</w:t>
        <w:softHyphen/>
        <w:t>schaffenheit Kompressionsraten zwischen 20 % und 95 %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uktur von GIF-Dateien: Header, Infos, global color map, Extension block, data, Terminations-Marker</w:t>
      </w:r>
      <w:r>
        <w:rPr>
          <w:rFonts w:cs="Arial" w:ascii="Arial" w:hAnsi="Arial"/>
          <w:sz w:val="24"/>
        </w:rPr>
        <w:t xml:space="preserve"> (näheres bei Henning 2000, S. 105 ff.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256 Farben darstellb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utzt patentgeschützte Version des LZW-Verfahrens, daher Probleme bei Verwendung in freier Grafiksoftware: xv hat Unterstützung von GIF eingestellt wegen juristischer Probleme mit UNISYS. "Nachfolge-Format": PNG (noch nicht voll etablier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pfehlung: Verwenden Sie dieses Format für die Darstellung von Logos und Zeichnungen mit weniger als 256 Farben im Inter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. </w:t>
      </w:r>
      <w:r>
        <w:rPr>
          <w:rFonts w:cs="Arial" w:ascii="Arial" w:hAnsi="Arial"/>
          <w:i/>
          <w:sz w:val="32"/>
        </w:rPr>
        <w:t>TIFF</w:t>
      </w:r>
      <w:r>
        <w:rPr>
          <w:rFonts w:cs="Arial" w:ascii="Arial" w:hAnsi="Arial"/>
          <w:sz w:val="32"/>
        </w:rPr>
        <w:t xml:space="preserve"> (Tagged Image File Forma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näres Bilddatenformat, entw. 1980 von der Aldus Corp. in Zusammenarbeit mit HP und Microsoft. Erlaubt verschiedene Farbtiefen und Komprimierungsalgorithmen. Komplizierter, aber zugleich universeller als andere Raster-Formate. Verwendung beim Fax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: geschachtelte Struktu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ader, Infos, verkettete Liste von Image File Directories (IFDs) mit Zeigern auf die eigentlichen Daten. Zeiger sind enthalten in 12-Byte-"tag"-Strukturen, die auch Informationen über Größe u. Auflösung der Bilder enthal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rbtiefe: 1–32 Bit RGB oder 1–48 Bit CMYK (Tiefe über 24 bzw. 32 für Tonwertkorrektur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rimierung: RLE, LZW, CCIT, Packed Bits (oder kein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pfehlung: mit LZW komprimieren, da so die Kompatibilität am höchsten. Raten zwischen 20 und 60 % (verlustfrei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d von fast allen Rechnerplattformen unterstütz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lustfreie Komprimier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n in vielen Bildbearbeitungsprogrammen nachbearbeite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alle Programme öffnen die komprimierten Versionen korre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 viele Subty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lativ große Dateien i. Vgl. zu GIF und JP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d nicht auf allen Plattformen im vollen Umfang unterstütz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pfehlung: bei Verwendung zum Datenaustausch vorher klären, ob das Programm auf der Empfängerseite die Dateien fehlerfrei öffnen kann; ggf. die unkomprimierte Version wäh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4. </w:t>
      </w:r>
      <w:r>
        <w:rPr>
          <w:rFonts w:cs="Arial" w:ascii="Arial" w:hAnsi="Arial"/>
          <w:i/>
          <w:sz w:val="32"/>
        </w:rPr>
        <w:t>IFF</w:t>
      </w:r>
      <w:r>
        <w:rPr>
          <w:rFonts w:cs="Arial" w:ascii="Arial" w:hAnsi="Arial"/>
          <w:sz w:val="32"/>
        </w:rPr>
        <w:t xml:space="preserve"> (Interchange File Forma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geführt von Electronic Arts 1985. Aufbau: Einteilung in einzelne </w:t>
      </w:r>
      <w:r>
        <w:rPr>
          <w:rFonts w:cs="Arial" w:ascii="Arial" w:hAnsi="Arial"/>
          <w:i/>
          <w:sz w:val="32"/>
        </w:rPr>
        <w:t>Chunks</w:t>
      </w:r>
      <w:r>
        <w:rPr>
          <w:rFonts w:cs="Arial" w:ascii="Arial" w:hAnsi="Arial"/>
          <w:sz w:val="32"/>
        </w:rPr>
        <w:t>, welche die Daten beinhal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: Einbeziehung von Multimedia-Daten möglich (Video, Audio, MIDI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andtes Forma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IFF</w:t>
      </w:r>
      <w:r>
        <w:rPr>
          <w:rFonts w:cs="Arial" w:ascii="Arial" w:hAnsi="Arial"/>
          <w:sz w:val="32"/>
        </w:rPr>
        <w:t xml:space="preserve"> (Resource Interchange File Format) von Microsof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</w:t>
      </w:r>
      <w:r>
        <w:rPr>
          <w:rFonts w:cs="Arial" w:ascii="Arial" w:hAnsi="Arial"/>
          <w:i/>
          <w:sz w:val="32"/>
        </w:rPr>
        <w:t>PBM</w:t>
      </w:r>
      <w:r>
        <w:rPr>
          <w:rFonts w:cs="Arial" w:ascii="Arial" w:hAnsi="Arial"/>
          <w:sz w:val="32"/>
        </w:rPr>
        <w:t xml:space="preserve"> (Public Bitmap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CII-Format, entw. 1991 von Jeff Poskanzer. Keine Datenkompression, kein Alphakanal, sehr große Datei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 allen Systemen kostenlos erhält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Variant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BM: Bitmap für s/w-Bil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GM: Graymap für Graustufenbil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PM: Pixmap (full color) für True Color-Bilder (24 Bit Farbtief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jedes der 3 Grundformate gibt es auch die Möglichkeit der binären Codier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nstruktur für PBM-Datei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Zeile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nhalt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 "P1" | "P2" | "P3" | "P4" | "P5" | "P6"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reite, Höhe in Pixe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tiefe in Bit (außer bei s/w-Bildern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 4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ten ASCII bei P1,...P3; binär bei P4,..., P6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SCII darf beliebig viele Leerzeichen beinhalten.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6. </w:t>
      </w:r>
      <w:r>
        <w:rPr>
          <w:rFonts w:cs="Arial" w:ascii="Arial" w:hAnsi="Arial"/>
          <w:i/>
          <w:sz w:val="32"/>
        </w:rPr>
        <w:t>XBM</w:t>
      </w:r>
      <w:r>
        <w:rPr>
          <w:rFonts w:cs="Arial" w:ascii="Arial" w:hAnsi="Arial"/>
          <w:sz w:val="32"/>
        </w:rPr>
        <w:t xml:space="preserve"> (X Bitmap) und </w:t>
      </w:r>
      <w:r>
        <w:rPr>
          <w:rFonts w:cs="Arial" w:ascii="Arial" w:hAnsi="Arial"/>
          <w:i/>
          <w:sz w:val="32"/>
        </w:rPr>
        <w:t>XPM</w:t>
      </w:r>
      <w:r>
        <w:rPr>
          <w:rFonts w:cs="Arial" w:ascii="Arial" w:hAnsi="Arial"/>
          <w:sz w:val="32"/>
        </w:rPr>
        <w:t xml:space="preserve"> (X Pixmap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fikdatenformate aus dem unter Unix verbreiteten Fenstersystem X11. Verwendung vor allem für Cursor- und Icon-Bitmap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bau: C-Quellcode (Konstantendefinitionen und Deklaration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7. </w:t>
      </w:r>
      <w:r>
        <w:rPr>
          <w:rFonts w:cs="Arial" w:ascii="Arial" w:hAnsi="Arial"/>
          <w:i/>
          <w:sz w:val="32"/>
        </w:rPr>
        <w:t>PNG</w:t>
      </w:r>
      <w:r>
        <w:rPr>
          <w:rFonts w:cs="Arial" w:ascii="Arial" w:hAnsi="Arial"/>
          <w:sz w:val="32"/>
        </w:rPr>
        <w:t xml:space="preserve"> (Portable Network Graphic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agiertes "Nachfolge-Format" von GIF, LZW-ähnliche Kompression, max. 48 Bit Farbtiefe. Entw. von Boutell &amp; Lane 1997, lizenzfre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8. </w:t>
      </w:r>
      <w:r>
        <w:rPr>
          <w:rFonts w:cs="Arial" w:ascii="Arial" w:hAnsi="Arial"/>
          <w:i/>
          <w:sz w:val="32"/>
        </w:rPr>
        <w:t>JFIF</w:t>
      </w:r>
      <w:r>
        <w:rPr>
          <w:rFonts w:cs="Arial" w:ascii="Arial" w:hAnsi="Arial"/>
          <w:sz w:val="32"/>
        </w:rPr>
        <w:t xml:space="preserve"> (JPEG-File Interchange Format)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ser bekannt unter den Kürzeln JPEG (Joint Photographers Expert Group) oder JPG, die aber eigentlich die Organisation abkürzen. Entw. 1991–1993, standardisiert von der CCITT (ISO-10918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verselles Austauschformat zwischen fast allen Plattformen und Anwendungen, Verbreitung im We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: Weitergabe von großen Bilddateien, insbes. Foto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he Kompressionsraten, jedoch oft mit Informationsverlust erkauf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JPEG-Kompressions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erden für jeden der 3 Farbkanäle separat durchgeführ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1. Verlustfreie Varian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erenzverfahren: die einzelnen Pixel werden aus Nachbarpixeln vorhergesagt nach 1 von 7 möglichen Algorith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wahl des Algorithmus, welcher die beste Vorhersage lief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be-Datenstrom: Nummer des gewählten Algorithmus und Differenz zwischen Vorhersage- u. tatsächl. Datenwert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ifferenzwerte häufig 0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effiziente Kompression mittels Huffman-Codierung oder einer arithm. Codier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parungen bis ca. 50 %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2. Verlustbehaftete Variant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ahren in mehreren Schritt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undidee: spezielle Fourier-Transformation (diskrete Kosinus-Transformation), d.h. Übersetzung der Bildinformation in den Frequenzraum. Anschließende Quantisierung (Rundung der Fourier-Koeffizienten)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Unterdrückung der hochfrequenten (feineren) Details des Bildes. Visuelle Wahrnehmung (bes. bei Internet-Seiten) "merkt" diese Vergröberung ni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ressionsgrad (bzw. Qualitätsgrad) kann vom Benutzer vorgegeb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itte bei der verlustbehafteten JPEG-Kompress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) Wechsel des Farbmodells von RGB nach YIQ, dabei Farb-Subsampling (s.o.). Ergebnis: 3 Teilbilder ("Scans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 für Wechsel der Farben-Basis: Helligkeitsinformation (Luminanz) steckt im RGB-Modell in jeder Komponente, im YIQ- (oder im YUV-) Modell nur in der Y-Komponente. Diese wird mit voller Auflösung gespeichert, die anderen beiden Komponenten nur mit halber Auflös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erner: Regionen mit gleicher Helligkeit (Y) sind häufiger als Regionen mit gleichen RGB-Wert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stärkere Kompression möglich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683885" cy="4852035"/>
            <wp:effectExtent l="0" t="0" r="0" b="0"/>
            <wp:wrapTopAndBottom/>
            <wp:docPr id="19" name="rech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ch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Rechner 199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Scan wird jetzt separat weiterbehande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) Transformation mit DCT (diskrete Kosinus-Transform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jektive Abbildung in den Frequenzraum (verlustfrei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information als Überlagerung von Kosinus-Wellen, gespeichert werden die Koeffizienten der Frequenz-Anteil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Schritt: Zerlegung in 8 x 8 - Pixelblöcke. (größere Blöcke zu rechenzeitintensiv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Schritt: Anwendung der DCT auf jeden Bloc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en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die Positionen der Helligkeitswerte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) im betrachteten Block;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die Positionen der Werte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in der Zielbitmap (die Frequenzen steigen mit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605</wp:posOffset>
            </wp:positionH>
            <wp:positionV relativeFrom="paragraph">
              <wp:posOffset>227965</wp:posOffset>
            </wp:positionV>
            <wp:extent cx="5619750" cy="1219200"/>
            <wp:effectExtent l="0" t="0" r="0" b="0"/>
            <wp:wrapTopAndBottom/>
            <wp:docPr id="20" name="rech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ch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 Überlagerung von 64 Grundfunktionen, die jeweils verschieden stark gewichtet werden. 8 x 8 - Block von Koeffizienten für diese Grundfunktion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29005</wp:posOffset>
            </wp:positionH>
            <wp:positionV relativeFrom="paragraph">
              <wp:posOffset>132080</wp:posOffset>
            </wp:positionV>
            <wp:extent cx="3735070" cy="3972560"/>
            <wp:effectExtent l="0" t="0" r="0" b="0"/>
            <wp:wrapTopAndBottom/>
            <wp:docPr id="21" name="rech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ch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ästchen (0; 0): niederfrequentester Anteil ("Gleichstrom"; "DC coefficient"), hier wird der Mittelwert der Block-Helligkeit abgelegt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Richtung: höhere Frequ. der horizontal überlagerten Kosinus-Welle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Richtung: entspr. für vertikale Welle. Koeffizienten der Felder ungleich (0; 0): "AC co</w:t>
        <w:softHyphen/>
        <w:t xml:space="preserve">efficients". Sind alle 0 bei homogenen Blöck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hohe Kompression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) Quantisierung (Löschung von Informatio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anzzahlige</w:t>
      </w:r>
      <w:r>
        <w:rPr>
          <w:rFonts w:cs="Arial" w:ascii="Arial" w:hAnsi="Arial"/>
          <w:sz w:val="32"/>
        </w:rPr>
        <w:t xml:space="preserve"> Division der Koeffiziente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durch vorgegebene Zahl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 (für alle gleich oder aus Tabelle, die mitübertragen wird)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'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 = int 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/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durch kontrollierte Beseitigung hochfrequenter Anteil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) Codierung mit erneuter verlustfreier Kompress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 DC-Koeffizienten: Differenzverfahren (s.o., verlustfreie Variante der JPEG-Kompress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 AC-Koeffizien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ck-Zack-Serialisierung,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11885</wp:posOffset>
            </wp:positionH>
            <wp:positionV relativeFrom="paragraph">
              <wp:posOffset>126365</wp:posOffset>
            </wp:positionV>
            <wp:extent cx="3514725" cy="1552575"/>
            <wp:effectExtent l="0" t="0" r="0" b="0"/>
            <wp:wrapTopAndBottom/>
            <wp:docPr id="22" name="rech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ch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rgebnis: 1 x 64 - Vektor, hochfreq. Anteile unten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chließende Lauflängen-Codierung, gefolgt von statistikbasierter Codierung (Huffman oder arithmetisch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ogressiver Modus</w:t>
      </w:r>
      <w:r>
        <w:rPr>
          <w:rFonts w:cs="Arial" w:ascii="Arial" w:hAnsi="Arial"/>
          <w:sz w:val="32"/>
        </w:rPr>
        <w:t xml:space="preserve"> (approximative Übertragung mit sukzessiver Verfeinerung, wichtig beim Aufbau von Webseit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uerst die DC-Koeffizienten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8 x 8 - Blockgrafik), dann die niederfrequenten AC-Koeffizienten, dann die hochfrequent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s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ginalabbildung: Screenshot von SGI-Workstation (RGB-Format, Originaldatei 352 K, war aber bereits ein Bild aus dem Web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64995"/>
                  <wp:effectExtent l="0" t="0" r="0" b="0"/>
                  <wp:docPr id="23" name="wiess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wiess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64995"/>
                  <wp:effectExtent l="0" t="0" r="0" b="0"/>
                  <wp:docPr id="24" name="wiesse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wiesse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PEG, verlustfrei komprimier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3 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PEG, Qualitätsfaktor 75 %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,6 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64995"/>
                  <wp:effectExtent l="0" t="0" r="0" b="0"/>
                  <wp:docPr id="25" name="wiesse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wiesse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64995"/>
                  <wp:effectExtent l="0" t="0" r="0" b="0"/>
                  <wp:docPr id="26" name="wiesse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wiesse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PEG, Qual.faktor 50 %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,7 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PEG, Qual.faktor 25 %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,3 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64995"/>
                  <wp:effectExtent l="0" t="0" r="0" b="0"/>
                  <wp:docPr id="27" name="wiesse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wiesse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64995"/>
                  <wp:effectExtent l="0" t="0" r="0" b="0"/>
                  <wp:docPr id="28" name="wiesse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wiesse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PEG, Qual.faktor 10 %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,4 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PEG, Qual.faktor 5 %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,9 K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s Beispiel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833620" cy="6039485"/>
            <wp:effectExtent l="0" t="0" r="0" b="0"/>
            <wp:wrapTopAndBottom/>
            <wp:docPr id="29" name="rec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ch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ail-Ausschnitt zeigt "Halos" im dunklen Weltra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s Rechner 1999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lustbehaftete JPEG-Kompression gut geeignet für Fotos, besonders bei Verwendung fürs Internet (wo Darstellung auf dem Bildschirm sowieso Details verkleinert) und für realistische Farbdarstell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ächen bei Bildern mit scharfen Kontrasten und Kanten, bei künstlichen Bildern, Texten, detail-sensitiven Daten (z.B. medizinische Bilddat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iformat JFIF (selbes für verlustfreie und verlustbehaftete JPEG-Kompressio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ader, dann die 3 Scans hintereinander (jeweils mit Scan-Header), Blöcke: entsprechen den 8 x 8 - Makroblöcken. </w:t>
      </w:r>
      <w:r>
        <w:rPr>
          <w:rFonts w:cs="Arial" w:ascii="Arial" w:hAnsi="Arial"/>
          <w:sz w:val="24"/>
        </w:rPr>
        <w:t>Näheres bei Henning 2000, S. 119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eues Dateiformat, soll evtl. JFIF ablösen: </w:t>
      </w:r>
      <w:r>
        <w:rPr>
          <w:rFonts w:cs="Arial" w:ascii="Arial" w:hAnsi="Arial"/>
          <w:i/>
          <w:sz w:val="32"/>
        </w:rPr>
        <w:t>SPIFF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eues Kompressionsverfahren: </w:t>
      </w:r>
      <w:r>
        <w:rPr>
          <w:rFonts w:cs="Arial" w:ascii="Arial" w:hAnsi="Arial"/>
          <w:i/>
          <w:sz w:val="32"/>
        </w:rPr>
        <w:t>Wavelet-Zerlegung</w:t>
      </w:r>
      <w:r>
        <w:rPr>
          <w:rFonts w:cs="Arial" w:ascii="Arial" w:hAnsi="Arial"/>
          <w:sz w:val="32"/>
        </w:rPr>
        <w:t xml:space="preserve"> anstelle der DCT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höhere Bildqualität). Wavelets: verschiedene Wellenformen anstelle von Sinus/Kosinus. Originalbild wird in Wavelet-Koeffizienten umgewandelt. D.h.: hoch- und tiefpassgefilterte Anteile, die weiter zerlegt werden kön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370455"/>
            <wp:effectExtent l="0" t="0" r="0" b="0"/>
            <wp:wrapTopAndBottom/>
            <wp:docPr id="30" name="wav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avel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Pichler 1998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Übersicht zu neueren Grafikformaten zur Darstellung von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605</wp:posOffset>
            </wp:positionH>
            <wp:positionV relativeFrom="paragraph">
              <wp:posOffset>471805</wp:posOffset>
            </wp:positionV>
            <wp:extent cx="5486400" cy="5109210"/>
            <wp:effectExtent l="0" t="0" r="0" b="0"/>
            <wp:wrapTopAndBottom/>
            <wp:docPr id="31" name="ansor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nsorg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Grafiken im WWW </w:t>
      </w:r>
      <w:r>
        <w:rPr>
          <w:rFonts w:cs="Arial" w:ascii="Arial" w:hAnsi="Arial"/>
          <w:sz w:val="24"/>
        </w:rPr>
        <w:t>(aus Ansorg 2001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77470</wp:posOffset>
            </wp:positionV>
            <wp:extent cx="5486400" cy="2563495"/>
            <wp:effectExtent l="0" t="0" r="0" b="0"/>
            <wp:wrapTopAndBottom/>
            <wp:docPr id="32" name="ansor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nsorg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bt weitere rasterbasierte Grafikformate, auf die hier nicht näher eingegangen werden so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S (Sun Raster-Forma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GB (SGI Bilddatenforma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C (Mac-Paint-Format von Appl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CX (ZSoft; alter PC-Standard für Paintbrush-Softwar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SP (Format von Microsoft Paint, nicht mehr unterstütz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G (unter GEM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G (Word Perfect Graphics Forma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onvertierungssoftware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 PC:   IrfanView (iView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 Unix/Linux:   xv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 Unix:   alchem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homepages.uni-tuebingen.de/student/horst.rechner/Ausarbeitung.html" TargetMode="External"/><Relationship Id="rId13" Type="http://schemas.openxmlformats.org/officeDocument/2006/relationships/hyperlink" Target="http://www.cica.indiana.edu/graphics/image_specs/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6:19:00Z</dcterms:created>
  <dc:creator>Burchard v. Braunmühl</dc:creator>
  <dc:description/>
  <dc:language>en-US</dc:language>
  <cp:lastModifiedBy>Burchard v. Braunmühl</cp:lastModifiedBy>
  <dcterms:modified xsi:type="dcterms:W3CDTF">2001-10-17T08:41:00Z</dcterms:modified>
  <cp:revision>12</cp:revision>
  <dc:subject/>
  <dc:title>4</dc:title>
</cp:coreProperties>
</file>