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Verarbeitung von Grafiken durch Drucker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ße für die Auflösung von Druckern: DPI, LPI und PP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PI = dots per inch (oft 70–100 dpi), Angabe der tatsächlichen (physikalischen) Bildpunkte pro inch Länge. Information kann irreführend sein, da ein Teil dieser Pixel für Grauwert- oder Farbwert-Matrizen verbraucht werden kann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PI = lines per inch, unabhängig ansteuerbare Bildzeilen pro inch (wichtiger zur Qualitätsbeurteilung eines Druckers als die dpi-Zahl!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PI = pixels per inch (ein Pixel kann Grauwert- oder Farbinformation enthalten und aus mehreren dots bestehen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 Drucker mit 10 dpi und Halbtonmatrix aus 2x2 Punk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6125</wp:posOffset>
                </wp:positionH>
                <wp:positionV relativeFrom="paragraph">
                  <wp:posOffset>15240</wp:posOffset>
                </wp:positionV>
                <wp:extent cx="54864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5pt;margin-top:1.2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7645</wp:posOffset>
                </wp:positionH>
                <wp:positionV relativeFrom="paragraph">
                  <wp:posOffset>15240</wp:posOffset>
                </wp:positionV>
                <wp:extent cx="54864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35pt;margin-top:1.2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165</wp:posOffset>
                </wp:positionH>
                <wp:positionV relativeFrom="paragraph">
                  <wp:posOffset>15240</wp:posOffset>
                </wp:positionV>
                <wp:extent cx="548640" cy="548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5pt;margin-top:1.2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685</wp:posOffset>
                </wp:positionH>
                <wp:positionV relativeFrom="paragraph">
                  <wp:posOffset>15240</wp:posOffset>
                </wp:positionV>
                <wp:extent cx="548640" cy="548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55pt;margin-top:1.2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2205</wp:posOffset>
                </wp:positionH>
                <wp:positionV relativeFrom="paragraph">
                  <wp:posOffset>15240</wp:posOffset>
                </wp:positionV>
                <wp:extent cx="54864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9.15pt;margin-top:1.2pt;width:43.15pt;height:43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0445</wp:posOffset>
                </wp:positionH>
                <wp:positionV relativeFrom="paragraph">
                  <wp:posOffset>1524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.2pt" to="80.3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1965</wp:posOffset>
                </wp:positionH>
                <wp:positionV relativeFrom="paragraph">
                  <wp:posOffset>15240</wp:posOffset>
                </wp:positionV>
                <wp:extent cx="0" cy="5486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.2pt" to="137.9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5005</wp:posOffset>
                </wp:positionH>
                <wp:positionV relativeFrom="paragraph">
                  <wp:posOffset>15240</wp:posOffset>
                </wp:positionV>
                <wp:extent cx="27432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3.15pt;margin-top:1.2pt;width:21.55pt;height:21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3485</wp:posOffset>
                </wp:positionH>
                <wp:positionV relativeFrom="paragraph">
                  <wp:posOffset>15240</wp:posOffset>
                </wp:positionV>
                <wp:extent cx="27432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5.55pt;margin-top:1.2pt;width:21.55pt;height:21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7645</wp:posOffset>
                </wp:positionH>
                <wp:positionV relativeFrom="paragraph">
                  <wp:posOffset>15240</wp:posOffset>
                </wp:positionV>
                <wp:extent cx="27432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6.35pt;margin-top:1.2pt;width:21.55pt;height:21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125</wp:posOffset>
                </wp:positionH>
                <wp:positionV relativeFrom="paragraph">
                  <wp:posOffset>55880</wp:posOffset>
                </wp:positionV>
                <wp:extent cx="5486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4.4pt" to="101.9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7645</wp:posOffset>
                </wp:positionH>
                <wp:positionV relativeFrom="paragraph">
                  <wp:posOffset>55880</wp:posOffset>
                </wp:positionV>
                <wp:extent cx="54864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4.4pt" to="159.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5005</wp:posOffset>
                </wp:positionH>
                <wp:positionV relativeFrom="paragraph">
                  <wp:posOffset>55880</wp:posOffset>
                </wp:positionV>
                <wp:extent cx="27432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3.15pt;margin-top:4.4pt;width:21.55pt;height:21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9165</wp:posOffset>
                </wp:positionH>
                <wp:positionV relativeFrom="paragraph">
                  <wp:posOffset>55880</wp:posOffset>
                </wp:positionV>
                <wp:extent cx="27432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3.95pt;margin-top:4.4pt;width:21.55pt;height:21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0685</wp:posOffset>
                </wp:positionH>
                <wp:positionV relativeFrom="paragraph">
                  <wp:posOffset>55880</wp:posOffset>
                </wp:positionV>
                <wp:extent cx="27432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1.55pt;margin-top:4.4pt;width:21.55pt;height:21.5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5 Grauwerte sind darstellbar; 10 dpi : 2 Punkte pro Pixel =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5 ppi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alistisch sind 7x7- oder 8x8-Halbtonmatrizen, d.h. 600 dpi entsprechen ca. 80 ppi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Farbdruckverfahren im EDV-Bereich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iftplotter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Übertragung von Farbe aus Tintenstiften oder ähnlichen Schreibvorrichtungen auf Papier. Langsam; Papier wird ggf. beansprucht – Vorsicht bei Doppel</w:t>
              <w:softHyphen/>
              <w:t>zeichnung!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lüssigtintenstrahl</w:t>
              <w:softHyphen/>
              <w:t>verfahren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uftragen von Flüssigtinten-Tröpfchen auf Normal- oder Spezialpapier. Weniger geeignet bei hoher Farbdeckung (Gefahr des Verlaufens und Sich-Wellens!). Bei Folien Trocknungszeit beachten (nur mit Spezialfolien möglich)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esttintenverfahren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Übertragung von Festfarbe auf Papier oder Folie mit unmittelbar anschließender Wiederverfestigung. Keine hohe Qualität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arblaserdrucker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lektrofotoverfahren (elektrostatisch + Erhitzung, wie beim s/w-Laserdrucker u. Kopierer) mit Laserstrahl und Farbtonern. Hochwertige Papierdrucke, aber weniger geeignet für Folien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hermotransfer</w:t>
              <w:softHyphen/>
              <w:t>verfahren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Übertragung von Farbe aus einem Wachsfarbband auf Spezialpapier oder Transparentfolie. Liefert hochwertige Folien</w:t>
              <w:softHyphen/>
              <w:t>drucke, aber teuer (5 DM / Folie), nur noch wenig gebräuchlich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hermosublima</w:t>
              <w:softHyphen/>
              <w:t>tionsverfahren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Übertragung verdunsteter Farbe auf Spezial</w:t>
              <w:softHyphen/>
              <w:t>papier. Ermöglicht fotorealistische Ausdrucke, beste Qualität von allen Verfahren, aber teuer (ca. 10 DM / Folie).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rt der Farbdarstellung hängt vom gewählten technischen Verfahren ab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amut von Druckern im CIE-Farbenraum ist i.allg. noch kleiner als der von Monitor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intenstrahldrucker: nur eine CMYK-Grundfarbe pro Raster</w:t>
        <w:softHyphen/>
        <w:t>punkt, da das Papier nicht zu feucht werden darf.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Mehr als 4 Farbpatronen bringen hier einen Vorteil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schfarben durch Halbtonmatrizen (vgl. Graustufen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einem einfachen CMY-Drucker (3 Farbpatronen) gilt folgende Tabell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38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6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trix</w:t>
              <w:softHyphen/>
              <w:t>größ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arbenzah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 x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 x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 x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2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 x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69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 x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 27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 x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 139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 x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2 1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 x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7 90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 x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5 284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 x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76 851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nach Wagenführ 200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man braucht relativ große Matrizen, um viele Farben dar</w:t>
        <w:softHyphen/>
        <w:t xml:space="preserve">stellen zu können. Der Farbraum von Druckern ist kleiner als der von Grafikdateien </w:t>
      </w:r>
      <w:r>
        <w:rPr>
          <w:rFonts w:cs="Arial" w:ascii="Arial" w:hAnsi="Arial"/>
          <w:sz w:val="28"/>
        </w:rPr>
        <w:t>(siehe nächstes Kapitel)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Farblaserdrucker können auf 1 Rasterpunkt die CMY-Farben mischen (jedoch nur mit jeweils voller Intensität) 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Halbtonmatrix kann kleiner gewählt werden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dpi-Zahl darf für gleiche Qualität kleiner ausfallen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07:00:00Z</dcterms:created>
  <dc:creator>Burchard v. Braunmühl</dc:creator>
  <dc:description/>
  <dc:language>en-US</dc:language>
  <cp:lastModifiedBy>Burchard v. Braunmühl</cp:lastModifiedBy>
  <dcterms:modified xsi:type="dcterms:W3CDTF">2001-10-16T08:00:00Z</dcterms:modified>
  <cp:revision>2</cp:revision>
  <dc:subject/>
  <dc:title>Verarbeitung von Grafiken durch Drucker</dc:title>
</cp:coreProperties>
</file>