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putergrafik - Übungen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. Kurth, E. Roth</w:t>
      </w:r>
    </w:p>
    <w:p>
      <w:pPr>
        <w:pStyle w:val="Norm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WS 2001/02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Java 3D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instiegs-Tutorial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Teil 3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Navigation mit der Maus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Java 3D eröffnet mehrere Möglichkeiten, sich mittels Maus-Eingaben im virtuellen Raum zu bewegen </w:t>
      </w:r>
      <w:r>
        <w:rPr>
          <w:rFonts w:cs="Arial" w:ascii="Arial" w:hAnsi="Arial"/>
          <w:sz w:val="28"/>
        </w:rPr>
        <w:t>(vgl. Walsh &amp; Gehringer 2002, S. 214 f.)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m einfachsten ist es, die 3 MouseBehavior-Funktionen aus dem vorletzten Beispiel (Bewegen von Objekten mit der Maus) auf eine TransformGroup anzuwenden, die die Viewing</w:t>
        <w:softHyphen/>
        <w:t>Platform, also den Betrachterstandpunkt, beweg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Zum Zugriff auf die ViewingPlatform eines SimpleUniverse-Objekts siehe das Beispiel zu "Text in Java 3D"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Beachte: Damit man die intuitiven Bewegungsrichtungen erhält, muss man jetzt im Konstruktor-Aufruf die Richtung mit dem Flag </w:t>
      </w:r>
      <w:r>
        <w:rPr>
          <w:rFonts w:cs="Courier New" w:ascii="Courier New" w:hAnsi="Courier New"/>
          <w:b/>
          <w:sz w:val="32"/>
        </w:rPr>
        <w:t>MouseBehavior.INVERT_INPUT</w:t>
      </w:r>
      <w:r>
        <w:rPr>
          <w:rFonts w:cs="Arial" w:ascii="Arial" w:hAnsi="Arial"/>
          <w:sz w:val="32"/>
        </w:rPr>
        <w:t xml:space="preserve"> umkehr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s folgende Beispielprogramm ermöglicht Bewegungen mit allen drei Maustasten (Drehung, seitliches Gehen, Heran</w:t>
        <w:softHyphen/>
        <w:t>gehen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nn die mittlere Maustaste fehlt oder nicht richtig funktioniert, kann sie durch "Alt-Taste + linke Maustaste" ersetzt werden. Am Programm muss nichts geändert werd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s Codefragment ist mit dem üblichen Rahmen aus dem FarbWuerfel-Beispiel zu ergänz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att des hier verwendeten Farbwürfels können natürlich beliebige andere Objekte in den Szenengraphen eingefügt werd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 xml:space="preserve">public BranchGroup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macheSzenengraph(SimpleUniverse su)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BranchGroup objWurzel = new BranchGroup(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// Initialisierungen; Zugriff auf ViewingPlatform: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 xml:space="preserve">TransformGroup sichtTG =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su.getViewingPlatform(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).getViewPlatformTransform(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 xml:space="preserve">BoundingSphere mausZone =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new BoundingSphere(new Point3d(),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Float.MAX_VALUE);</w:t>
      </w:r>
    </w:p>
    <w:p>
      <w:pPr>
        <w:pStyle w:val="NurText"/>
        <w:rPr>
          <w:rFonts w:eastAsia="Courier New"/>
          <w:b/>
          <w:b/>
          <w:sz w:val="28"/>
        </w:rPr>
      </w:pPr>
      <w:r>
        <w:rPr>
          <w:rFonts w:eastAsia="Courier New"/>
          <w:b/>
          <w:sz w:val="28"/>
        </w:rPr>
        <w:t xml:space="preserve"> 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 xml:space="preserve">// Generierung der sichtbaren Objekte:      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objWurzel.addChild(new ColorCube(0.4)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// Instanziierungen der MouseBehavior-Objekte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MouseRotate meineDrehMaus =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new MouseRotate(MouseBehavior.INVERT_INPUT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meineDrehMaus.setTransformGroup(sichtTG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meineDrehMaus.setSchedulingBounds(mausZone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objWurzel.addChild(meineDrehMaus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MouseTranslate meineGehMaus =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new MouseTranslate(MouseBehavior.INVERT_INPUT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meineGehMaus.setTransformGroup(sichtTG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meineGehMaus.setSchedulingBounds(mausZone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objWurzel.addChild(meineGehMaus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MouseZoom meineRanMaus =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new MouseZoom(MouseBehavior.INVERT_INPUT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meineRanMaus.setTransformGroup(sichtTG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meineRanMaus.setSchedulingBounds(mausZone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objWurzel.addChild(meineRanMaus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 xml:space="preserve">// Optimierungen am Szenengraphen und Abschluss:   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objWurzel.compile(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return objWurzel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} // end macheSzenengraph-Methode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cs="Arial" w:ascii="Arial" w:hAnsi="Arial"/>
          <w:sz w:val="28"/>
        </w:rPr>
        <w:t>Es gibt auch eine Klasse "</w:t>
      </w:r>
      <w:r>
        <w:rPr>
          <w:b/>
          <w:sz w:val="28"/>
        </w:rPr>
        <w:t>KeyNavigatorBehavior</w:t>
      </w:r>
      <w:r>
        <w:rPr>
          <w:rFonts w:cs="Arial" w:ascii="Arial" w:hAnsi="Arial"/>
          <w:sz w:val="28"/>
        </w:rPr>
        <w:t>" zur Navigation mit der Tastatur; siehe Java 3D API Tutorial, Chapter 4, p. 4-28.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Definition eigener Behavior-Objekte zur Event-Verarbeitung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ava 3D ermöglicht in Kombination mit den Event-Verarbeitungsmethoden des AWT-Packages die Reaktion auf verschiedenste sog. Wakeup-Bedingungen mit beliebigen Reaktionsweisen. Zur AWT wird auf allgemeine Java-Kurse bzw. -Literatur verwies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r zeigen exemplarisch die Definition einer eigenen Behavior-Klasse, die einen Farbwürfel durch Drücken einer beliebigen Taste des Keyboards um einen kleinen Betrag rotieren läss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bei ist zu beacht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2"/>
        </w:rPr>
        <w:t xml:space="preserve">Die selbstdefinierte Behavior-Klasse muss die Java 3D-Klasse </w:t>
      </w:r>
      <w:r>
        <w:rPr>
          <w:rFonts w:cs="Courier New" w:ascii="Courier New" w:hAnsi="Courier New"/>
          <w:b/>
          <w:sz w:val="32"/>
        </w:rPr>
        <w:t>Behavior</w:t>
      </w:r>
      <w:r>
        <w:rPr>
          <w:rFonts w:cs="Arial" w:ascii="Arial" w:hAnsi="Arial"/>
          <w:sz w:val="32"/>
        </w:rPr>
        <w:t xml:space="preserve"> erweitern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2"/>
        </w:rPr>
        <w:t xml:space="preserve">sie muss einen Konstruktor, eine </w:t>
      </w:r>
      <w:r>
        <w:rPr>
          <w:rFonts w:cs="Courier New" w:ascii="Courier New" w:hAnsi="Courier New"/>
          <w:b/>
          <w:sz w:val="32"/>
        </w:rPr>
        <w:t>initialize</w:t>
      </w:r>
      <w:r>
        <w:rPr>
          <w:rFonts w:cs="Arial" w:ascii="Arial" w:hAnsi="Arial"/>
          <w:sz w:val="32"/>
        </w:rPr>
        <w:t xml:space="preserve">-Methode und eine </w:t>
      </w:r>
      <w:r>
        <w:rPr>
          <w:rFonts w:cs="Courier New" w:ascii="Courier New" w:hAnsi="Courier New"/>
          <w:b/>
          <w:sz w:val="32"/>
        </w:rPr>
        <w:t>processStimulus</w:t>
      </w:r>
      <w:r>
        <w:rPr>
          <w:rFonts w:cs="Arial" w:ascii="Arial" w:hAnsi="Arial"/>
          <w:sz w:val="32"/>
        </w:rPr>
        <w:t>-Methode enthalt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etztere enthält das, was bei Vorliegen des Stimulus (hier des Tastendrucks) passieren soll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2"/>
        </w:rPr>
        <w:t xml:space="preserve">in </w:t>
      </w:r>
      <w:r>
        <w:rPr>
          <w:rFonts w:cs="Courier New" w:ascii="Courier New" w:hAnsi="Courier New"/>
          <w:b/>
          <w:sz w:val="32"/>
        </w:rPr>
        <w:t>initialize</w:t>
      </w:r>
      <w:r>
        <w:rPr>
          <w:rFonts w:cs="Arial" w:ascii="Arial" w:hAnsi="Arial"/>
          <w:sz w:val="32"/>
        </w:rPr>
        <w:t xml:space="preserve"> muss der Trigger gesetzt werden; dies geschieht über ein sog. Wakeup-Event, wovon Java 3D eine größere Zahl von Varianten bereitstellt (siehe Tabelle nach dem Beispiel)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2"/>
        </w:rPr>
        <w:t xml:space="preserve">Wenn das Programm in der Lage sein soll, mehrmals zu reagieren, muss der Trigger am Schluss von </w:t>
      </w:r>
      <w:r>
        <w:rPr>
          <w:rFonts w:cs="Courier New" w:ascii="Courier New" w:hAnsi="Courier New"/>
          <w:b/>
          <w:sz w:val="32"/>
        </w:rPr>
        <w:t>processStimulus</w:t>
      </w:r>
      <w:r>
        <w:rPr>
          <w:rFonts w:cs="Arial" w:ascii="Arial" w:hAnsi="Arial"/>
          <w:sz w:val="32"/>
        </w:rPr>
        <w:t xml:space="preserve"> erneut gesetzt werde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ch die eigene Behavior-Klasse muss nach dem Instanziieren mit SchedulingBounds versehen werde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s Behavior-Objekt muss in den Szenengraphen eingehängt werden, sonst wird es nicht aktivier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s werden das Package </w:t>
      </w:r>
      <w:r>
        <w:rPr>
          <w:rFonts w:cs="Courier New" w:ascii="Courier New" w:hAnsi="Courier New"/>
          <w:b/>
          <w:sz w:val="32"/>
        </w:rPr>
        <w:t>java.awt.event.*</w:t>
      </w:r>
      <w:r>
        <w:rPr>
          <w:rFonts w:cs="Arial" w:ascii="Arial" w:hAnsi="Arial"/>
          <w:sz w:val="32"/>
        </w:rPr>
        <w:t xml:space="preserve"> und die Klasse </w:t>
      </w:r>
      <w:r>
        <w:rPr>
          <w:rFonts w:cs="Courier New" w:ascii="Courier New" w:hAnsi="Courier New"/>
          <w:b/>
          <w:sz w:val="32"/>
        </w:rPr>
        <w:t>java.util.Enumeration</w:t>
      </w:r>
      <w:r>
        <w:rPr>
          <w:rFonts w:cs="Arial" w:ascii="Arial" w:hAnsi="Arial"/>
          <w:sz w:val="32"/>
        </w:rPr>
        <w:t xml:space="preserve"> benötigt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r zeigen hier das vollständige Programm, welches auf vielfältige Weise variiert werden kan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ur optischen Verbesserung wurde hier noch ein Hintergrund (Background-Objekt) eingefügt.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java.applet.Applet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java.awt.BorderLayout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java.awt.Frame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java.awt.event.*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java.util.Enumeration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com.sun.j3d.utils.applet.MainFrame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com.sun.j3d.utils.universe.*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com.sun.j3d.utils.geometry.ColorCube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javax.media.j3d.*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javax.vecmath.*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public class TastTrigger extends Applet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public class MeinBehavior extends Behavior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private TransformGroup zielTG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 xml:space="preserve">private Transform3D drehung =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new Transform3D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private double winkel = 0.0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// Konstruktor-Aufruf soll Ziel-TG enthalten: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MeinBehavior(TransformGroup ztg)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this.zielTG = ztg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}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// initialize-Methode (obligatorisch):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public void initialize()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this.wakeupOn(new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</w:t>
      </w:r>
      <w:r>
        <w:rPr>
          <w:b/>
          <w:sz w:val="28"/>
        </w:rPr>
        <w:t>WakeupOnAWTEvent(KeyEvent.KEY_PRESSED)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// Wakeup auf Tastendruck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}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// die folg. Methode wird ausgefuehrt, wenn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// der Stimulus (Tastendruck) eintritt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// obligatorisch: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public void processStimulus(Enumeration krit)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winkel += 0.1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drehung.rotY(winkel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zielTG.setTransform(drehung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this.wakeupOn(new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</w:t>
      </w:r>
      <w:r>
        <w:rPr>
          <w:b/>
          <w:sz w:val="28"/>
        </w:rPr>
        <w:t>WakeupOnAWTEvent(KeyEvent.KEY_PRESSED)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}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}  // end of class MeinBehavior</w:t>
      </w:r>
    </w:p>
    <w:p>
      <w:pPr>
        <w:pStyle w:val="NurText"/>
        <w:rPr>
          <w:rFonts w:eastAsia="Courier New"/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public BranchGroup macheSzenengraph()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BranchGroup objWurzel = new BranchGroup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 xml:space="preserve">BoundingSphere riesenkugel =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new BoundingSphere(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</w:t>
      </w:r>
      <w:r>
        <w:rPr>
          <w:b/>
          <w:sz w:val="28"/>
        </w:rPr>
        <w:t>new Point3d(0.0d, 0.0d, 0.0d),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</w:t>
      </w:r>
      <w:r>
        <w:rPr>
          <w:b/>
          <w:sz w:val="28"/>
        </w:rPr>
        <w:t>Double.MAX_VALUE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// konkrete Ziel-TransformGroup: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TransformGroup objDreh = new TransformGroup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objDreh.setCapability(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TransformGroup.ALLOW_TRANSFORM_WRITE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// sichtbares Objekt: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objDreh.addChild(new ColorCube(0.4)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objWurzel.addChild(objDreh);</w:t>
      </w:r>
    </w:p>
    <w:p>
      <w:pPr>
        <w:pStyle w:val="NurText"/>
        <w:rPr>
          <w:rFonts w:eastAsia="Courier New"/>
          <w:b/>
          <w:b/>
          <w:sz w:val="28"/>
        </w:rPr>
      </w:pPr>
      <w:r>
        <w:rPr>
          <w:rFonts w:eastAsia="Courier New"/>
          <w:b/>
          <w:sz w:val="28"/>
        </w:rPr>
        <w:t xml:space="preserve">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MeinBehavior meinDrehTrick =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 xml:space="preserve">new MeinBehavior(objDreh); 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// Uebergabe der Ziel-TG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meinDrehTrick.setSchedulingBounds(riesenkugel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objWurzel.addChild(meinDrehTrick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// Hintergrund: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Background hg = new Background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hg.setColor(new Color3f(0.8f, 0.7f, 1.0f)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hg.setApplicationBounds(riesenkugel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objWurzel.addChild(hg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 xml:space="preserve">// Optimierungen am Szenengraphen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 xml:space="preserve">// und Abschluss:  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objWurzel.compile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return objWurzel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} // end macheSzenengraph-Methode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public TastTrigger()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setLayout(new BorderLayout()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Canvas3D canvas = new Canvas3D(null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add("Center", canvas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SimpleUniverse u = new SimpleUniverse(canvas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u.getViewingPlatform(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).setNominalViewingTransform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BranchGroup szene = macheSzenengraph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szene.compile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u.addBranchGraph(szene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} // end Konstruktor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public static void main(String[] args)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 xml:space="preserve">Frame frame =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new MainFrame(new TastTrigger(), 350, 256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}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} // end class TastTrigger</w:t>
      </w:r>
    </w:p>
    <w:p>
      <w:pPr>
        <w:pStyle w:val="NurText"/>
        <w:rPr>
          <w:rFonts w:eastAsia="Courier New"/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gebnis (abhängig von Tastatureingabe durch den Benutzer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409950" cy="2695575"/>
            <wp:effectExtent l="0" t="0" r="0" b="0"/>
            <wp:wrapTopAndBottom/>
            <wp:docPr id="1" name="TastTrigg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stTrigg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Wenn man den Trigger </w:t>
      </w:r>
      <w:r>
        <w:rPr>
          <w:rFonts w:cs="Courier New" w:ascii="Courier New" w:hAnsi="Courier New"/>
          <w:b/>
          <w:sz w:val="32"/>
        </w:rPr>
        <w:t>KeyEvent.KEY_PRESSED</w:t>
      </w:r>
      <w:r>
        <w:rPr>
          <w:rFonts w:cs="Arial" w:ascii="Arial" w:hAnsi="Arial"/>
          <w:sz w:val="32"/>
        </w:rPr>
        <w:t xml:space="preserve"> in </w:t>
      </w:r>
      <w:r>
        <w:rPr>
          <w:rFonts w:cs="Courier New" w:ascii="Courier New" w:hAnsi="Courier New"/>
          <w:b/>
          <w:sz w:val="32"/>
        </w:rPr>
        <w:t>initialize</w:t>
      </w:r>
      <w:r>
        <w:rPr>
          <w:rFonts w:cs="Arial" w:ascii="Arial" w:hAnsi="Arial"/>
          <w:sz w:val="32"/>
        </w:rPr>
        <w:t xml:space="preserve"> und </w:t>
      </w:r>
      <w:r>
        <w:rPr>
          <w:rFonts w:cs="Courier New" w:ascii="Courier New" w:hAnsi="Courier New"/>
          <w:b/>
          <w:sz w:val="32"/>
        </w:rPr>
        <w:t>processStimulus</w:t>
      </w:r>
      <w:r>
        <w:rPr>
          <w:rFonts w:cs="Arial" w:ascii="Arial" w:hAnsi="Arial"/>
          <w:sz w:val="32"/>
        </w:rPr>
        <w:t xml:space="preserve"> beispielsweise durch </w:t>
      </w:r>
      <w:r>
        <w:rPr>
          <w:rFonts w:cs="Courier New" w:ascii="Courier New" w:hAnsi="Courier New"/>
          <w:b/>
          <w:sz w:val="32"/>
        </w:rPr>
        <w:t>MouseEvent.MOUSE_PRESSED</w:t>
      </w:r>
      <w:r>
        <w:rPr>
          <w:rFonts w:cs="Arial" w:ascii="Arial" w:hAnsi="Arial"/>
          <w:sz w:val="32"/>
        </w:rPr>
        <w:t xml:space="preserve"> ersetzt, erfolgt die Rotation bei jedem Mausklick. Weitere Events, deren Verwendung sich oft anbietet, sind </w:t>
      </w:r>
      <w:r>
        <w:rPr>
          <w:rFonts w:cs="Courier New" w:ascii="Courier New" w:hAnsi="Courier New"/>
          <w:b/>
          <w:sz w:val="32"/>
        </w:rPr>
        <w:t>MOUSE_DRAGGED</w:t>
      </w:r>
      <w:r>
        <w:rPr>
          <w:rFonts w:cs="Arial" w:ascii="Arial" w:hAnsi="Arial"/>
          <w:sz w:val="32"/>
        </w:rPr>
        <w:t xml:space="preserve"> und </w:t>
      </w:r>
      <w:r>
        <w:rPr>
          <w:rFonts w:cs="Courier New" w:ascii="Courier New" w:hAnsi="Courier New"/>
          <w:b/>
          <w:sz w:val="32"/>
        </w:rPr>
        <w:t>MOUSE_MOVED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inordnung der </w:t>
      </w:r>
      <w:r>
        <w:rPr>
          <w:rFonts w:cs="Courier New" w:ascii="Courier New" w:hAnsi="Courier New"/>
          <w:b/>
          <w:sz w:val="32"/>
        </w:rPr>
        <w:t>Behavior</w:t>
      </w:r>
      <w:r>
        <w:rPr>
          <w:rFonts w:cs="Arial" w:ascii="Arial" w:hAnsi="Arial"/>
          <w:sz w:val="32"/>
        </w:rPr>
        <w:t>-Klasse (und damit auch der selbstgeschriebenen Erweiterung) in die Klassenhierarchi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48025" cy="2076450"/>
            <wp:effectExtent l="0" t="0" r="0" b="0"/>
            <wp:wrapTopAndBottom/>
            <wp:docPr id="2" name="jad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ad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Einordnung der Trigger-Klassen (Wakeup conditions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3111500"/>
            <wp:effectExtent l="0" t="0" r="0" b="0"/>
            <wp:wrapTopAndBottom/>
            <wp:docPr id="3" name="jad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ad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u den zulässigen Konstruktor-Aufrufen, Methoden und vordefinierten Flags wird auf das Java 3D API Tutorial (Chapter 4) verwies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Wir geben hier noch die Tabelle der 14 speziellen </w:t>
      </w:r>
      <w:r>
        <w:rPr>
          <w:rFonts w:cs="Courier New" w:ascii="Courier New" w:hAnsi="Courier New"/>
          <w:b/>
          <w:sz w:val="32"/>
        </w:rPr>
        <w:t>WakeupCriterion</w:t>
      </w:r>
      <w:r>
        <w:rPr>
          <w:rFonts w:cs="Arial" w:ascii="Arial" w:hAnsi="Arial"/>
          <w:sz w:val="32"/>
        </w:rPr>
        <w:t xml:space="preserve">-Klassen wieder, von denen ja </w:t>
      </w:r>
      <w:r>
        <w:rPr>
          <w:rFonts w:cs="Courier New" w:ascii="Courier New" w:hAnsi="Courier New"/>
          <w:b/>
          <w:sz w:val="32"/>
        </w:rPr>
        <w:t>WakeupOnAWTEvent</w:t>
      </w:r>
      <w:r>
        <w:rPr>
          <w:rFonts w:cs="Arial" w:ascii="Arial" w:hAnsi="Arial"/>
          <w:sz w:val="32"/>
        </w:rPr>
        <w:t xml:space="preserve"> bereits im Beispiel benutzt wurd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640" cy="5289550"/>
            <wp:effectExtent l="0" t="0" r="0" b="0"/>
            <wp:wrapTopAndBottom/>
            <wp:docPr id="4" name="jad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jad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28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Interpolation von Geometrie: Das Morph-Objek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 bisher für die Animation behandelten Interpolatoren können nur einzelne Größen, Positionen etc. verändern. Zur Animation kompletter </w:t>
      </w:r>
      <w:r>
        <w:rPr>
          <w:rFonts w:cs="Courier New" w:ascii="Courier New" w:hAnsi="Courier New"/>
          <w:b/>
          <w:sz w:val="32"/>
        </w:rPr>
        <w:t>GeometryArray</w:t>
      </w:r>
      <w:r>
        <w:rPr>
          <w:rFonts w:cs="Arial" w:ascii="Arial" w:hAnsi="Arial"/>
          <w:sz w:val="32"/>
        </w:rPr>
        <w:t xml:space="preserve">-Objekte (z.B. </w:t>
      </w:r>
      <w:r>
        <w:rPr>
          <w:rFonts w:cs="Courier New" w:ascii="Courier New" w:hAnsi="Courier New"/>
          <w:b/>
          <w:sz w:val="32"/>
        </w:rPr>
        <w:t>LineArray</w:t>
      </w:r>
      <w:r>
        <w:rPr>
          <w:rFonts w:cs="Arial" w:ascii="Arial" w:hAnsi="Arial"/>
          <w:sz w:val="32"/>
        </w:rPr>
        <w:t xml:space="preserve">, </w:t>
      </w:r>
      <w:r>
        <w:rPr>
          <w:rFonts w:cs="Courier New" w:ascii="Courier New" w:hAnsi="Courier New"/>
          <w:b/>
          <w:sz w:val="32"/>
        </w:rPr>
        <w:t>TriangleStripArray</w:t>
      </w:r>
      <w:r>
        <w:rPr>
          <w:rFonts w:cs="Arial" w:ascii="Arial" w:hAnsi="Arial"/>
          <w:sz w:val="32"/>
        </w:rPr>
        <w:t xml:space="preserve"> etc.) gibt es die spezielle Klasse </w:t>
      </w:r>
      <w:r>
        <w:rPr>
          <w:rFonts w:cs="Courier New" w:ascii="Courier New" w:hAnsi="Courier New"/>
          <w:b/>
          <w:sz w:val="32"/>
        </w:rPr>
        <w:t>Morph</w:t>
      </w:r>
      <w:r>
        <w:rPr>
          <w:rFonts w:cs="Arial" w:ascii="Arial" w:hAnsi="Arial"/>
          <w:sz w:val="32"/>
        </w:rPr>
        <w:t>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ie ermöglicht (in Kombination mit einem </w:t>
      </w:r>
      <w:r>
        <w:rPr>
          <w:rFonts w:cs="Courier New" w:ascii="Courier New" w:hAnsi="Courier New"/>
          <w:b/>
          <w:sz w:val="32"/>
        </w:rPr>
        <w:t>Alpha</w:t>
      </w:r>
      <w:r>
        <w:rPr>
          <w:rFonts w:cs="Arial" w:ascii="Arial" w:hAnsi="Arial"/>
          <w:sz w:val="32"/>
        </w:rPr>
        <w:t xml:space="preserve">-Objekt) die lineare Interpolation zwischen "Frames" (Einzel-Geometrien), die als Array von </w:t>
      </w:r>
      <w:r>
        <w:rPr>
          <w:rFonts w:cs="Courier New" w:ascii="Courier New" w:hAnsi="Courier New"/>
          <w:b/>
          <w:sz w:val="32"/>
        </w:rPr>
        <w:t>GeometryArray</w:t>
      </w:r>
      <w:r>
        <w:rPr>
          <w:rFonts w:cs="Arial" w:ascii="Arial" w:hAnsi="Arial"/>
          <w:sz w:val="32"/>
        </w:rPr>
        <w:t xml:space="preserve">-Objekten an </w:t>
      </w:r>
      <w:r>
        <w:rPr>
          <w:rFonts w:cs="Courier New" w:ascii="Courier New" w:hAnsi="Courier New"/>
          <w:b/>
          <w:sz w:val="32"/>
        </w:rPr>
        <w:t>Morph</w:t>
      </w:r>
      <w:r>
        <w:rPr>
          <w:rFonts w:cs="Arial" w:ascii="Arial" w:hAnsi="Arial"/>
          <w:sz w:val="32"/>
        </w:rPr>
        <w:t xml:space="preserve"> übergeben werd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s Beispiel, in dem ein einfaches LineStripSegment aus 4 Linien animiert wird (durch Interpolation zwischen 4 Standbildern), zeigt die nötigen Konstruktor-Aufrufe und Initialisierungen. Es wird ein Code-Fragment gezeigt; der Rest des Programms entspricht wieder dem Farbwürfel-Beispiel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java.awt.Frame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java.awt.event.*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java.util.Enumeration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com.sun.j3d.utils.geometry.*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// ...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public GeometryArray macheFrame0()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LineStripArray linien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Point3f ecke[] = new Point3f[5]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int stripzahl[] = {5}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ecke[0] = new Point3f(-0.4f, -0.06f, 0f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ecke[1] = new Point3f(-0.2f, 0f, 0f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ecke[2] = new Point3f(0f, 0f, 0f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ecke[3] = new Point3f(0.2f, 0f, 0f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ecke[4] = new Point3f(0.4f, -0.06f, 0f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 xml:space="preserve">linien = new LineStripArray(5,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LineArray.COORDINATES, stripzahl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linien.setCoordinates(0, ecke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return linien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}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public GeometryArray macheFrame1()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LineStripArray linien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Point3f ecke[] = new Point3f[5]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int stripzahl[] = {5}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ecke[0] = new Point3f(-0.36f, 0.26f, 0f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ecke[1] = new Point3f(-0.12f, 0.2f, 0f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ecke[2] = new Point3f(0f, 0f, 0f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ecke[3] = new Point3f(0.12f, 0.2f, 0f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ecke[4] = new Point3f(0.36f, 0.26f, 0f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 xml:space="preserve">linien = new LineStripArray(5,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LineArray.COORDINATES, stripzahl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linien.setCoordinates(0, ecke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return linien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}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public GeometryArray macheFrame3()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LineStripArray linien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Point3f ecke[] = new Point3f[5]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int stripzahl[] = {5}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ecke[0] = new Point3f(-0.24f, -0.4f, 0f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ecke[1] = new Point3f(-0.12f, -0.12f, 0f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ecke[2] = new Point3f(0f, 0f, 0f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ecke[3] = new Point3f(0.12f, -0.12f, 0f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ecke[4] = new Point3f(0.24f, -0.4f, 0f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 xml:space="preserve">linien = new LineStripArray(5,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LineArray.COORDINATES, stripzahl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linien.setCoordinates(0, ecke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return linien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}</w:t>
      </w:r>
    </w:p>
    <w:p>
      <w:pPr>
        <w:pStyle w:val="NurText"/>
        <w:rPr>
          <w:rFonts w:eastAsia="Courier New"/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public class MeinMorphBehavior extends Behavior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private Morph zielMorph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private Alpha alpha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private double[] gewichte = {0, 0, 0, 0}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 xml:space="preserve">private WakeupCondition trigger = new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WakeupOnElapsedFrames(0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// Konstruktor-Aufruf soll Ziel-Morph und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// Alpha enthalten: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MeinMorphBehavior(Morph zm, Alpha al)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this.zielMorph = zm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this.alpha = al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}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// initialize-Methode (obligatorisch):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public void initialize()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this.wakeupOn(trigger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}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// processStimulus, obligatorisch: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public void processStimulus(Enumeration krit)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gewichte[0] = 0; gewichte[1] = 0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gewichte[2] = 0; gewichte[3] = 0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float t = 4f * alpha.value(); //hole Alpha-Wert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// lineare Interpolation zwischen 2 Frames: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int index = (int) t;      // welches Frame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 xml:space="preserve">gewichte[index] =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1.0 - ((double) t - (double) index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if (index &lt; 3)            // welches 2. Frame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gewichte[index+1] = 1.0 - gewichte[index]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else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gewichte[0] = 1.0 - gewichte[index]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zielMorph.setWeights(gewichte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this.wakeupOn(trigger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}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}  // end of class MeinMorphBehavior</w:t>
      </w:r>
    </w:p>
    <w:p>
      <w:pPr>
        <w:pStyle w:val="NurText"/>
        <w:rPr>
          <w:rFonts w:eastAsia="Courier New"/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public BranchGroup macheSzenengraph()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BranchGroup objWurzel = new BranchGroup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 xml:space="preserve">BoundingSphere riesenkugel =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new BoundingSphere(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new Point3d(0.0d, 0.0d, 0.0d),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Double.MAX_VALUE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// GeometryArray[] erzeugen: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GeometryArray[] geomArray = new GeometryArray[4]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geomArray[0] = macheFrame0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geomArray[1] = macheFrame1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geomArray[2] = macheFrame0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geomArray[3] = macheFrame3(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// Morph-Objekt erzeugen: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Morph meinMorph = new Morph(geomArray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meinMorph.setCapability(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Morph.ALLOW_WEIGHTS_WRITE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// Alpha-Objekt erzeugen: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 xml:space="preserve">Alpha alpha = new Alpha(-1, 2000);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// 2 Sek. Schleife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alpha.setIncreasingAlphaRampDuration(100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// selbstgeschriebenes Behavior-Obj. erzeugen: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 xml:space="preserve">MeinMorphBehavior mbh =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new MeinMorphBehavior(meinMorph, alpha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mbh.setSchedulingBounds(riesenkugel)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// Szenengraph zusammenbauen: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objWurzel.addChild(meinMorph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objWurzel.addChild(mbh);</w:t>
      </w:r>
    </w:p>
    <w:p>
      <w:pPr>
        <w:pStyle w:val="NurText"/>
        <w:rPr>
          <w:rFonts w:eastAsia="Courier New"/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 xml:space="preserve">// Optimierungen am Szenengraphen u. Abschluss:  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objWurzel.compile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return objWurzel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} // end macheSzenengraph-Methode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gebnis (invertierte Bilder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1370330" cy="1083310"/>
                  <wp:effectExtent l="0" t="0" r="0" b="0"/>
                  <wp:docPr id="5" name="MorphTest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MorphTest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1370330" cy="1083310"/>
                  <wp:effectExtent l="0" t="0" r="0" b="0"/>
                  <wp:docPr id="6" name="MorphTest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MorphTest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1370330" cy="1083310"/>
                  <wp:effectExtent l="0" t="0" r="0" b="0"/>
                  <wp:docPr id="7" name="MorphTest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MorphTest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1370330" cy="1083310"/>
                  <wp:effectExtent l="0" t="0" r="0" b="0"/>
                  <wp:docPr id="8" name="MorphTest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MorphTest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Voraussetzungen für Verwendung von </w:t>
      </w:r>
      <w:r>
        <w:rPr>
          <w:rFonts w:cs="Courier New" w:ascii="Courier New" w:hAnsi="Courier New"/>
          <w:b/>
          <w:sz w:val="32"/>
        </w:rPr>
        <w:t>Morph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verwendeten GeometryArrays müssen alle vom selben Typ sein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e müssen alle dieselbe Eckenzahl hab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as </w:t>
      </w:r>
      <w:r>
        <w:rPr>
          <w:rFonts w:cs="Courier New" w:ascii="Courier New" w:hAnsi="Courier New"/>
          <w:b/>
          <w:sz w:val="32"/>
        </w:rPr>
        <w:t>Morph</w:t>
      </w:r>
      <w:r>
        <w:rPr>
          <w:rFonts w:cs="Arial" w:ascii="Arial" w:hAnsi="Arial"/>
          <w:sz w:val="32"/>
        </w:rPr>
        <w:t>-Objekt benutzt ein Feld von Gewichtswerten, die für die lineare Interpolation zwischen den GeometryArrays ver</w:t>
        <w:softHyphen/>
        <w:t xml:space="preserve">wendet werden. Die jeweilige aktuelle Verteilung der Gewichte wird zur Laufzeit durch die Methode </w:t>
      </w:r>
      <w:r>
        <w:rPr>
          <w:rFonts w:cs="Courier New" w:ascii="Courier New" w:hAnsi="Courier New"/>
          <w:b/>
          <w:sz w:val="32"/>
        </w:rPr>
        <w:t>processStimulus</w:t>
      </w:r>
      <w:r>
        <w:rPr>
          <w:rFonts w:cs="Arial" w:ascii="Arial" w:hAnsi="Arial"/>
          <w:sz w:val="32"/>
        </w:rPr>
        <w:t xml:space="preserve"> geleiste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Texturen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xturierung ist in Java 3D mit vielfältigen Optionen möglich. Das folgende Beispiel soll lediglich die einfachste Variante zeig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Texturen werden von </w:t>
      </w:r>
      <w:r>
        <w:rPr>
          <w:rFonts w:cs="Courier New" w:ascii="Courier New" w:hAnsi="Courier New"/>
          <w:b/>
          <w:sz w:val="32"/>
        </w:rPr>
        <w:t>Appearance</w:t>
      </w:r>
      <w:r>
        <w:rPr>
          <w:rFonts w:cs="Arial" w:ascii="Arial" w:hAnsi="Arial"/>
          <w:sz w:val="32"/>
        </w:rPr>
        <w:t xml:space="preserve">-Knoten referenziert. Sie müssen zunächst geladen werden. Standardmäßig können Rasterdateien im JPG- oder GIF-Format geladen werden. Hierzu ist ein </w:t>
      </w:r>
      <w:r>
        <w:rPr>
          <w:rFonts w:cs="Courier New" w:ascii="Courier New" w:hAnsi="Courier New"/>
          <w:b/>
          <w:sz w:val="32"/>
        </w:rPr>
        <w:t>TextureLoader</w:t>
      </w:r>
      <w:r>
        <w:rPr>
          <w:rFonts w:cs="Arial" w:ascii="Arial" w:hAnsi="Arial"/>
          <w:sz w:val="32"/>
        </w:rPr>
        <w:t>-Objekt notwendig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s Zeilen- und Spaltenzahl des Texturbildes werden von Java 3D intern Zweierpotenzen erwartet. Der Loader transformiert Dateien beliebiger Größe automatisch auf ein solches Forma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Bei den zu texturierenden geometrischen Objekten muss durch Setzen eines Flags sichergestellt werden, dass sie mit Textur</w:t>
        <w:softHyphen/>
        <w:t>koordinaten versehen werden. Sonst kann keine Textur an</w:t>
        <w:softHyphen/>
        <w:t xml:space="preserve">gebracht werden. Bei Primitiv-Objekten geschieht das Setzen des Flags durch Aufruf der Methode </w:t>
      </w:r>
      <w:r>
        <w:rPr>
          <w:rFonts w:cs="Courier New" w:ascii="Courier New" w:hAnsi="Courier New"/>
          <w:b/>
          <w:sz w:val="32"/>
        </w:rPr>
        <w:t>Primitive.GENE</w:t>
        <w:softHyphen/>
        <w:t>RATE_TEXTURE_COORDS</w:t>
      </w:r>
      <w:r>
        <w:rPr>
          <w:rFonts w:cs="Arial" w:ascii="Arial" w:hAnsi="Arial"/>
          <w:sz w:val="32"/>
        </w:rPr>
        <w:t xml:space="preserve"> im Konstruktor (nach den Ab</w:t>
        <w:softHyphen/>
        <w:t xml:space="preserve">messungs-Angaben). Bei </w:t>
      </w:r>
      <w:r>
        <w:rPr>
          <w:rFonts w:cs="Courier New" w:ascii="Courier New" w:hAnsi="Courier New"/>
          <w:b/>
          <w:sz w:val="32"/>
        </w:rPr>
        <w:t>GeometryArray</w:t>
      </w:r>
      <w:r>
        <w:rPr>
          <w:rFonts w:cs="Arial" w:ascii="Arial" w:hAnsi="Arial"/>
          <w:sz w:val="32"/>
        </w:rPr>
        <w:t>-Objekten wird dieselbe Kontroll-</w:t>
      </w:r>
      <w:r>
        <w:rPr>
          <w:rFonts w:cs="Courier New" w:ascii="Courier New" w:hAnsi="Courier New"/>
          <w:b/>
          <w:sz w:val="32"/>
        </w:rPr>
        <w:t>int</w:t>
      </w:r>
      <w:r>
        <w:rPr>
          <w:rFonts w:cs="Arial" w:ascii="Arial" w:hAnsi="Arial"/>
          <w:sz w:val="32"/>
        </w:rPr>
        <w:t xml:space="preserve">-Zahl benutzt wie für </w:t>
      </w:r>
      <w:r>
        <w:rPr>
          <w:rFonts w:cs="Courier New" w:ascii="Courier New" w:hAnsi="Courier New"/>
          <w:b/>
          <w:sz w:val="32"/>
        </w:rPr>
        <w:t>COORDINATES</w:t>
      </w:r>
      <w:r>
        <w:rPr>
          <w:rFonts w:cs="Arial" w:ascii="Arial" w:hAnsi="Arial"/>
          <w:sz w:val="32"/>
        </w:rPr>
        <w:t xml:space="preserve">, </w:t>
      </w:r>
      <w:r>
        <w:rPr>
          <w:rFonts w:cs="Courier New" w:ascii="Courier New" w:hAnsi="Courier New"/>
          <w:b/>
          <w:sz w:val="32"/>
        </w:rPr>
        <w:t>NORMALS</w:t>
      </w:r>
      <w:r>
        <w:rPr>
          <w:rFonts w:cs="Arial" w:ascii="Arial" w:hAnsi="Arial"/>
          <w:sz w:val="32"/>
        </w:rPr>
        <w:t xml:space="preserve"> etc. (siehe Erklärung des Konstruktor-Aufrufs vor dem Oktaeder-Beispiel); das vordefinierte Schlüsselwort heißt hier </w:t>
      </w:r>
      <w:r>
        <w:rPr>
          <w:rFonts w:cs="Courier New" w:ascii="Courier New" w:hAnsi="Courier New"/>
          <w:b/>
          <w:sz w:val="32"/>
        </w:rPr>
        <w:t>TEXTURE_COORDINATE_2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s folgende Codefragment zeigt die Szenengraph-Erzeugungs-Methode für einen Kegel, auf dessen Oberfläche eine Weltkarte aufgebracht wird. Der Rest des Programms entspricht dem FarbKegel-Beispiel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com.sun.j3d.utils.geometry.*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import com.sun.j3d.utils.image.TextureLoader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// ...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// selbstgeschriebene Visual object class: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public class MeinTexturKegel extends Shape3D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private BranchGroup meineBG;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public MeinTexturKegel()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meineBG = new BranchGroup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Appearance app = macheTextur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Cone kegel = new Cone(0.5f, 0.8f,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Cone.GENERATE_TEXTURE_COORDS, app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meineBG.addChild(kegel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meineBG.compile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}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Appearance macheTextur()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Appearance a = new Appearance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TextureLoader loader = new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TextureLoader("earth.jpg", null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 xml:space="preserve">Texture2D textur =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(Texture2D) loader.getTexture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// ImageComponent2D bild = loader.getImage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// Texture2D textur = new Texture2D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// textur.setImage(0, bild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a.setTexture(textur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return a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}</w:t>
      </w:r>
    </w:p>
    <w:p>
      <w:pPr>
        <w:pStyle w:val="NurText"/>
        <w:rPr>
          <w:rFonts w:eastAsia="Courier New"/>
          <w:b/>
          <w:b/>
          <w:sz w:val="28"/>
        </w:rPr>
      </w:pPr>
      <w:r>
        <w:rPr>
          <w:rFonts w:eastAsia="Courier New"/>
          <w:b/>
          <w:sz w:val="28"/>
        </w:rPr>
        <w:t xml:space="preserve"> 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public BranchGroup getBG()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return meineBG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}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} // end class MeinTexturKegel</w:t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urText"/>
        <w:rPr>
          <w:b/>
          <w:b/>
          <w:sz w:val="28"/>
        </w:rPr>
      </w:pPr>
      <w:r>
        <w:rPr>
          <w:b/>
          <w:sz w:val="28"/>
        </w:rPr>
        <w:t>public BranchGroup macheSzenengraph()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{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 xml:space="preserve">BranchGroup objWurzel = 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new MeinTexturKegel().getBG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objWurzel.compile()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return objWurzel;</w:t>
      </w:r>
    </w:p>
    <w:p>
      <w:pPr>
        <w:pStyle w:val="Nur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</w:t>
      </w:r>
      <w:r>
        <w:rPr>
          <w:b/>
          <w:sz w:val="28"/>
        </w:rPr>
        <w:t>} // end macheSzenengraph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gebni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Text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294255" cy="2294255"/>
                  <wp:effectExtent l="0" t="0" r="0" b="0"/>
                  <wp:docPr id="9" name="ear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ear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4255" cy="229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Objek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3373120" cy="3529965"/>
                  <wp:effectExtent l="0" t="0" r="0" b="0"/>
                  <wp:docPr id="10" name="TexturKege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TexturKege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3120" cy="352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ariant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Textur: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812800" cy="406400"/>
                  <wp:effectExtent l="0" t="0" r="0" b="0"/>
                  <wp:docPr id="11" name="o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4" t="-89" r="-4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Objekt: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3435350" cy="3602990"/>
                  <wp:effectExtent l="0" t="0" r="0" b="0"/>
                  <wp:docPr id="12" name="TexturKegel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TexturKegel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0" cy="360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ur Manipulation der Texturkoordinaten-Zuordnung, Anwen</w:t>
        <w:softHyphen/>
        <w:t>dung von MipMapping und anderer fortgeschrittener Textur-Techniken wird auf die Dokumentation und das Tutorial verwies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0:40:00Z</dcterms:created>
  <dc:creator>Burchard v. Braunmühl</dc:creator>
  <dc:description/>
  <dc:language>en-US</dc:language>
  <cp:lastModifiedBy>Burchard v. Braunmühl</cp:lastModifiedBy>
  <dcterms:modified xsi:type="dcterms:W3CDTF">2002-01-31T14:05:00Z</dcterms:modified>
  <cp:revision>13</cp:revision>
  <dc:subject/>
  <dc:title>Computergrafik - Übungen</dc:title>
</cp:coreProperties>
</file>