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Einführungskurs PostScript, Teil 4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ézier-Kurven in PostScript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tScript ermöglicht das Zeichnen kubischer Bézier-Kurven, die durch Angabe der 4 Kontrollpunkte spezifizi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feh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x2  y2  x3  y3  x4  y4</w:t>
      </w:r>
      <w:r>
        <w:rPr>
          <w:rFonts w:cs="Arial" w:ascii="Arial" w:hAnsi="Arial"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curvet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dx2  dy2  dx3  dy3  dx4  dy4</w:t>
      </w:r>
      <w:r>
        <w:rPr>
          <w:rFonts w:cs="Arial" w:ascii="Arial" w:hAnsi="Arial"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rcurveto</w:t>
      </w:r>
      <w:r>
        <w:rPr>
          <w:rFonts w:cs="Arial" w:ascii="Arial" w:hAnsi="Arial"/>
          <w:sz w:val="32"/>
        </w:rPr>
        <w:t xml:space="preserve">  % </w:t>
      </w:r>
      <w:r>
        <w:rPr>
          <w:rFonts w:cs="Arial" w:ascii="Arial" w:hAnsi="Arial"/>
          <w:sz w:val="24"/>
        </w:rPr>
        <w:t>relative Position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arameter geben den 2., 3, und 4. Kontrollpunkt (Endpunkt) an – als Anfangspunkt wird der aktuelle Punkt genomm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00 100 moveto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 200 300 200 400 100 curveto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tro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showp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1957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etzung der zweiten Zeile durch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 200 380 250 400 100 curvet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tzt den dritten Kontrollpunkt weiter nach rechts und nach o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105275" cy="1790700"/>
            <wp:effectExtent l="0" t="0" r="0" b="0"/>
            <wp:docPr id="2" name="bezi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ie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30800" cy="6492875"/>
            <wp:effectExtent l="0" t="0" r="0" b="0"/>
            <wp:docPr id="3" name="psbe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sbez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24120" cy="9070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24120" cy="9070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24120" cy="90703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925570" cy="907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925570" cy="9070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037840" cy="9069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48275" cy="9067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71415" cy="84251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842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Weltner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Zusammenfassung zu Linienattribut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Befehl </w:t>
      </w:r>
      <w:r>
        <w:rPr>
          <w:rFonts w:cs="Courier New" w:ascii="Courier New" w:hAnsi="Courier New"/>
          <w:b/>
          <w:sz w:val="32"/>
        </w:rPr>
        <w:t>stroke</w:t>
      </w:r>
      <w:r>
        <w:rPr>
          <w:rFonts w:cs="Arial" w:ascii="Arial" w:hAnsi="Arial"/>
          <w:sz w:val="32"/>
        </w:rPr>
        <w:t xml:space="preserve"> benutzt Umgebungsvariablen, die vom Benutzer abgefragt und verändert werden kö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  <w:gridCol w:w="27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Befehl zum Setz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Befehl zum Abfrage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Wirku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das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dash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nienmuste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fl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fla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rven</w:t>
              <w:softHyphen/>
              <w:t>genauigkei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gra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gra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uwer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lineca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linecap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orm der End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linejo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linejoi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nien</w:t>
              <w:softHyphen/>
              <w:t>verknüpfung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linewid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linewidth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nienstärk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setmiterlim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urrentmiterlimi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arameter zum Abschneiden spitzer Ecken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bisher noch nicht eingeführten Parameter werden kurz erklär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Linienenden (</w:t>
      </w:r>
      <w:r>
        <w:rPr>
          <w:rFonts w:cs="Courier New" w:ascii="Courier New" w:hAnsi="Courier New"/>
          <w:b/>
          <w:sz w:val="32"/>
        </w:rPr>
        <w:t>setlinecap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mögliche Wer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 = abgeschnitten (defaul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= abgerund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= verlängert und abgeschni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324475" cy="8159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15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Linienverknüpfungs-Modus (</w:t>
      </w:r>
      <w:r>
        <w:rPr>
          <w:rFonts w:cs="Courier New" w:ascii="Courier New" w:hAnsi="Courier New"/>
          <w:b/>
          <w:sz w:val="32"/>
        </w:rPr>
        <w:t>setlinejoi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 = spitze 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= abgerundete 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= abgekantete 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66590" cy="74758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47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onditionales Kappen (Abkanten) der Ecken bei spitzen Wink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LineJoin-Wert von 0 (spitze Ecken) kann ein Schwellenwert festgelegt werden, der bei spitzen Ecken Kappung (wie bei LineJoin = 2) bewir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"miterlimit", Befehl  </w:t>
      </w:r>
      <w:r>
        <w:rPr>
          <w:rFonts w:cs="Courier New" w:ascii="Courier New" w:hAnsi="Courier New"/>
          <w:b/>
          <w:sz w:val="32"/>
        </w:rPr>
        <w:t>setmiterlim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ypografischer Einheit angegeben (Verhältnis zwischen der Länge der spitzen Ecke und der Linienbreite), aber um</w:t>
        <w:softHyphen/>
        <w:t>rechenbar in Grad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renzwinkel / 2) </w:t>
      </w:r>
      <w:r>
        <w:rPr>
          <w:rFonts w:cs="Courier New" w:ascii="Courier New" w:hAnsi="Courier New"/>
          <w:b/>
          <w:sz w:val="32"/>
        </w:rPr>
        <w:t>sin</w:t>
      </w:r>
      <w:r>
        <w:rPr>
          <w:rFonts w:cs="Arial" w:ascii="Arial" w:hAnsi="Arial"/>
          <w:sz w:val="32"/>
        </w:rPr>
        <w:t xml:space="preserve"> = 1/miterlim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502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terw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Winkel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414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.61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86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66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.47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0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0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0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5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0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°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neidet immer ab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08350" cy="30010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68999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nnäherungsgenauigkeit für gekrümmte Kurv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weiterer Umgebungsparameter, "flatness", legt fest, mit wievielen Geradensegmenten ein gekrümmtes Linienstück modellier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eine flatness = hohe Genauigkei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instellung des Wertes:  </w:t>
      </w:r>
      <w:r>
        <w:rPr>
          <w:rFonts w:cs="Courier New" w:ascii="Courier New" w:hAnsi="Courier New"/>
          <w:b/>
          <w:sz w:val="32"/>
        </w:rPr>
        <w:t>setfla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frage: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/b 10 string def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urrentflat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b cvs pri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Defaultwert ist für die meisten Anwendungen ausreiche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8:37:00Z</dcterms:created>
  <dc:creator>Winfried Kurth</dc:creator>
  <dc:description/>
  <dc:language>en-US</dc:language>
  <cp:lastModifiedBy>Winfried Kurth</cp:lastModifiedBy>
  <dcterms:modified xsi:type="dcterms:W3CDTF">2001-12-14T19:26:00Z</dcterms:modified>
  <cp:revision>3</cp:revision>
  <dc:subject/>
  <dc:title>Einführungskurs PostScript, Teil 4</dc:title>
</cp:coreProperties>
</file>