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utergrafik</w:t>
      </w:r>
    </w:p>
    <w:p>
      <w:pPr>
        <w:pStyle w:val="Normal"/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S 2001/02</w:t>
      </w:r>
    </w:p>
    <w:p>
      <w:pPr>
        <w:pStyle w:val="Normal"/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. Dr. W. Kurth - Dr. E. Roth</w:t>
      </w:r>
    </w:p>
    <w:p>
      <w:pPr>
        <w:pStyle w:val="Normal"/>
        <w:ind w:left="453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RML-Kur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40"/>
        </w:rPr>
        <w:t>Teil 3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Optische Eigenschaften von Objekt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estlegung im </w:t>
      </w:r>
      <w:r>
        <w:rPr>
          <w:rFonts w:cs="Courier New" w:ascii="Courier New" w:hAnsi="Courier New"/>
          <w:b/>
          <w:sz w:val="32"/>
        </w:rPr>
        <w:t>appearance</w:t>
      </w:r>
      <w:r>
        <w:rPr>
          <w:rFonts w:cs="Arial" w:ascii="Arial" w:hAnsi="Arial"/>
          <w:sz w:val="32"/>
        </w:rPr>
        <w:t xml:space="preserve">-Feld des </w:t>
      </w:r>
      <w:r>
        <w:rPr>
          <w:rFonts w:cs="Courier New" w:ascii="Courier New" w:hAnsi="Courier New"/>
          <w:b/>
          <w:sz w:val="32"/>
        </w:rPr>
        <w:t>Shape</w:t>
      </w:r>
      <w:r>
        <w:rPr>
          <w:rFonts w:cs="Arial" w:ascii="Arial" w:hAnsi="Arial"/>
          <w:sz w:val="32"/>
        </w:rPr>
        <w:t>-Knotens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gehöriger </w:t>
      </w:r>
      <w:r>
        <w:rPr>
          <w:rFonts w:cs="Courier New" w:ascii="Courier New" w:hAnsi="Courier New"/>
          <w:b/>
          <w:sz w:val="32"/>
        </w:rPr>
        <w:t>Appearance</w:t>
      </w:r>
      <w:r>
        <w:rPr>
          <w:rFonts w:cs="Arial" w:ascii="Arial" w:hAnsi="Arial"/>
          <w:sz w:val="32"/>
        </w:rPr>
        <w:t>-Kno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110"/>
        <w:gridCol w:w="212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ppearan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ateria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textur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textureTransfor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ns </w:t>
      </w:r>
      <w:r>
        <w:rPr>
          <w:rFonts w:cs="Courier New" w:ascii="Courier New" w:hAnsi="Courier New"/>
          <w:b/>
          <w:sz w:val="32"/>
        </w:rPr>
        <w:t>material</w:t>
      </w:r>
      <w:r>
        <w:rPr>
          <w:rFonts w:cs="Arial" w:ascii="Arial" w:hAnsi="Arial"/>
          <w:sz w:val="32"/>
        </w:rPr>
        <w:t xml:space="preserve">-Feld wird ein </w:t>
      </w:r>
      <w:r>
        <w:rPr>
          <w:rFonts w:cs="Courier New" w:ascii="Courier New" w:hAnsi="Courier New"/>
          <w:b/>
          <w:sz w:val="32"/>
        </w:rPr>
        <w:t>Material</w:t>
      </w:r>
      <w:r>
        <w:rPr>
          <w:rFonts w:cs="Arial" w:ascii="Arial" w:hAnsi="Arial"/>
          <w:sz w:val="32"/>
        </w:rPr>
        <w:t>-Knoten eingebun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418"/>
        <w:gridCol w:w="262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ateri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mbientIntensit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iffuseCol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emissiveCol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pecularCol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40"/>
              </w:rPr>
            </w:pPr>
            <w:r>
              <w:rPr>
                <w:rFonts w:cs="Courier New" w:ascii="Courier New" w:hAnsi="Courier New"/>
                <w:b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hinines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transparen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Colo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Colo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Colo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ruchteil der Re</w:t>
              <w:softHyphen/>
              <w:t>flexion v. un</w:t>
              <w:softHyphen/>
              <w:t>ge</w:t>
              <w:softHyphen/>
              <w:t>richtetem Um</w:t>
              <w:softHyphen/>
              <w:t>ge</w:t>
              <w:softHyphen/>
              <w:t>bungslich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 unter Be</w:t>
              <w:softHyphen/>
              <w:t>strahlung mit weißem Lich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 unabh. von der Beleuch</w:t>
              <w:softHyphen/>
              <w:t>t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 der spie</w:t>
              <w:softHyphen/>
              <w:t>gelnden Re</w:t>
              <w:softHyphen/>
              <w:t>flexi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piegelungs</w:t>
              <w:softHyphen/>
              <w:t>exponen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urchsichtigkeit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mbiente Reflexion</w:t>
      </w:r>
      <w:r>
        <w:rPr>
          <w:rFonts w:cs="Arial" w:ascii="Arial" w:hAnsi="Arial"/>
          <w:sz w:val="32"/>
        </w:rPr>
        <w:t>: diffuses Licht ohne bestimmte Richtung (indirekte oder Hintergrundbeleuchtung), abhängig nur von Anzahl der Lichtquellen, nicht von ihren Positionen. Der am</w:t>
        <w:softHyphen/>
        <w:t>biente Reflexionskoeffizient gibt an, welcher Anteil der ambien</w:t>
        <w:softHyphen/>
        <w:t>ten Beleuchtung reflektiert wird (Farbe wie bei diffuser Re</w:t>
        <w:softHyphen/>
        <w:t>flexio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Diffuse Reflexion</w:t>
      </w:r>
      <w:r>
        <w:rPr>
          <w:rFonts w:cs="Arial" w:ascii="Arial" w:hAnsi="Arial"/>
          <w:sz w:val="32"/>
        </w:rPr>
        <w:t>: Licht wird von einer Fläche mit gleicher Intensität in alle Richtungen reflektiert, Helligkeit hängt ab v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nkel zwischen Flächennormale u. Richtung zur Lichtquel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lexionskoeffizienten für jede der 3 Grundfarben.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piegelnde Reflexion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specular reflection</w:t>
      </w:r>
      <w:r>
        <w:rPr>
          <w:rFonts w:cs="Arial" w:ascii="Arial" w:hAnsi="Arial"/>
          <w:sz w:val="32"/>
        </w:rPr>
        <w:t>): Ausfallswinkel = Einfallswinkel (relativ zur Normalen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ärke des Intensitätsabfalls, wenn Objekt nicht exakt unter dem Reflexionswinkel betrachtet wird: </w:t>
      </w:r>
      <w:r>
        <w:rPr>
          <w:rFonts w:cs="Arial" w:ascii="Arial" w:hAnsi="Arial"/>
          <w:i/>
          <w:sz w:val="32"/>
        </w:rPr>
        <w:t xml:space="preserve">shininess </w:t>
      </w:r>
      <w:r>
        <w:rPr>
          <w:rFonts w:cs="Arial" w:ascii="Arial" w:hAnsi="Arial"/>
          <w:sz w:val="32"/>
        </w:rPr>
        <w:t>(Glanz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drige shininess: verschmierte, weiche Reflex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he shininess: kleine, harte Reflexe (glatte Oberfläch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Transparenz</w:t>
      </w:r>
      <w:r>
        <w:rPr>
          <w:rFonts w:cs="Arial" w:ascii="Arial" w:hAnsi="Arial"/>
          <w:sz w:val="32"/>
        </w:rPr>
        <w:t xml:space="preserve">: transparency-Koeffizient gibt an, welcher Anteil des auftreffenden Lichts die Fläche durchdringt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0 = undurchsichtig (default-Wer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= total durchsicht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Eigenleuchten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emissive color</w:t>
      </w:r>
      <w:r>
        <w:rPr>
          <w:rFonts w:cs="Arial" w:ascii="Arial" w:hAnsi="Arial"/>
          <w:sz w:val="32"/>
        </w:rPr>
        <w:t>): inneres Glühen, wirkt aber nicht auf andere Objekte als Lichtquelle ei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cht- und Klangquelle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estlegung durch eigene Knoten (auf gleicher Ebene wie </w:t>
      </w:r>
      <w:r>
        <w:rPr>
          <w:rFonts w:cs="Courier New" w:ascii="Courier New" w:hAnsi="Courier New"/>
          <w:b/>
          <w:sz w:val="32"/>
        </w:rPr>
        <w:t>Shape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1417"/>
        <w:gridCol w:w="219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PointL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kugel</w:t>
              <w:softHyphen/>
              <w:t>symmetrisch abstrahlende Punktlicht</w:t>
              <w:softHyphen/>
              <w:t>quelle, u.U. rechenintensiv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loc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ntensit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mbientIntensit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ttenu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adiu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Colo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rt d. Lichtqu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/au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ärke (0...1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itrag zum ambienten Licht (0...1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 Koeff.: konst., lin., quadr. Ab</w:t>
              <w:softHyphen/>
              <w:t>schwäch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ichweit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irec</w:t>
              <w:softHyphen/>
              <w:t>tionalLigh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unendlich ent</w:t>
              <w:softHyphen/>
              <w:t>fernte Punkt</w:t>
              <w:softHyphen/>
              <w:t>lichtquelle, pa</w:t>
              <w:softHyphen/>
              <w:t>ralle</w:t>
              <w:softHyphen/>
              <w:t>le Strah</w:t>
              <w:softHyphen/>
              <w:t>len, geringste Rechenzeit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irec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ntensit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mbientIntensit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Colo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ichtung der Lichtstrahl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/au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ärke (0...1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itr. zum ambienten Licht (0...1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potL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(Lichtkegel mit fester Begren</w:t>
              <w:softHyphen/>
              <w:t>zung (</w:t>
            </w:r>
            <w:r>
              <w:rPr>
                <w:rFonts w:cs="Courier New" w:ascii="Courier New" w:hAnsi="Courier New"/>
                <w:b/>
                <w:sz w:val="32"/>
              </w:rPr>
              <w:t>cut</w:t>
              <w:softHyphen/>
              <w:t>Off</w:t>
              <w:softHyphen/>
              <w:t>Angle</w:t>
            </w:r>
            <w:r>
              <w:rPr>
                <w:rFonts w:cs="Arial" w:ascii="Arial" w:hAnsi="Arial"/>
                <w:sz w:val="32"/>
              </w:rPr>
              <w:t>), größte Rechen</w:t>
              <w:softHyphen/>
              <w:t>zeit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loc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irec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ntensit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mbientIntensit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utOffAng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eamWidth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adiu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Colo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rt d. Lichtqu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ichtung d. Kegelachs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/au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ärke (0...1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itr. zum ambienten Licht (0...1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alber Öffn.-winkel (Bogenmaß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rahldick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ichweit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oun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irec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ntensit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loc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axBack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axFron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inBack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inFron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priorit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ourc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patiali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ichtung der Abstrahl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utstärk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rt der Quell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interer Rand der Hörbar</w:t>
              <w:softHyphen/>
              <w:t>keits-Ellips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ord. Ra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in. Reich</w:t>
              <w:softHyphen/>
              <w:t>weit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iorität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32"/>
              </w:rPr>
              <w:t>AudioClip</w:t>
            </w:r>
            <w:r>
              <w:rPr>
                <w:rFonts w:cs="Arial" w:ascii="Arial" w:hAnsi="Arial"/>
                <w:sz w:val="32"/>
              </w:rPr>
              <w:t>-Knote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kalisierbarkei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udioCli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escrip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loop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pitch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tart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top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ur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uration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sAc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Ti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Tim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Ti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me des Audioclip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ndlos</w:t>
              <w:softHyphen/>
              <w:t>schleif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bspiel</w:t>
              <w:softHyphen/>
              <w:t>geschwindigk. (Tonhöhe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dresse(n) der Audio</w:t>
              <w:softHyphen/>
              <w:t>datei(en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 für Kommu-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 nikation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32"/>
        </w:rPr>
        <w:t>Gerichtetes Licht (</w:t>
      </w:r>
      <w:r>
        <w:rPr>
          <w:rFonts w:cs="Courier New" w:ascii="Courier New" w:hAnsi="Courier New"/>
          <w:b/>
          <w:sz w:val="32"/>
        </w:rPr>
        <w:t>DirectionalLight</w:t>
      </w:r>
      <w:r>
        <w:rPr>
          <w:rFonts w:cs="Arial" w:ascii="Arial" w:hAnsi="Arial"/>
          <w:sz w:val="32"/>
        </w:rPr>
        <w:t>) wirkt nur auf Knoten des eigenen Teilbaumes, dafür aber unabhängig von der Ent</w:t>
        <w:softHyphen/>
        <w:t>fern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blaue Kugeln sollen durch weißes Licht angestrahlt wer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richtetes Lich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unktlich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otlich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kung auf nur je eine Kugel (durch Teilbaum-Zugehörigkeit bei der 1., bzw. durch Radius-Angabe bei der 2. und 3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#VRML V2.0 utf8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Transform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translation -3 0 0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childr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[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Shap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   {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 xml:space="preserve"> geometry Sphere {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 xml:space="preserve"> appearance Appearanc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 xml:space="preserve">    {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ab/>
        <w:t>material Material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ab/>
        <w:t xml:space="preserve">   { diffuseColor 0 0 1 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ab/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  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DirectionalLight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   { direction 0 -1 -1 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]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rFonts w:eastAsia="Courier New"/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PointLigh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location 0 3 3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radius 3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Shap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geometry Sphere {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 xml:space="preserve">appearance Appearance 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material Material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   { diffuseColor 0 0 1 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rFonts w:eastAsia="Courier New"/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SpotLigh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direction 0 -1 -1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location 3 3 3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radius 3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Transform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translation 3 0 0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children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Shap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   {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 xml:space="preserve"> geometry Sphere {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 xml:space="preserve"> appearance Appearanc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 xml:space="preserve">    {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ab/>
        <w:t>material Material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ab/>
        <w:t xml:space="preserve">   { diffuseColor 0 0 1 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ab/>
        <w:tab/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  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0365</wp:posOffset>
            </wp:positionH>
            <wp:positionV relativeFrom="paragraph">
              <wp:posOffset>455295</wp:posOffset>
            </wp:positionV>
            <wp:extent cx="4846320" cy="2141855"/>
            <wp:effectExtent l="0" t="0" r="0" b="0"/>
            <wp:wrapTopAndBottom/>
            <wp:docPr id="1" name="kuge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gel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odifikation, indem jeweils nach dem Feld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diffuseColor 0 0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 den Materialeigenschaften noch eingefügt wird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pecularColor 1 1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shininess 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0365</wp:posOffset>
            </wp:positionH>
            <wp:positionV relativeFrom="paragraph">
              <wp:posOffset>254635</wp:posOffset>
            </wp:positionV>
            <wp:extent cx="4846320" cy="2286000"/>
            <wp:effectExtent l="0" t="0" r="0" b="0"/>
            <wp:wrapTopAndBottom/>
            <wp:docPr id="2" name="kugel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geln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xtu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schon in Teil 2 des Kurses benutzt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rden als Texturknoten unter dem Appearance-Knoten eingebund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Typen von Texturen: Bitmap, Grafikdatei (URL; Formate JPG, GIF oder PNG), digitales Video (URL; Format MPEG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4"/>
        <w:gridCol w:w="1560"/>
        <w:gridCol w:w="304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PixelTex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mag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epeat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epea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Imag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itmap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oriz. Muster-Wiederhol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tikale Wdh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mageTex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ur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epeat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epea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dresse(n) zum Auffinden der Textur</w:t>
              <w:softHyphen/>
              <w:t>datei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oriz. Wdh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tik. Wdh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ovieTex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loop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pe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tart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top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ur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epeat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epeat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uration_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</w:rPr>
              <w:t xml:space="preserve">  </w:t>
            </w:r>
            <w:r>
              <w:rPr>
                <w:rFonts w:cs="Courier New" w:ascii="Courier New" w:hAnsi="Courier New"/>
                <w:b/>
                <w:sz w:val="32"/>
              </w:rPr>
              <w:t>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sAc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Ti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Ti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Ti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ndlosschleif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bspiel</w:t>
              <w:softHyphen/>
              <w:t>geschwindigkei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dresse(n) zum Auf</w:t>
              <w:softHyphen/>
              <w:t>finden der Movie-Datei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oriz. Wdh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tik. Wdh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 dienen d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 Kommunikati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xturen werden mit einem 2D-Koordinatensystem (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) verseh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4685</wp:posOffset>
            </wp:positionH>
            <wp:positionV relativeFrom="paragraph">
              <wp:posOffset>14605</wp:posOffset>
            </wp:positionV>
            <wp:extent cx="4257675" cy="2457450"/>
            <wp:effectExtent l="0" t="0" r="0" b="0"/>
            <wp:wrapTopAndBottom/>
            <wp:docPr id="3" name="texture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turema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ickpunkte (Kameras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n einer Szene können beliebig viele Blickpunkte in Form von </w:t>
      </w:r>
      <w:r>
        <w:rPr>
          <w:rFonts w:cs="Courier New" w:ascii="Courier New" w:hAnsi="Courier New"/>
          <w:b/>
          <w:sz w:val="32"/>
        </w:rPr>
        <w:t>Viewpoint</w:t>
      </w:r>
      <w:r>
        <w:rPr>
          <w:rFonts w:cs="Arial" w:ascii="Arial" w:hAnsi="Arial"/>
          <w:sz w:val="32"/>
        </w:rPr>
        <w:t>-Knoten plaziert werden ("Aussichtspunkte an interessanten Stellen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Browser verfügt über Schaltfläche, um Blickpunkte einer Szene nacheinander anzuspringen bzw. auszuwäh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843"/>
        <w:gridCol w:w="304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Viewpoi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fieldOfView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orient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posi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jump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escrip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_bin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indTi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s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Rotati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Ti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Öffnungswinkel der Kame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Orientierung (De</w:t>
              <w:softHyphen/>
              <w:t>fault: 0 0 1 0= Blick</w:t>
              <w:softHyphen/>
              <w:t xml:space="preserve">richt. neg. </w:t>
            </w:r>
            <w:r>
              <w:rPr>
                <w:rFonts w:cs="Arial" w:ascii="Arial" w:hAnsi="Arial"/>
                <w:i/>
                <w:sz w:val="32"/>
              </w:rPr>
              <w:t>z</w:t>
            </w:r>
            <w:r>
              <w:rPr>
                <w:rFonts w:cs="Arial" w:ascii="Arial" w:hAnsi="Arial"/>
                <w:sz w:val="32"/>
              </w:rPr>
              <w:t>-Achse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rt der Kamer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schreib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ventIn-Fel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ventOut-Fel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ventOut-Feld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f. zweier Blickpunkte von 2 Seiten (aus Richtung d. pos. und d. neg.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Achse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iewpoint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osition 0 0 50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orientation 0 0 1 0  # Voreinstellung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description "Sicht von Norden"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iewpoint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osition 0 0 -50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orientation 0 1 0 3.14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description "Sicht von Süden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hrfachverwendung desselben Knotens</w:t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object instancing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DEF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sz w:val="32"/>
        </w:rPr>
        <w:t>U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Dem Knoten muss mit </w:t>
      </w:r>
      <w:r>
        <w:rPr>
          <w:rFonts w:cs="Courier New" w:ascii="Courier New" w:hAnsi="Courier New"/>
          <w:b/>
          <w:sz w:val="32"/>
        </w:rPr>
        <w:t>DEF</w:t>
      </w:r>
      <w:r>
        <w:rPr>
          <w:rFonts w:cs="Arial" w:ascii="Arial" w:hAnsi="Arial"/>
          <w:sz w:val="32"/>
        </w:rPr>
        <w:t xml:space="preserve"> ein Name zugewiesen werde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mit </w:t>
      </w:r>
      <w:r>
        <w:rPr>
          <w:rFonts w:cs="Courier New" w:ascii="Courier New" w:hAnsi="Courier New"/>
          <w:b/>
          <w:sz w:val="32"/>
        </w:rPr>
        <w:t>USE</w:t>
      </w:r>
      <w:r>
        <w:rPr>
          <w:rFonts w:cs="Arial" w:ascii="Arial" w:hAnsi="Arial"/>
          <w:sz w:val="32"/>
        </w:rPr>
        <w:t xml:space="preserve"> dann Referenz vermittels dieses Name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neuen Instanzen sind lediglich Zeiger (Referenz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önnen transformiert, aber nicht mit neuen Attributen versehen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#VRML V2.0 utf8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DirectionalLight {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DEF Ball Shape       # neuer Nam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geometry Sphere { radius 0.5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appearance Appearanc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material Material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   { diffuseColor 1 0 0 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Transform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scale 1.5 1.5 1.5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translation 2 0 0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childr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[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USE Ball   # Referenz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ab/>
        <w:t xml:space="preserve">  ]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1885</wp:posOffset>
            </wp:positionH>
            <wp:positionV relativeFrom="paragraph">
              <wp:posOffset>400050</wp:posOffset>
            </wp:positionV>
            <wp:extent cx="3474720" cy="2623820"/>
            <wp:effectExtent l="0" t="0" r="0" b="0"/>
            <wp:wrapTopAndBottom/>
            <wp:docPr id="4" name="kugel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ugeln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20:47:00Z</dcterms:created>
  <dc:creator>Burchard v. Braunmühl</dc:creator>
  <dc:description/>
  <dc:language>en-US</dc:language>
  <cp:lastModifiedBy>Burchard v. Braunmühl</cp:lastModifiedBy>
  <dcterms:modified xsi:type="dcterms:W3CDTF">2001-12-01T20:54:00Z</dcterms:modified>
  <cp:revision>4</cp:revision>
  <dc:subject/>
  <dc:title>Computergrafik</dc:title>
</cp:coreProperties>
</file>