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32"/>
        </w:rPr>
        <w:t>Überblick zur Vorlesung Computergrafik (WS 2001/02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Einleit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inordnung der generativen Computergrafik in die grafische D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egriffsklärung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Rendering pipeli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ple-basierte Grafik vs. Geometrie-basierte Grafi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schichtl. Überbli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Physikal.-biol.-psychol. Grundlagen: Licht, Sehen, Farb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Licht und Seh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ht als elektromagnetische Well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adiometrie vs. Photometr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nschliches visuelles Wahrnehmungssys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pfen und Stäbch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Effekte der Signalverarbeitung im Nervensystem; Bsp. Mach-Bände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Gestaltprinzipien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Far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N-Definition von Farbe; objektive u. subjektive Farbmerkmal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rassmannsche Gesetz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Primärvalenzen, Farbmischu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bmess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E-Farbdiagramm (Chromaticity Diagram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amut von Monitor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IELUV-, CIELAB-Farbsystem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arbmodelle: </w:t>
      </w:r>
      <w:r>
        <w:rPr>
          <w:rFonts w:cs="Arial" w:ascii="Arial" w:hAnsi="Arial"/>
          <w:sz w:val="28"/>
          <w:u w:val="single"/>
        </w:rPr>
        <w:t>RGB, CMYK</w:t>
      </w:r>
      <w:r>
        <w:rPr>
          <w:rFonts w:cs="Arial" w:ascii="Arial" w:hAnsi="Arial"/>
          <w:sz w:val="28"/>
        </w:rPr>
        <w:t xml:space="preserve">, YIQ, </w:t>
      </w:r>
      <w:r>
        <w:rPr>
          <w:rFonts w:cs="Arial" w:ascii="Arial" w:hAnsi="Arial"/>
          <w:sz w:val="28"/>
          <w:u w:val="single"/>
        </w:rPr>
        <w:t>HSV, HL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ammakorrektu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Grafische Hardwar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Eingabe und Display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T, LC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chnerarchitektur für Grafi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put-Devices (abstrakte Klassen nach GKS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Drucker-Ausga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rbdruckverfahr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rinzip der Halbtonmatrix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Speicher- und Austauschforma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arbtief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Farb-Subsampli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pressionsverfahren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uflängencodierung, Huffman-Codierung, arithmet. Codieru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a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u.a. WMF, Rasterformate (prinzipieller Aufbau), BMP, GIF, JF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u w:val="single"/>
        </w:rPr>
        <w:t>JPEG-Kompression</w:t>
      </w:r>
      <w:r>
        <w:rPr>
          <w:rFonts w:cs="Arial" w:ascii="Arial" w:hAnsi="Arial"/>
          <w:sz w:val="28"/>
        </w:rPr>
        <w:t xml:space="preserve"> (Grundprinzipien), DC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Grundlegende Rastergrafik-Algorithmen u. Grundlagen der interaktiven Grafik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Liniengrafik und Clippi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resenham-Algorithm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lipsen-Rasterung: Parametermethode, Polygon-Methode,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angeraden-Ansatz, differentielle Method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 xml:space="preserve">Füllen von Polygonen: </w:t>
      </w:r>
      <w:r>
        <w:rPr>
          <w:rFonts w:cs="Arial" w:ascii="Arial" w:hAnsi="Arial"/>
          <w:sz w:val="28"/>
          <w:u w:val="single"/>
        </w:rPr>
        <w:t xml:space="preserve">Scangeraden-Methode,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8"/>
          <w:u w:val="single"/>
        </w:rPr>
        <w:t>Saatfüll-Algorithmus</w:t>
      </w:r>
      <w:r>
        <w:rPr>
          <w:rFonts w:cs="Arial" w:ascii="Arial" w:hAnsi="Arial"/>
          <w:sz w:val="28"/>
        </w:rPr>
        <w:t xml:space="preserve"> (Grundideen)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Clipping: </w:t>
      </w:r>
      <w:r>
        <w:rPr>
          <w:rFonts w:cs="Arial" w:ascii="Arial" w:hAnsi="Arial"/>
          <w:sz w:val="28"/>
          <w:u w:val="single"/>
        </w:rPr>
        <w:t>Cohen-Sutherland</w:t>
      </w:r>
      <w:r>
        <w:rPr>
          <w:rFonts w:cs="Arial" w:ascii="Arial" w:hAnsi="Arial"/>
          <w:sz w:val="28"/>
        </w:rPr>
        <w:t xml:space="preserve"> (Geradensegment an Fenster),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Sutherland-Hodgeman</w:t>
      </w:r>
      <w:r>
        <w:rPr>
          <w:rFonts w:cs="Arial" w:ascii="Arial" w:hAnsi="Arial"/>
          <w:sz w:val="28"/>
        </w:rPr>
        <w:t xml:space="preserve"> (Polygon an Fenster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Interaktive Grafik: Dateneingabe, Standardisier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aktive Erzeugung von Primitivobjekt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stellung von Makro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antentechni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KS-Aufba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fische Grundobjekte des GK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Koordinatensysteme (WKS, NKS, GK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rachschale des GK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aktives Zeichnen einer Lini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. Graustufen, Farbtabelle, Antialias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lbtonverfah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ther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hlerverteilungsverfah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hlerdiffusionsverfah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legung der Farbtabe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opularitätsalgorithmu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Median-Schnitt-Algorithmu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Octree-Quantisierung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ntialiasing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>(1 Verf. kennen!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efilter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Makropixel-Verfah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(weighted) area samp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Supersampl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Filter-Metho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Koordinaten, Transformationen, Perspektiv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Koordinatensysteme und Transformationen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neare Abbildungen, Matrixdarstellung, Komposition von Abb. und Matrixproduk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(n), SO(n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ffine Abb., Bewegung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Zusammensetzung von Bewegungen aus Grundoperation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Translationen, Rotationen, Spiegelungen, Skalierungen, Scherungen (Eigenschaften u. Matrix-Darstellung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Koordinaten- und Objekttransformation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Homogene Koordinat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zenengraph-Konzep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Anwendung von Transformationen auf Objek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formation von Normalenvektoren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Projektionen, Perspekt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schichtl. Überblic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rallelprojek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Hauptriss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xonometr. Projektion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iefwinklige Parallelprojektion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nsbes. </w:t>
      </w:r>
      <w:r>
        <w:rPr>
          <w:rFonts w:cs="Arial" w:ascii="Arial" w:hAnsi="Arial"/>
          <w:sz w:val="28"/>
          <w:u w:val="single"/>
        </w:rPr>
        <w:t>Kavalierperspektive, Kabinettperspektiv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erspektivische Projektionen (Zentralprojektionen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Zustandekommen der Fluchtpunk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Herleitung der (hom.) Matrixdarstellung der Zentralprojek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Anwendung: Projektion von Objekt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Visibilität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Sichtbarkeitsvolum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odell der synthetischen Kamera, ihre Parameter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Schrittweise Zusammensetzung der Betrachtungstransformation</w:t>
      </w:r>
      <w:r>
        <w:rPr>
          <w:rFonts w:cs="Arial" w:ascii="Arial" w:hAnsi="Arial"/>
          <w:sz w:val="28"/>
        </w:rPr>
        <w:t xml:space="preserve"> (prin</w:t>
        <w:softHyphen/>
        <w:t>zipielle Schritte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Visibilitätsrechung (Teil 1) (HSR, VS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draum- und Objektraum-Algorithm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plexitätsüberlegung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servative Sichtbarkeitstests: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back face culling (Berechnung und Test von Normalenvektoren)</w:t>
      </w:r>
      <w:r>
        <w:rPr>
          <w:rFonts w:cs="Arial" w:ascii="Arial" w:hAnsi="Arial"/>
          <w:sz w:val="28"/>
        </w:rPr>
        <w:t>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ortal renderi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Z-Buffe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stenprioritäts-Algorithmu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SP-Bau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nock-Algorithmus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. Visibilitätsrechnung (Teil 2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iler-Atherton-Algorithm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zugehöriger 2D-Clipping-Algorithm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el-Algorithmu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Konzept der quantitativen Unsichtbarkei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aycasting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Modelle fester Körper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Grundlagen, Boundary Representa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Eindeutigkeit u. Vollständigkeit von Repräsentation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Kriterien zur Beurteilung von Repräsentations-Schemat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Regularisierung von Meng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f. Polygon, Polygonnetz, Polyede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Eulersche Formeln</w:t>
      </w:r>
      <w:r>
        <w:rPr>
          <w:rFonts w:cs="Arial" w:ascii="Arial" w:hAnsi="Arial"/>
          <w:sz w:val="28"/>
        </w:rPr>
        <w:t xml:space="preserve"> für Triangulierungen und </w:t>
      </w:r>
      <w:r>
        <w:rPr>
          <w:rFonts w:cs="Arial" w:ascii="Arial" w:hAnsi="Arial"/>
          <w:sz w:val="28"/>
          <w:u w:val="single"/>
        </w:rPr>
        <w:t>Polyede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rientierbarkei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öbius-Test auf Orientierbarkei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atenstrukturen für Polygonnetze: Ecken-, kantenorientier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winged-edge-Reprä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f-Grap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uler-Operationen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Modelle fester Körper: andere Ansätze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ellmodelle (Normzellen-Aufzählung, Zellzerlegung, </w:t>
      </w:r>
      <w:r>
        <w:rPr>
          <w:rFonts w:cs="Arial" w:ascii="Arial" w:hAnsi="Arial"/>
          <w:sz w:val="28"/>
          <w:u w:val="single"/>
        </w:rPr>
        <w:t>Octrees</w:t>
      </w:r>
      <w:r>
        <w:rPr>
          <w:rFonts w:cs="Arial" w:ascii="Arial" w:hAnsi="Arial"/>
          <w:sz w:val="28"/>
        </w:rPr>
        <w:t>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BSP-Bäume</w:t>
      </w:r>
      <w:r>
        <w:rPr>
          <w:rFonts w:cs="Arial" w:ascii="Arial" w:hAnsi="Arial"/>
          <w:sz w:val="28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u w:val="single"/>
        </w:rPr>
        <w:t>CSG</w:t>
      </w:r>
      <w:r>
        <w:rPr>
          <w:rFonts w:cs="Arial" w:ascii="Arial" w:hAnsi="Arial"/>
          <w:sz w:val="28"/>
        </w:rPr>
        <w:t>, Hybridmode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eping (Extrusion), Interpolation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. Triangulierung und Mesh Simplifica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angulierung einfacher Poly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angulierung monotoner Polygone (Algorithmu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weep-Line-Algorithmus für einfache Polygo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g-Algorithm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erlegung konvexer Hüllen in Dreiec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timalitätskriteri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Voronoi-Diagramm, Delaunay-Parkettier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kales Umkreiskriteriu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dge-collapse zur Mesh simplification; progressive meshes-Model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 Parametrische Kurven und Flächen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Kurven, Teil 1: Interpolation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explizite, implizite, parametrische Darstellu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Stetigkeitsbegriffe für Übergangsstell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grange-Interpol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mite-Interpolat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f. Spli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rechnung kubischer Splin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arabolic Blending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Kurven, Teil 2: Approxima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u w:val="single"/>
        </w:rPr>
        <w:t>Bézier-Kurven</w:t>
      </w:r>
      <w:r>
        <w:rPr>
          <w:rFonts w:cs="Arial" w:ascii="Arial" w:hAnsi="Arial"/>
          <w:sz w:val="28"/>
        </w:rPr>
        <w:t xml:space="preserve"> (</w:t>
      </w:r>
      <w:r>
        <w:rPr>
          <w:rFonts w:cs="Arial" w:ascii="Arial" w:hAnsi="Arial"/>
          <w:sz w:val="28"/>
          <w:u w:val="single"/>
        </w:rPr>
        <w:t>Def., Eigenschaften</w:t>
      </w:r>
      <w:r>
        <w:rPr>
          <w:rFonts w:cs="Arial" w:ascii="Arial" w:hAnsi="Arial"/>
          <w:sz w:val="28"/>
        </w:rPr>
        <w:t>, Formel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e Casteljau-Algorithm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-Splines: Def., Eigenschaften, </w:t>
      </w:r>
      <w:r>
        <w:rPr>
          <w:rFonts w:cs="Arial" w:ascii="Arial" w:hAnsi="Arial"/>
          <w:sz w:val="28"/>
          <w:u w:val="single"/>
        </w:rPr>
        <w:t>Vortei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URBS: Def., Eigenschaften, </w:t>
      </w:r>
      <w:r>
        <w:rPr>
          <w:rFonts w:cs="Arial" w:ascii="Arial" w:hAnsi="Arial"/>
          <w:sz w:val="28"/>
          <w:u w:val="single"/>
        </w:rPr>
        <w:t>Vorteil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. Flächenmodell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ilineares Flächenstück, Lofting, Coons-Pa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rallgemeinerter Coons-Patc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  <w:u w:val="single"/>
        </w:rPr>
        <w:t>Tensorprodukt-Flächen</w:t>
      </w:r>
      <w:r>
        <w:rPr>
          <w:rFonts w:cs="Arial" w:ascii="Arial" w:hAnsi="Arial"/>
          <w:sz w:val="28"/>
        </w:rPr>
        <w:t xml:space="preserve"> (Prinzi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kubische Splineflächen, bikubische Bézierfläch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erierter de Casteljau-Algorithm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ézier-Dreiec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immen von Bézier-Fläch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-Spline-Flächen, NURBS-Patch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dri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 Nichtklassische Modell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Fraktale, Teil 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otivation für Fraktal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Selbstähnlichkei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aktalbegrif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bstähnlichkeitsdimension, Hausdorff-Dim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ox-counting-Dimensio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ulia- und Mandelbrot-Meng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rstellung (boundary scanning; level sets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Fraktale, Teil 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tsame Attrakto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osbegriff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furkationsdiagram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iffusionslimitierte Aggregation, Voxel-Modell der DL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ebrochene Brownsche Bewegung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tochastische Selbstähnlichkeit von Zeitreih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ittelpunkts-Verschiebungs-Algorithmus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(Erzeugung fraktaler Konturen und Landschaften)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Iterierte Funktionssysteme</w:t>
      </w:r>
      <w:r>
        <w:rPr>
          <w:rFonts w:cs="Arial" w:ascii="Arial" w:hAnsi="Arial"/>
          <w:sz w:val="28"/>
        </w:rPr>
        <w:t xml:space="preserve"> (Grundidee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6-Parameter-Cod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llage-Theorem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c. Szenengraph, L-Systeme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Szenengraph</w:t>
      </w:r>
      <w:r>
        <w:rPr>
          <w:rFonts w:cs="Arial" w:ascii="Arial" w:hAnsi="Arial"/>
          <w:sz w:val="28"/>
        </w:rPr>
        <w:t>, VRM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L-Systeme</w:t>
      </w:r>
      <w:r>
        <w:rPr>
          <w:rFonts w:cs="Arial" w:ascii="Arial" w:hAnsi="Arial"/>
          <w:sz w:val="28"/>
        </w:rPr>
        <w:t xml:space="preserve"> (Grundidee), </w:t>
      </w:r>
      <w:r>
        <w:rPr>
          <w:rFonts w:cs="Arial" w:ascii="Arial" w:hAnsi="Arial"/>
          <w:sz w:val="28"/>
          <w:u w:val="single"/>
        </w:rPr>
        <w:t>Turtle geometr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nsitivität in L-Systemen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. Weitere Ansätz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zedurales Modellie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aktions-Diffusions-Mode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ikelsyste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egetationsmode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 Lokale Beleuchtungs- und Schattierungsverfahren, Effekt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Lokale Beleuchtungs- und Schattierungsverfah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diometrische Grundgröß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rundgesetz der Strahlungsübertragung zwischen 2 Flächenstück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RDF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rten des Reflektionsverhalten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eflektions- und Brechungsgesetz in der Strahlenopti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Typen von Lichtquellen in der Computergrafik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iffuse Reflek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kulare Reflektion nach Phong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Beleuchtungsmodell nach Phong</w:t>
      </w:r>
      <w:r>
        <w:rPr>
          <w:rFonts w:cs="Arial" w:ascii="Arial" w:hAnsi="Arial"/>
          <w:sz w:val="28"/>
        </w:rPr>
        <w:t xml:space="preserve"> (grundleg. Aufbau der Formel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kulare Reflektion nach Blinn; nach Torrance-Sparrow et a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Flat shadi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ouraud shad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>Nachteil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Phong shading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Transparenz, Nebel, Schattenberechn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reen-door-Transparen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lpha-Blendi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bel-Erzeugu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edeutung u. Eigenschaften von Schatt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atten auf Grundfläch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anlinien-Verfah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attenvolum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SR aus Sicht der Lichtquel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atten-z-Buff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2. Globale Beleuchtungsmodelle (Raytracing und Radiosity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Raytracing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rundidee, Algorithmus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modifizierte Phong-Beleuchtungsformel</w:t>
      </w:r>
      <w:r>
        <w:rPr>
          <w:rFonts w:cs="Arial" w:ascii="Arial" w:hAnsi="Arial"/>
          <w:sz w:val="28"/>
        </w:rPr>
        <w:t xml:space="preserve"> (Prinzip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nittpunktberechnungen (Spezialfäll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ed-up-Techniken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Voxelspace, Octrees, hierarchische bounding volum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robleme des Standard-Raytrac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tributed Raytracing, Cone-Tracing, Beam-Tracing, Photon-Tracing,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Two-Pass Raytracing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ewertung des Raytracing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Radiosity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rundidee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Radiosity-Gleichung</w:t>
      </w:r>
      <w:r>
        <w:rPr>
          <w:rFonts w:cs="Arial" w:ascii="Arial" w:hAnsi="Arial"/>
          <w:sz w:val="28"/>
        </w:rPr>
        <w:t xml:space="preserve"> (Integral- und </w:t>
      </w:r>
      <w:r>
        <w:rPr>
          <w:rFonts w:cs="Arial" w:ascii="Arial" w:hAnsi="Arial"/>
          <w:sz w:val="28"/>
          <w:u w:val="single"/>
        </w:rPr>
        <w:t>Summenform</w:t>
      </w:r>
      <w:r>
        <w:rPr>
          <w:rFonts w:cs="Arial" w:ascii="Arial" w:hAnsi="Arial"/>
          <w:sz w:val="28"/>
        </w:rPr>
        <w:t xml:space="preserve"> (3.33)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Begriff des Formfaktor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essive Refinemen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rechnung von Formfakto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micube-Verfahren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as ändert sich bei Änderung der Sze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Vor- und Nachteile von Radios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mbination mit Raytrac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 Texturen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Teil 1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rinzip des Texture Mapping, Texturabbild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fine / perspektivische Texturabbild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o-part Mapping (mit Hilfsfläche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Reflection Mapping, Vor- und Nachteile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Teil 2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Mip-Mapping; Bump Mapping, Displacement Mapping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Begriffsverständnis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zedurale Texturen (Bsp. Holz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eeinflussung der Beleuchtungsgleichung durch Textur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. Bildbearbeitung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Grundlegende Bildbearbeitungs-Ansätz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teuerung der Intensitätswiedergab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stogramm-Manipul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lterfunktionen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gleitender Mittelwert und Med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ntenverstärkung (Grundide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osit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zialeffekt-Mask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lue Screen, Keying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Alpha-Kan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inting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Color-Management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. Animation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. Teil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schichtlicher Überblic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zipien des traditionellen Zeichentrick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erminolog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imationspipel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reenplay und Storyboar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chnische Aspek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mera-Einstellungen (Terminolog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tage (Schnitt)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b. Teil 2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Keyframe-Animation</w:t>
      </w:r>
      <w:r>
        <w:rPr>
          <w:rFonts w:cs="Arial" w:ascii="Arial" w:hAnsi="Arial"/>
          <w:sz w:val="28"/>
        </w:rPr>
        <w:t xml:space="preserve"> (Prinzip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dbasierte Animation, Morphing</w:t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Parameter-Interpolator</w:t>
      </w:r>
      <w:r>
        <w:rPr>
          <w:rFonts w:cs="Arial" w:ascii="Arial" w:hAnsi="Arial"/>
          <w:sz w:val="28"/>
        </w:rPr>
        <w:t>, Kinegraph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ametrische Überblendu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polationsproble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skussion des parametrischen Keyfram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tra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nematik, Skin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ynamik, Simul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ft-Object Animation, Deformatio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9:01:00Z</dcterms:created>
  <dc:creator>Burchard v. Braunmühl</dc:creator>
  <dc:description/>
  <dc:language>en-US</dc:language>
  <cp:lastModifiedBy>Burchard v. Braunmühl</cp:lastModifiedBy>
  <dcterms:modified xsi:type="dcterms:W3CDTF">2002-02-05T20:33:00Z</dcterms:modified>
  <cp:revision>4</cp:revision>
  <dc:subject/>
  <dc:title>Überblick zur Vorlesung Computergrafik (WS 2001/02)</dc:title>
</cp:coreProperties>
</file>