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10. Künstliche Neuronale Netz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ch: </w:t>
      </w:r>
      <w:r>
        <w:rPr>
          <w:rFonts w:cs="Arial" w:ascii="Arial" w:hAnsi="Arial"/>
          <w:i/>
          <w:iCs/>
          <w:sz w:val="32"/>
        </w:rPr>
        <w:t>Konnektionismus</w:t>
      </w:r>
      <w:r>
        <w:rPr>
          <w:rFonts w:cs="Arial" w:ascii="Arial" w:hAnsi="Arial"/>
          <w:sz w:val="32"/>
        </w:rPr>
        <w:t xml:space="preserve">; </w:t>
      </w:r>
      <w:r>
        <w:rPr>
          <w:rFonts w:cs="Arial" w:ascii="Arial" w:hAnsi="Arial"/>
          <w:i/>
          <w:iCs/>
          <w:sz w:val="32"/>
        </w:rPr>
        <w:t>subsymbolische Wissensverarbeit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formationsverarbeitende Systeme, bestehen aus meist großer Zahl einfacher Einheiten (Neuronen, Zellen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 Einheiten senden Information in Form von "Aktivierung" über gerichtete Verbindungen (connections, links) an andere einfache Einheit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ilweise) Ähnlichkeit mit erfolgreichen biologischen System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ssiv parallele Verarbeitung und Lernfähigkei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subsymbolischer" Ansatz der KI zur Erstellung intelligenter Syste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Leistungsvergleich menschliches Gehirn vs. Rechner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8"/>
        </w:rPr>
        <w:t>(nach Hermes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Gehir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Rechn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nzahl der Verar</w:t>
              <w:softHyphen/>
              <w:t>beitungselement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ca 10</w:t>
            </w:r>
            <w:r>
              <w:rPr>
                <w:rFonts w:cs="Arial" w:ascii="Arial" w:hAnsi="Arial"/>
                <w:sz w:val="32"/>
                <w:vertAlign w:val="superscript"/>
              </w:rPr>
              <w:t>11</w:t>
            </w:r>
            <w:r>
              <w:rPr>
                <w:rFonts w:cs="Arial" w:ascii="Arial" w:hAnsi="Arial"/>
                <w:sz w:val="32"/>
              </w:rPr>
              <w:t xml:space="preserve"> Neuro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ca. 10</w:t>
            </w:r>
            <w:r>
              <w:rPr>
                <w:rFonts w:cs="Arial" w:ascii="Arial" w:hAnsi="Arial"/>
                <w:sz w:val="32"/>
                <w:vertAlign w:val="superscript"/>
              </w:rPr>
              <w:t>9</w:t>
            </w:r>
            <w:r>
              <w:rPr>
                <w:rFonts w:cs="Arial" w:ascii="Arial" w:hAnsi="Arial"/>
                <w:sz w:val="32"/>
              </w:rPr>
              <w:t xml:space="preserve"> Transistor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rt der Verarbeit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ssiv paralle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.allg. seriel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peicher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ssoziativ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dressbezogen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altzeit eines Element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ca. 1 ms (10</w:t>
            </w:r>
            <w:r>
              <w:rPr>
                <w:rFonts w:cs="Arial" w:ascii="Arial" w:hAnsi="Arial"/>
                <w:sz w:val="32"/>
                <w:vertAlign w:val="superscript"/>
                <w:lang w:val="en-GB"/>
              </w:rPr>
              <w:t>–3</w:t>
            </w:r>
            <w:r>
              <w:rPr>
                <w:rFonts w:cs="Arial" w:ascii="Arial" w:hAnsi="Arial"/>
                <w:sz w:val="32"/>
                <w:lang w:val="en-GB"/>
              </w:rPr>
              <w:t xml:space="preserve"> 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lang w:val="en-GB"/>
              </w:rPr>
              <w:t>ca. 1 ns (10</w:t>
            </w:r>
            <w:r>
              <w:rPr>
                <w:rFonts w:cs="Arial" w:ascii="Arial" w:hAnsi="Arial"/>
                <w:sz w:val="32"/>
                <w:vertAlign w:val="superscript"/>
                <w:lang w:val="en-GB"/>
              </w:rPr>
              <w:t>–9</w:t>
            </w:r>
            <w:r>
              <w:rPr>
                <w:rFonts w:cs="Arial" w:ascii="Arial" w:hAnsi="Arial"/>
                <w:sz w:val="32"/>
                <w:lang w:val="en-GB"/>
              </w:rPr>
              <w:t xml:space="preserve"> s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altvorgänge pro Sekun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. 10</w:t>
            </w:r>
            <w:r>
              <w:rPr>
                <w:rFonts w:cs="Arial" w:ascii="Arial" w:hAnsi="Arial"/>
                <w:sz w:val="3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.10</w:t>
            </w:r>
            <w:r>
              <w:rPr>
                <w:rFonts w:cs="Arial" w:ascii="Arial" w:hAnsi="Arial"/>
                <w:sz w:val="32"/>
                <w:vertAlign w:val="superscript"/>
              </w:rPr>
              <w:t>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altvorgänge pro Sekunde insges. (theoretisch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. 10</w:t>
            </w:r>
            <w:r>
              <w:rPr>
                <w:rFonts w:cs="Arial" w:ascii="Arial" w:hAnsi="Arial"/>
                <w:sz w:val="32"/>
                <w:vertAlign w:val="superscript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. 10</w:t>
            </w:r>
            <w:r>
              <w:rPr>
                <w:rFonts w:cs="Arial" w:ascii="Arial" w:hAnsi="Arial"/>
                <w:sz w:val="32"/>
                <w:vertAlign w:val="superscript"/>
              </w:rPr>
              <w:t>1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altvorgänge pro Sekunde insges. (praktisch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. 10</w:t>
            </w:r>
            <w:r>
              <w:rPr>
                <w:rFonts w:cs="Arial" w:ascii="Arial" w:hAnsi="Arial"/>
                <w:sz w:val="32"/>
                <w:vertAlign w:val="superscript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a. 10</w:t>
            </w:r>
            <w:r>
              <w:rPr>
                <w:rFonts w:cs="Arial" w:ascii="Arial" w:hAnsi="Arial"/>
                <w:sz w:val="32"/>
                <w:vertAlign w:val="superscript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100-Schritt-Regel" (als Argument für die Notwendigkeit massiver Parallelverarbeitung):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 Mensch erkennt eine/n (ihm bekannte/n) Person / Gegenstand in ca. 0,1 s (nach Messungen von Psycho</w:t>
        <w:softHyphen/>
        <w:t>logen). Bei einer Schaltzeit von ca. 1 ms entspricht das maximal 100 Verarbeitungsschritten.</w:t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Aussage über die Anzahl der Verarbeitungselemente!</w:t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s kann wohl ein von-Neumann-Rechner in 100 Schritten (Assemblerbefehlen) tun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 von künstlichen neuronalen Netz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rnfähigkeit: knN werden (meist) nicht programmiert, sondern trainier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llelität: vom Ansatz her schon parallel, daher auch Eignung zur Implementierung auf Parallelrechner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teilte Wissensrepräsentation: Wissen ist in lokal definierten Gewichtsfunktionen gespeicher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hlertoleranz: durch die verteilte Repräsentation kann ein knN bei Ausfall einzelner Neuronen eine höhere Fehlertoleranz besitzen als herkömmliche System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ssoziative Speicherung: es können auch ähnliche Muster abgerufen werd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bustheit gegen Störungen und Rauschen: bei richtigem Trainung reagieren knN meist weniger empfindlich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ontane Generalisierung: knN bilden oft automatisch Prototypen von Eingabemustern – auch wenn Eingabe unvollst., kann knN etwas erkenn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tive Repräsentation: Wissen ist aktiv (durch die Gewichte) repräsentiert, d.h. kein Programm greift von außen auf Wissen zu und Gewichte sind unmittelbar an der Verarbeitung von Input (Anfragen) beteilig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ssenserwerb nur durch Lernen: es kann kein Basiswissen mitgegeben werd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eine Introspektion: keine Analyse des eigenen Wissens und seines Zustandekommens, im Gegensatz zur Erklärungs</w:t>
        <w:softHyphen/>
        <w:t>komponente eines Expertensyste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gisches (serielles) Schließen schwierig, keine Inferenz</w:t>
        <w:softHyphen/>
        <w:t>ketten unmittelbar programmierba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rnen ist relativ langsam: alle verbreiteten Lernverfahren für knN lernen sehr langsa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m Lernen können kontingente Zusammenhänge mit</w:t>
        <w:softHyphen/>
        <w:t>gelernt werden, was manchmal nicht erwünscht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storischer Abris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Anfänge: Anfang der 40er bis Mitte der 50er Jahr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cCulloch &amp; Pitts (1943) zeigten, dass auch einfache Klassen von knN prinzipiell jede arithmetische oder logische Funktion berechnen könn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cCulloch &amp; Pitts (1947): Erkennen räumlicher Mus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49 Hebb'sche Lernregel: einfaches universelles Lern</w:t>
        <w:softHyphen/>
        <w:t>konzept, bis heute noch Basis fast aller knN-Lernverfahr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shley (1950): durch Versuche an Ratten wurde die These über eine verteilte Wissensrepräsentation im Gehirn erhärt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Das erste "Hoch" (Mitte der 50er bis Ende der 60er Jahre)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32"/>
        </w:rPr>
        <w:t>Rosenblatt, Withman et al. (1957-58): erste erfolgreiche Entwicklung eines Neurocomputers am MIT für Muster</w:t>
        <w:softHyphen/>
        <w:t>erkennungs-Aufgaben (20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20 Pixel Bildsensor für ein</w:t>
        <w:softHyphen/>
        <w:t>fache Ziffernerkennung), funktionierte mit 512 motorge</w:t>
        <w:softHyphen/>
        <w:t>triebenen Potentiometern (je ein Poti für ein variables Gewicht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lfridges Pandämonium (1958): dynamische, interaktive Mechanismen zur Morse-Code-Übersetzu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drow &amp; Hoff (1960): ADALINE-System für schnelles Lern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einbuch (1961): Lernmatrix – einfache technische Reali</w:t>
        <w:softHyphen/>
        <w:t>sierung von Assoziativspeicher, Realisierung für "Pawlow</w:t>
        <w:softHyphen/>
        <w:t>sche Reflexe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"Ruhige Phase": Ende der 60er bis Anfang/Mitte der 80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nsky &amp; Papert (1969): genaue math. Analyse von Perzep</w:t>
        <w:softHyphen/>
        <w:t>trons; zeigten, dass bestimmte Probleme (XOR-Problem) mit diesem Typ von knN nicht lösbar, da nicht repräsentierbar sind; Aussage: knN-Forschung "dead end"; führte dazu, dass fast keine Forschungsgelder mehr flossen (für ca. die nächsten 15 Jahre!), auch DARPA förderte nicht meh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honen (1972): Correlation Matrix Memori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n der Malsburg (1973): nichtlineares Neuronenmodel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ssberg (1976-80): einer der ersten, die sigmoide Aktivierungsfunktionen verwendeten; ART (Adaptive Resonance Theor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cClelland &amp; Rumelhart (1981): Constraint satisfaction net</w:t>
        <w:softHyphen/>
        <w:t>works zur Buchstaben- und Worterkenn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pfield (1984): knN in Äquivalenz zu Ising-Gittermodellen in der Phys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deraufleben (ab Anfang / Mitte der 80er Jahre bis heute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pfield (1985): Einsatz von knN für Optimier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. 1985 (Wieder-) Entwicklung des Backpropagation Lernverfahrens (Rumelhart, Hinton &amp; Williams; Parker, Le Cun) – Algorithmus war schon 1974 von Werbos entdeckt worden, war aber wieder in Vergessenheit gera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7682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8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"echte" Nervenzelle  </w:t>
      </w:r>
      <w:r>
        <w:rPr>
          <w:rFonts w:cs="Arial" w:ascii="Arial" w:hAnsi="Arial"/>
        </w:rPr>
        <w:t>(aus Levi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ellneur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ndriten und Synapsen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gewichtete Verbindungen </w:t>
      </w:r>
      <w:r>
        <w:rPr>
          <w:rFonts w:cs="Arial" w:ascii="Arial" w:hAnsi="Arial"/>
          <w:i/>
          <w:iCs/>
          <w:sz w:val="32"/>
        </w:rPr>
        <w:t>w</w:t>
      </w:r>
      <w:r>
        <w:rPr>
          <w:rFonts w:cs="Arial" w:ascii="Arial" w:hAnsi="Arial"/>
          <w:i/>
          <w:iCs/>
          <w:sz w:val="32"/>
          <w:vertAlign w:val="subscript"/>
        </w:rPr>
        <w:t>ij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Hemmung (Inhibition)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iCs/>
          <w:sz w:val="32"/>
        </w:rPr>
        <w:t>w</w:t>
      </w:r>
      <w:r>
        <w:rPr>
          <w:rFonts w:cs="Arial" w:ascii="Arial" w:hAnsi="Arial"/>
          <w:i/>
          <w:iCs/>
          <w:sz w:val="32"/>
          <w:vertAlign w:val="subscript"/>
        </w:rPr>
        <w:t xml:space="preserve">ij </w:t>
      </w:r>
      <w:r>
        <w:rPr>
          <w:rFonts w:cs="Arial" w:ascii="Arial" w:hAnsi="Arial"/>
          <w:sz w:val="32"/>
        </w:rPr>
        <w:t>&lt; 0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regung (Exzitation)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iCs/>
          <w:sz w:val="32"/>
        </w:rPr>
        <w:t>w</w:t>
      </w:r>
      <w:r>
        <w:rPr>
          <w:rFonts w:cs="Arial" w:ascii="Arial" w:hAnsi="Arial"/>
          <w:i/>
          <w:iCs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 xml:space="preserve"> &gt; 0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eine Verknüpfung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iCs/>
          <w:sz w:val="32"/>
        </w:rPr>
        <w:t>w</w:t>
      </w:r>
      <w:r>
        <w:rPr>
          <w:rFonts w:cs="Arial" w:ascii="Arial" w:hAnsi="Arial"/>
          <w:i/>
          <w:iCs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ellkörper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Aktivierungszustand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, Aktivierungsfunktion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i/>
          <w:iCs/>
          <w:sz w:val="32"/>
          <w:vertAlign w:val="subscript"/>
        </w:rPr>
        <w:t>ac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xon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Ausgabefunktion 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i/>
          <w:iCs/>
          <w:sz w:val="32"/>
          <w:vertAlign w:val="subscript"/>
        </w:rPr>
        <w:t>ou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2417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490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t>(Beispie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 verwendete Aktivierungs- (Transfer-) Funk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80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47010" cy="1684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010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882265" cy="17805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265" cy="178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581650" cy="1628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Logistische Funktion  f</w:t>
      </w:r>
      <w:r>
        <w:rPr>
          <w:rFonts w:cs="Arial" w:ascii="Arial" w:hAnsi="Arial"/>
          <w:i/>
          <w:iCs/>
          <w:sz w:val="32"/>
          <w:vertAlign w:val="subscript"/>
        </w:rPr>
        <w:t>act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) = 1/(1+</w:t>
      </w:r>
      <w:r>
        <w:rPr>
          <w:rFonts w:cs="Arial" w:ascii="Arial" w:hAnsi="Arial"/>
          <w:i/>
          <w:iCs/>
          <w:sz w:val="32"/>
        </w:rPr>
        <w:t>exp</w:t>
      </w:r>
      <w:r>
        <w:rPr>
          <w:rFonts w:cs="Arial" w:ascii="Arial" w:hAnsi="Arial"/>
          <w:sz w:val="32"/>
        </w:rPr>
        <w:t>(–</w:t>
      </w:r>
      <w:r>
        <w:rPr>
          <w:rFonts w:eastAsia="Symbol" w:cs="Symbol" w:ascii="Symbol" w:hAnsi="Symbol"/>
          <w:sz w:val="32"/>
        </w:rPr>
        <w:t>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)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648325" cy="2066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Tangens hyperbolicu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17140" cy="1779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140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66670" cy="1717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8287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8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085" cy="8196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19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48020" cy="4428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42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aus Hoffmann 1993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81883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8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(Hoffmann 1993)</w:t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ronales Net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57700" cy="2028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381500" cy="2371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Feed-Forward-Network mit 1 hidden laye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76675" cy="2400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ronales Netz mit 3 Eingängen, 4 Ausgängen und 10 Neur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39897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 die Rückkopplung von Neuron 6 an Neuron 4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sschema für ein rückgekoppeltes Netz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777615" cy="3204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>Ohne Rückkopplung: vorwärtsgekoppelte Netze (</w:t>
      </w:r>
      <w:r>
        <w:rPr>
          <w:rFonts w:cs="Arial" w:ascii="Arial" w:hAnsi="Arial"/>
          <w:i/>
          <w:iCs/>
          <w:sz w:val="32"/>
        </w:rPr>
        <w:t>feedforward</w:t>
      </w:r>
      <w:r>
        <w:rPr>
          <w:rFonts w:cs="Arial" w:ascii="Arial" w:hAnsi="Arial"/>
          <w:sz w:val="32"/>
        </w:rPr>
        <w:t>-Netze)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>Mit Rückkopplung: rückgekoppelte (rekurrente) Netze (</w:t>
      </w:r>
      <w:r>
        <w:rPr>
          <w:rFonts w:cs="Arial" w:ascii="Arial" w:hAnsi="Arial"/>
          <w:i/>
          <w:iCs/>
          <w:sz w:val="32"/>
        </w:rPr>
        <w:t>feedback</w:t>
      </w:r>
      <w:r>
        <w:rPr>
          <w:rFonts w:cs="Arial" w:ascii="Arial" w:hAnsi="Arial"/>
          <w:sz w:val="32"/>
        </w:rPr>
        <w:t>-Netz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Emulation rückgekoppelter Netze durch vorwärtsgekoppelte Netz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2775585" cy="3070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307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>einfaches rückgekoppeltes Net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mul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34050" cy="2714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Netztopologien mit zugehörigen Matrix</w:t>
        <w:softHyphen/>
        <w:t>darstell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58489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teilung der Schichten i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gabeschicht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32"/>
        </w:rPr>
        <w:t>verdeckte Schichten (</w:t>
      </w:r>
      <w:r>
        <w:rPr>
          <w:rFonts w:cs="Arial" w:ascii="Arial" w:hAnsi="Arial"/>
          <w:i/>
          <w:iCs/>
          <w:sz w:val="32"/>
        </w:rPr>
        <w:t>hidden layers</w:t>
      </w:r>
      <w:r>
        <w:rPr>
          <w:rFonts w:cs="Arial" w:ascii="Arial" w:hAnsi="Arial"/>
          <w:sz w:val="32"/>
        </w:rPr>
        <w:t>)  (optional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beschicht.</w:t>
      </w:r>
    </w:p>
    <w:p>
      <w:pPr>
        <w:pStyle w:val="Normal"/>
        <w:ind w:left="11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chtung: in der Literatur wird bei der Zählung der Schichten die Eingabeschicht oft nicht mitgezäh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Lern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(a) überwachtes Lernen (</w:t>
      </w:r>
      <w:r>
        <w:rPr>
          <w:rFonts w:cs="Arial" w:ascii="Arial" w:hAnsi="Arial"/>
          <w:i/>
          <w:iCs/>
          <w:sz w:val="32"/>
        </w:rPr>
        <w:t>supervised learning</w:t>
      </w:r>
      <w:r>
        <w:rPr>
          <w:rFonts w:cs="Arial" w:ascii="Arial" w:hAnsi="Arial"/>
          <w:sz w:val="32"/>
        </w:rPr>
        <w:t>), "Lernen mit Lehrer"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iningsmenge von Eingabe- und Ausgabemuster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 jedem Eingabemuster existiert ein eindeutiges korrektes (bestes) Ausgabemuster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Ler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Gewichte und evtl. Schwellenwerte werden solange durch nochmaliges Anlegen der Eingabemuster verändert, bis die Paarung (Eingabemuster, Ausgabemuster) für die Trainings</w:t>
        <w:softHyphen/>
        <w:t>menge stimm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Generalis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hnliche Eingabemuster, die nicht zur Trainingsmenge ge</w:t>
        <w:softHyphen/>
        <w:t>hören, werden nach der Trainingsphase entweder in bereits trainierte Ausgabemuster (Perzeptron) oder in ähnliche Aus</w:t>
        <w:softHyphen/>
        <w:t>gabemuster (Backpropagation-Netzwerke) überfüh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>(b) unüberwachtes Lernen (</w:t>
      </w:r>
      <w:r>
        <w:rPr>
          <w:rFonts w:cs="Arial" w:ascii="Arial" w:hAnsi="Arial"/>
          <w:i/>
          <w:iCs/>
          <w:sz w:val="32"/>
          <w:lang w:val="en-GB"/>
        </w:rPr>
        <w:t>unsupervised</w:t>
      </w:r>
      <w:r>
        <w:rPr>
          <w:rFonts w:cs="Arial" w:ascii="Arial" w:hAnsi="Arial"/>
          <w:sz w:val="32"/>
          <w:lang w:val="en-GB"/>
        </w:rPr>
        <w:t xml:space="preserve"> / </w:t>
      </w:r>
      <w:r>
        <w:rPr>
          <w:rFonts w:cs="Arial" w:ascii="Arial" w:hAnsi="Arial"/>
          <w:i/>
          <w:iCs/>
          <w:sz w:val="32"/>
          <w:lang w:val="en-GB"/>
        </w:rPr>
        <w:t>self-organized learning</w:t>
      </w:r>
      <w:r>
        <w:rPr>
          <w:rFonts w:cs="Arial" w:ascii="Arial" w:hAnsi="Arial"/>
          <w:sz w:val="32"/>
          <w:lang w:val="en-GB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rnen erfolgt durch Selbstorganisation. Ähnliche Eingabemuster werden assoziativ als ähnlich klassifiziert. Beisp.: Kohonen-Netz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wachtes Lernen wird am häufigsten verwendet, obgleich vom biologischen Standpunkt nicht plausibe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Repräsent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rnen für konkrete Aufgaben setzt voraus, dass Abbildungs</w:t>
        <w:softHyphen/>
        <w:t>vorschriften von der Welt, in der sich das Netzwerk befindet, auf die Eingabe- und Ausgabeneuronen existieren (Codierung; Repräsentation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Repräsentation: Bijektion zwischen Konzepten und Ein- bzw. Ausgabeneuron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teilte Repräsentation: 1 Konzept kann durch eine Gruppe von Neuronen repräsentiert werden (flexibler; Fehler</w:t>
        <w:softHyphen/>
        <w:t>toleran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29673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te Repräsentationsformen sind für knN besser geeignet als andere, Beisp.: für Zahlenwerte besser Gray-Code als den Standard-Binärcode wähl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Lernregeln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bb'sche Regel (Donald Hebb, Neurophysiologe, 1949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"Wenn Neuron 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 und Neuron </w:t>
      </w:r>
      <w:r>
        <w:rPr>
          <w:rFonts w:cs="Arial" w:ascii="Arial" w:hAnsi="Arial"/>
          <w:i/>
          <w:iCs/>
          <w:sz w:val="32"/>
        </w:rPr>
        <w:t>j</w:t>
      </w:r>
      <w:r>
        <w:rPr>
          <w:rFonts w:cs="Arial" w:ascii="Arial" w:hAnsi="Arial"/>
          <w:sz w:val="32"/>
        </w:rPr>
        <w:t xml:space="preserve"> zur gleichen Zeit stark aktiviert sind, dann erhöhe das Gewicht </w:t>
      </w:r>
      <w:r>
        <w:rPr>
          <w:rFonts w:cs="Arial" w:ascii="Arial" w:hAnsi="Arial"/>
          <w:i/>
          <w:iCs/>
          <w:sz w:val="32"/>
        </w:rPr>
        <w:t>w</w:t>
      </w:r>
      <w:r>
        <w:rPr>
          <w:rFonts w:cs="Arial" w:ascii="Arial" w:hAnsi="Arial"/>
          <w:i/>
          <w:iCs/>
          <w:sz w:val="32"/>
          <w:vertAlign w:val="subscript"/>
        </w:rPr>
        <w:t>ij</w:t>
      </w:r>
      <w:r>
        <w:rPr>
          <w:rFonts w:cs="Arial" w:ascii="Arial" w:hAnsi="Arial"/>
          <w:sz w:val="32"/>
        </w:rPr>
        <w:t>, das diese beiden Neuronen verbindet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Formel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u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t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: Ausgabewert von Neuron 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tivation: Beobachtungen an "echten" neuronalen Netz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achteil: Gewichte können nur größer werd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zu wenig flexibel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ariante für einschichtige Netze: statt der Ausgangswerte werden Eingangswert und Sollwert eingesetz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ω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32"/>
        </w:rPr>
        <w:t>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heißt "Lernrate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lta-Lernregel (Widrow-Hoff-Regel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i/>
          <w:iCs/>
          <w:sz w:val="32"/>
        </w:rPr>
        <w:t></w:t>
      </w:r>
      <w:r>
        <w:rPr>
          <w:rFonts w:cs="Arial" w:ascii="Arial" w:hAnsi="Arial"/>
          <w:i/>
          <w:iCs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= Sollwert für Neuron </w:t>
      </w:r>
      <w:r>
        <w:rPr>
          <w:rFonts w:cs="Arial" w:ascii="Arial" w:hAnsi="Arial"/>
          <w:i/>
          <w:iCs/>
          <w:sz w:val="32"/>
        </w:rPr>
        <w:t>j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wichte können größer und kleiner werd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wichtsänderung ist proportional zum Fehler an den Ausgabe-Neuron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ieser Form nur für Feedforward-Netzwerke mit 2 Schichten sinnvoll (Perzeptr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Perzeptron kann Erfolg der Lernregel garantiert werd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 nur eingeschränkte Mächtigkeit: nur Teilmenge der möglichen (Eingabe, Ausgabe)-Funktionen kann gelern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 der Delta-Regel für Netzwerke mit mehr als 2 Schichten (d.h. mit hidden layer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Training durch Backpropagation (Fehlerrückführungs-Net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hlerfunktion (soll minimiert werden):</w:t>
      </w:r>
    </w:p>
    <w:p>
      <w:pPr>
        <w:pStyle w:val="Normal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(Summation über alle Ausgabeneuronen),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Änderung der Gewichte durch Gradientenverfahren (dem steilsten Gradienten folgend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den>
        </m:f>
      </m:oMath>
      <w:r>
        <w:rPr>
          <w:rFonts w:eastAsia="Arial" w:cs="Arial" w:ascii="Arial" w:hAnsi="Arial"/>
          <w:sz w:val="3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i/>
          <w:iCs/>
          <w:sz w:val="32"/>
        </w:rPr>
        <w:t></w:t>
      </w:r>
      <w:r>
        <w:rPr>
          <w:rFonts w:cs="Arial" w:ascii="Arial" w:hAnsi="Arial"/>
          <w:sz w:val="32"/>
        </w:rPr>
        <w:t xml:space="preserve"> heißt Lernfaktor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führung: Änderungsfaktor für die Gewichte wird zunächst für die Ausgabeschicht, dann sukzessive für die vorher</w:t>
        <w:softHyphen/>
        <w:t>gehenden Schichten berech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806315" cy="22301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drawing>
          <wp:inline distT="0" distB="0" distL="0" distR="0">
            <wp:extent cx="3662045" cy="6013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iningsvorga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04310" cy="2136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213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123690" cy="1739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fachung des Lernschritt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89575" cy="1263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400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ackpropagation-Netz (aus Levi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architektur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807335" cy="3432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omplexität der Entscheidungsflächen bei der Klassifikation mit Feedforward-Netzen mit Backpropagation in Abhängigkeit von der Zahl der Schichten </w:t>
      </w:r>
      <w:r>
        <w:rPr>
          <w:rFonts w:cs="Arial" w:ascii="Arial" w:hAnsi="Arial"/>
          <w:sz w:val="28"/>
        </w:rPr>
        <w:t>(nach Beichel 2002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085" cy="37674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49290" cy="3662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0560" cy="8336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833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Anwend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s Feedforward-Netzwerks für die Bildinterpret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100" cy="3056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aus Pinz 199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teilung der Anwendungen nach der grundsätzlichen Arbeitsweise des Netzes </w:t>
      </w:r>
      <w:r>
        <w:rPr>
          <w:rFonts w:cs="Arial" w:ascii="Arial" w:hAnsi="Arial"/>
          <w:sz w:val="28"/>
        </w:rPr>
        <w:t>(aus Hoffmann 1993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603240" cy="82194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240" cy="821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in der Mustererkenn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37509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37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9:07:00Z</dcterms:created>
  <dc:creator>Winfried Kurth</dc:creator>
  <dc:description/>
  <dc:language>en-US</dc:language>
  <cp:lastModifiedBy>Winfried Kurth</cp:lastModifiedBy>
  <dcterms:modified xsi:type="dcterms:W3CDTF">2002-07-01T11:59:00Z</dcterms:modified>
  <cp:revision>17</cp:revision>
  <dc:subject/>
  <dc:title>10</dc:title>
</cp:coreProperties>
</file>