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  <w:t>3. Fortsetzung zu Kap. 4:  Bildoperationen / Globale Operatione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rPr/>
      </w:pPr>
      <w:r>
        <w:rPr/>
        <w:t>Die Hough-Trans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(sprich: "haff")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ing2"/>
        <w:rPr/>
      </w:pPr>
      <w:r>
        <w:rPr/>
        <w:t>P.V.C. Hough, Patentschrift von 196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Erkennen von 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softHyphen/>
        <w:t>– allgemeiner: von einfachen parametrischen Kurven (Kreise, Ellipsen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wendung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ktion kollinearer Pun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urbeschreib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 xml:space="preserve">auch oft zur </w:t>
      </w:r>
      <w:r>
        <w:rPr>
          <w:rFonts w:cs="Arial" w:ascii="Arial" w:hAnsi="Arial"/>
          <w:i/>
          <w:iCs/>
          <w:sz w:val="32"/>
        </w:rPr>
        <w:t>Bildsegmentierung</w:t>
      </w:r>
      <w:r>
        <w:rPr>
          <w:rFonts w:cs="Arial" w:ascii="Arial" w:hAnsi="Arial"/>
          <w:sz w:val="32"/>
        </w:rPr>
        <w:t xml:space="preserve"> gerech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e: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32"/>
        </w:rPr>
        <w:t xml:space="preserve">Transformation in einen Raum, wo Geraden (bzw. andere Kurven) als Punkte dargestellt werd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ollineare Geraden</w:t>
        <w:softHyphen/>
        <w:t>stücke fallen alle auf einen Punkt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ählung in einer Akkumulator-Matrix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xima in dieser Matrix entsprechen den Geraden im Original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radengleichung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iCs/>
          <w:sz w:val="32"/>
        </w:rPr>
        <w:t>mx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iCs/>
          <w:sz w:val="32"/>
        </w:rPr>
        <w:t>b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32"/>
        </w:rPr>
        <w:t xml:space="preserve">Parameter </w:t>
      </w:r>
      <w:r>
        <w:rPr>
          <w:rFonts w:cs="Arial" w:ascii="Arial" w:hAnsi="Arial"/>
          <w:i/>
          <w:iCs/>
          <w:sz w:val="32"/>
        </w:rPr>
        <w:t>m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b</w:t>
      </w:r>
      <w:r>
        <w:rPr>
          <w:rFonts w:cs="Arial" w:ascii="Arial" w:hAnsi="Arial"/>
          <w:sz w:val="32"/>
        </w:rPr>
        <w:t xml:space="preserve"> (Steigung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-Achsen-Abschnitt) wenig geeignet, da </w:t>
      </w:r>
      <w:r>
        <w:rPr>
          <w:rFonts w:cs="Arial" w:ascii="Arial" w:hAnsi="Arial"/>
          <w:i/>
          <w:iCs/>
          <w:sz w:val="32"/>
        </w:rPr>
        <w:t>m</w:t>
      </w:r>
      <w:r>
        <w:rPr>
          <w:rFonts w:cs="Arial" w:ascii="Arial" w:hAnsi="Arial"/>
          <w:sz w:val="32"/>
        </w:rPr>
        <w:t xml:space="preserve"> auch </w:t>
      </w:r>
      <w:r>
        <w:rPr>
          <w:rFonts w:eastAsia="Symbol" w:cs="Symbol" w:ascii="Symbol" w:hAnsi="Symbol"/>
          <w:sz w:val="32"/>
        </w:rPr>
        <w:t></w:t>
      </w:r>
      <w:r>
        <w:rPr>
          <w:rFonts w:cs="Arial" w:ascii="Arial" w:hAnsi="Arial"/>
          <w:sz w:val="32"/>
        </w:rPr>
        <w:t xml:space="preserve"> werden kan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ssere Geradendarstellung: </w:t>
      </w:r>
      <w:r>
        <w:rPr>
          <w:rFonts w:cs="Arial" w:ascii="Arial" w:hAnsi="Arial"/>
          <w:i/>
          <w:iCs/>
          <w:sz w:val="32"/>
        </w:rPr>
        <w:t>Hessesche Normalform</w:t>
      </w:r>
      <w:r>
        <w:rPr>
          <w:rFonts w:cs="Arial" w:ascii="Arial" w:hAnsi="Arial"/>
          <w:sz w:val="32"/>
        </w:rPr>
        <w:t xml:space="preserve"> (HNF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rleitung:</w:t>
      </w:r>
    </w:p>
    <w:p>
      <w:pPr>
        <w:pStyle w:val="Normal"/>
        <w:rPr/>
      </w:pPr>
      <w:r>
        <w:rPr>
          <w:rFonts w:cs="Arial" w:ascii="Arial" w:hAnsi="Arial"/>
          <w:sz w:val="32"/>
        </w:rPr>
        <w:t>Gerade kann charakterisiert werden durch Normaleneinheits</w:t>
        <w:softHyphen/>
        <w:t xml:space="preserve">vektor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Arial" w:ascii="Arial" w:hAnsi="Arial"/>
          <w:sz w:val="32"/>
        </w:rPr>
        <w:t xml:space="preserve"> (steht senkrecht zur Geraden und zeigt weg von 0) und ihren Abstand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vom Nullpunkt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747010" cy="226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liegt auf der Gerad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für jeden beliebigen Punkt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Arial" w:ascii="Arial" w:hAnsi="Arial"/>
          <w:sz w:val="32"/>
        </w:rPr>
        <w:t xml:space="preserve"> auf der Geraden gilt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Arial" w:ascii="Arial" w:hAnsi="Arial"/>
          <w:sz w:val="32"/>
        </w:rPr>
        <w:t xml:space="preserve"> hat die Richtung der 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eastAsia="Symbol" w:cs="Symbol" w:ascii="Symbol" w:hAnsi="Symbol"/>
          <w:sz w:val="32"/>
        </w:rPr>
        <w:t>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sz w:val="32"/>
        </w:rPr>
        <w:t xml:space="preserve">         (HNF)</w:t>
      </w:r>
    </w:p>
    <w:p>
      <w:pPr>
        <w:pStyle w:val="Normal"/>
        <w:rPr/>
      </w:pPr>
      <w:r>
        <w:rPr>
          <w:rFonts w:cs="Arial" w:ascii="Arial" w:hAnsi="Arial"/>
          <w:sz w:val="28"/>
        </w:rPr>
        <w:t>(der dicke Punkt bezeichnet das Skalarprodukt)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 xml:space="preserve">Statt der Angabe beider Komponenten vo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genügt der Winkel </w:t>
      </w:r>
      <w:r>
        <w:rPr>
          <w:rFonts w:eastAsia="Symbol" w:cs="Symbol" w:ascii="Symbol" w:hAnsi="Symbol"/>
        </w:rPr>
        <w:t></w:t>
      </w:r>
      <w:r>
        <w:rPr/>
        <w:t xml:space="preserve"> von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/>
        <w:t xml:space="preserve"> zur </w:t>
      </w:r>
      <w:r>
        <w:rPr>
          <w:i/>
          <w:iCs/>
        </w:rPr>
        <w:t>x</w:t>
      </w:r>
      <w:r>
        <w:rPr/>
        <w:t>-Achs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482090" cy="1616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omit (mit </w:t>
      </w:r>
      <w:r>
        <w:rPr>
          <w:rFonts w:cs="Arial" w:ascii="Arial" w:hAnsi="Arial"/>
          <w:sz w:val="3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cs="Arial" w:ascii="Arial" w:hAnsi="Arial"/>
          <w:sz w:val="32"/>
        </w:rPr>
        <w:t>)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Geradengleichung 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 cos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+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 sin</w:t>
      </w:r>
      <w:r>
        <w:rPr>
          <w:rFonts w:cs="Arial" w:ascii="Arial" w:hAnsi="Arial"/>
          <w:sz w:val="16"/>
        </w:rPr>
        <w:t xml:space="preserve">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iCs/>
          <w:sz w:val="32"/>
        </w:rPr>
        <w:t>r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Codierung der Geraden durch </w:t>
      </w:r>
      <w:r>
        <w:rPr>
          <w:sz w:val="40"/>
        </w:rPr>
        <w:t>(</w:t>
      </w:r>
      <w:r>
        <w:rPr>
          <w:i/>
          <w:iCs/>
          <w:sz w:val="40"/>
        </w:rPr>
        <w:t>r</w:t>
      </w:r>
      <w:r>
        <w:rPr>
          <w:sz w:val="40"/>
        </w:rPr>
        <w:t xml:space="preserve">, </w:t>
      </w:r>
      <w:r>
        <w:rPr>
          <w:rFonts w:eastAsia="Symbol" w:cs="Symbol" w:ascii="Symbol" w:hAnsi="Symbol"/>
          <w:sz w:val="40"/>
        </w:rPr>
        <w:t></w:t>
      </w:r>
      <w:r>
        <w:rPr>
          <w:sz w:val="40"/>
        </w:rPr>
        <w:t>)</w:t>
      </w:r>
      <w:r>
        <w:rPr/>
        <w:t>.</w:t>
      </w:r>
    </w:p>
    <w:p>
      <w:pPr>
        <w:pStyle w:val="Normal"/>
        <w:rPr/>
      </w:pPr>
      <w:r>
        <w:rPr>
          <w:rFonts w:cs="Arial" w:ascii="Arial" w:hAnsi="Arial"/>
          <w:sz w:val="32"/>
        </w:rPr>
        <w:t>Somit kann jede Gerade durch einen Punkt im (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,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>)-Raum dargestell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72150" cy="302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(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im Intervall [0;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),  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darf negativ werden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rPr/>
      </w:pPr>
      <w:r>
        <w:rPr/>
        <w:t>Hough-Transformation: Gerade-zu-Punkt-Transformatio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nt der Aufbereitung der Daten, um sie in einem nachfolgenden Schritt einfacher auswerten zu kön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angehende Schritte sind i.allg.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urextraktion durch Gradientenoperation (z.B. Sobel, Laplace)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dünnung des Kantenbildes (dazu später meh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tung orthogonal zum Gradienten stellt Kontur-Richtung da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5 Kontur-Vektoren, die auf einer Geraden lie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100" cy="3679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nkelinformatio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aus der Richtung des Gradie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aus 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 und </w:t>
      </w:r>
      <w:r>
        <w:rPr>
          <w:rFonts w:eastAsia="Symbol" w:cs="Symbol" w:ascii="Symbol" w:hAnsi="Symbol"/>
          <w:sz w:val="32"/>
        </w:rPr>
        <w:t>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hier für alle 5 Punkte dasselbe </w:t>
      </w:r>
      <w:r>
        <w:rPr>
          <w:rFonts w:cs="Arial" w:ascii="Arial" w:hAnsi="Arial"/>
          <w:i/>
          <w:iCs/>
          <w:sz w:val="32"/>
        </w:rPr>
        <w:t>r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Wert 5 in der Akkumulator-Tabelle</w:t>
      </w:r>
    </w:p>
    <w:p>
      <w:pPr>
        <w:pStyle w:val="TextBody"/>
        <w:rPr/>
      </w:pPr>
      <w:r>
        <w:rPr/>
        <w:t>(Akkumulator diskretisiert wie ein digitales Bild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der Hough-Transformation: gefüllter Akkumulato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ächste Schritte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vtl. "Säubern" des Akkumulators (Beseitigung von Störeinflüssen: etwa Zusammenfassen von Cluster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alyse des Akkumulators (Maxima, Überschreitung von Schwellenwer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ücktransformation der gefundenen "kritischen Punkte" (Maxima) ins Originalbild: dort </w:t>
      </w:r>
      <w:r>
        <w:rPr>
          <w:rFonts w:cs="Arial" w:ascii="Arial" w:hAnsi="Arial"/>
          <w:i/>
          <w:iCs/>
          <w:sz w:val="32"/>
        </w:rPr>
        <w:t>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Problem: man will meist Geradenstücke haben (Information über Anfangs- und Endpunkte), keine kompletten 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der kompletten Geraden als "Wegweiser" durch das Originalbil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.B. dort morphologischen Filter entlanglaufen las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gleich der Pixel rechts und links der Gera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vorgegebene Grauwertdifferenz überschritten wird: Filtermaske befindet sich auf einer Objektkontur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400935" cy="237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ompletter Arbeitsgang </w:t>
      </w:r>
      <w:r>
        <w:rPr>
          <w:rFonts w:cs="Arial" w:ascii="Arial" w:hAnsi="Arial"/>
          <w:sz w:val="28"/>
        </w:rPr>
        <w:t>(aus Bässmann &amp; Kreyss 1998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188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mit AdOculos-Software (Setup </w:t>
      </w:r>
      <w:r>
        <w:rPr>
          <w:rFonts w:cs="Arial" w:ascii="Arial" w:hAnsi="Arial"/>
          <w:sz w:val="28"/>
        </w:rPr>
        <w:t>HOUGH.SET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19725" cy="3457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se (invertiert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3845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al               Akkumulator        Akkumulator       Geraden         Geradensegm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tenbild                                      (geclustert)                                 im Originalb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tungsbild                                                             tabellarische Darstellung d. Seg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: Geraden werden auch erkannt, wenn sie verrauscht sind oder Unterbrechungen aufweis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eres Beispiel (aus Jähne 2002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, b: ungleichmäßig beleuchtete, verrauschte Quadr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c, d: entsprechende Hough-Modellräume ( (</w:t>
      </w:r>
      <w:r>
        <w:rPr>
          <w:rFonts w:cs="Arial" w:ascii="Arial" w:hAnsi="Arial"/>
          <w:i/>
          <w:iCs/>
          <w:sz w:val="28"/>
        </w:rPr>
        <w:t>r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</w:t>
      </w:r>
      <w:r>
        <w:rPr>
          <w:rFonts w:cs="Arial" w:ascii="Arial" w:hAnsi="Arial"/>
          <w:sz w:val="28"/>
        </w:rPr>
        <w:t>)-Ebene) zu a und 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59651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achte: parallele Geraden stehen in derselben Spalte des Akkumulators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Verfahren auch zum Erkennen von Parallelität verwendba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ieser Form nur zur Detektion von geraden Konturen geeignet (– aber Verallgemeinerung möglich!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lusterung im Akkumulator kann die "falschen" Geraden entfer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ßer Speicherbedarf des Akkumulators</w:t>
      </w:r>
    </w:p>
    <w:p>
      <w:pPr>
        <w:pStyle w:val="Normal"/>
        <w:ind w:left="11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cking der Geraden ist rechenaufwändi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Verbesserungen des Verfahrens wurden vorgeschla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Verallgemeineru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.B. auf Kreise </w:t>
      </w:r>
      <w:r>
        <w:rPr>
          <w:rFonts w:cs="Arial" w:ascii="Arial" w:hAnsi="Arial"/>
          <w:sz w:val="28"/>
        </w:rPr>
        <w:t>(aus Sonka et al. 1999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 Original, (b) Kantenbild, (c) Parameterraum, (d) Orig. m. überlagerten Krei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146040" cy="5116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511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te Hough-Transformation in ähnlicher Weise möglich für Ellipsen, Parabeln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Verallgemein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r beliebige (nicht-parametrische), aber fest vorgegebene Form, die im Bild aufgefunden werden so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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generalized Hough transform</w:t>
      </w:r>
      <w:r>
        <w:rPr>
          <w:rFonts w:cs="Arial" w:ascii="Arial" w:hAnsi="Arial"/>
          <w:sz w:val="32"/>
        </w:rPr>
        <w:t xml:space="preserve"> nach Ballard (s. Sonka et al. 1999)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in der zu suchenden Form (Kontur) wird ein Referenzpunkt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festgeleg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>in einem preprocessing-Schritt wird eine R-table (Referenz</w:t>
        <w:softHyphen/>
        <w:t xml:space="preserve">tabelle) angelegt: für jeden von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ausgehenden Strahl wird der Schnittpunkt mit der Konturlinie der Form bestimmt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sz w:val="32"/>
        </w:rPr>
        <w:t xml:space="preserve">im Schnittpunkt wird die Kontur-Richtung und der Abstand von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bestimmt und in die Tabelle eingetragen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Tabelle wird nach den Kontur-Richtungen (Winkeln) sortiert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für jeden Kontur-Punkt (mit Richtungsinformation) </w:t>
      </w:r>
      <w:r>
        <w:rPr>
          <w:rFonts w:cs="Arial" w:ascii="Arial" w:hAnsi="Arial"/>
          <w:i/>
          <w:iCs/>
          <w:sz w:val="32"/>
        </w:rPr>
        <w:t>im Bild</w:t>
      </w:r>
      <w:r>
        <w:rPr>
          <w:rFonts w:cs="Arial" w:ascii="Arial" w:hAnsi="Arial"/>
          <w:sz w:val="32"/>
        </w:rPr>
        <w:t xml:space="preserve"> wird nun anhand der Tabelle ein Kandidaten-Punkt für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(unter der Hypothese, dass diese Kontur an dieser Stelle durch die gesuchte Form erzeugt wurde) errechnet </w:t>
      </w:r>
      <w:r>
        <w:rPr>
          <w:rFonts w:cs="Arial" w:ascii="Arial" w:hAnsi="Arial"/>
          <w:sz w:val="28"/>
        </w:rPr>
        <w:t>(evtl. auch mehrere Kandidaten-Punkte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Koordinatenpaare der Kandidaten-Punkte bilden den Hough space (Parameterraum; Akkumulator)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 Punkten mit hohem Akkumulator-Eintrag ist tatsächlich die gesuchte Form lokalisie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Rotationen und Skalierungen der gesuchten Form zugelassen sind, erhöht sich die Dimension des Hough space von 2 auf 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m preprocessing der Konturpunkte (Erstellung der R-table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Beach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 der Hough-Transformation (einfach oder verallgemeinert) ist die Aufgabe der automatischen Detektion vorgegebener Formen noch nicht gelöst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tektion dunkler Stellen im Akkumulator-Raum zu leist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vtl. Zusatzinformation aus dem Bild erforderlich (z.B. Endpunkte von Geradenstück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 xml:space="preserve">je komplizierter die Form, desto mehr Parameter werden benötigt  </w:t>
      </w:r>
      <w:r>
        <w:rPr>
          <w:rFonts w:eastAsia="Symbol" w:cs="Symbol" w:ascii="Symbol" w:hAnsi="Symbol"/>
        </w:rPr>
        <w:t></w:t>
      </w:r>
      <w:r>
        <w:rPr/>
        <w:t xml:space="preserve"> Akkumulator-Raum wird hochdimensional </w:t>
      </w:r>
      <w:r>
        <w:rPr>
          <w:rFonts w:eastAsia="Symbol" w:cs="Symbol" w:ascii="Symbol" w:hAnsi="Symbol"/>
        </w:rPr>
        <w:t></w:t>
      </w:r>
      <w:r>
        <w:rPr/>
        <w:t xml:space="preserve">  Verfahren wird sehr speicher- und rechenintensiv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 der Hough-Transform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onders in industriellen Anwendung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 Formen werden gesuch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iele Konturen sind Geradenstücke oder Kreisbög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arameter können oft eingeschränk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Schachbrett (aus Beichel 2002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35521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riginal-Aufnahm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3603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drawing>
          <wp:inline distT="0" distB="0" distL="0" distR="0">
            <wp:extent cx="1302385" cy="5143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6" r="-2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lang w:val="en-GB"/>
        </w:rPr>
        <w:t xml:space="preserve">    </w:t>
      </w:r>
      <w:r>
        <w:rPr>
          <w:rFonts w:cs="Arial" w:ascii="Arial" w:hAnsi="Arial"/>
          <w:sz w:val="32"/>
          <w:lang w:val="en-GB"/>
        </w:rPr>
        <w:t>Akkumulator  (Hough-Space)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5261610" cy="3291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der Hough-Transformation (Gerad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verwendbar für formale Verarbeit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057525" cy="2190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Segmentierung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innerung an die "Bildanalyse- (Bildverarbeitungs-) Pipeline"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60240" cy="3256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Segmentierung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Vorgang, das Bild in </w:t>
      </w:r>
      <w:r>
        <w:rPr>
          <w:rFonts w:cs="Arial" w:ascii="Arial" w:hAnsi="Arial"/>
          <w:i/>
          <w:iCs/>
          <w:sz w:val="32"/>
        </w:rPr>
        <w:t>sinnvolle Bildteile</w:t>
      </w:r>
      <w:r>
        <w:rPr>
          <w:rFonts w:cs="Arial" w:ascii="Arial" w:hAnsi="Arial"/>
          <w:sz w:val="32"/>
        </w:rPr>
        <w:t xml:space="preserve"> aufzuteilen (es zu </w:t>
      </w:r>
      <w:r>
        <w:rPr>
          <w:rFonts w:cs="Arial" w:ascii="Arial" w:hAnsi="Arial"/>
          <w:i/>
          <w:iCs/>
          <w:sz w:val="32"/>
        </w:rPr>
        <w:t>segmentiere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Fernziel": Objekterkennung; Trennung von Objekt und Hintergru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 xml:space="preserve">Annahme: Objektoberflächen erscheinen in der Szene weitgehend </w:t>
      </w:r>
      <w:r>
        <w:rPr>
          <w:i/>
          <w:iCs/>
        </w:rPr>
        <w:t>homogen</w:t>
      </w:r>
      <w:r>
        <w:rPr/>
        <w:t xml:space="preserve"> und entsprechen daher homogenen Flächen im Bild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Versuche, Bild in </w:t>
      </w:r>
      <w:r>
        <w:rPr>
          <w:rFonts w:cs="Arial" w:ascii="Arial" w:hAnsi="Arial"/>
          <w:i/>
          <w:iCs/>
          <w:sz w:val="32"/>
        </w:rPr>
        <w:t>homogene Bereiche</w:t>
      </w:r>
      <w:r>
        <w:rPr>
          <w:rFonts w:cs="Arial" w:ascii="Arial" w:hAnsi="Arial"/>
          <w:sz w:val="32"/>
        </w:rPr>
        <w:t xml:space="preserve"> aufzuteil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iedliche Homogenitätskriterien</w:t>
      </w:r>
    </w:p>
    <w:p>
      <w:pPr>
        <w:pStyle w:val="TextBody"/>
        <w:rPr/>
      </w:pPr>
      <w:r>
        <w:rPr/>
        <w:t>(Grauwert, Farbe, Textur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085" cy="2888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ilaufgaben der Segmentierung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ennung der zu untersuchenden Objekte von den übrigen Bildstrukturen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rlegung des Bildes in zu interessierende Strukturen (Objekte) und nicht zu interessierende Strukturen (Hintergrund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ennung von sich berührenden oder überlappenden Objekten voneinander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rlegung in Teilobjek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thematische Definition der </w:t>
      </w:r>
      <w:r>
        <w:rPr>
          <w:rFonts w:cs="Arial" w:ascii="Arial" w:hAnsi="Arial"/>
          <w:i/>
          <w:iCs/>
          <w:sz w:val="32"/>
        </w:rPr>
        <w:t>kompletten Segmentierung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artition der Menge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aller Bildpunkte in Regionen (Teilmengen)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 = 1, ..., </w:t>
      </w:r>
      <w:r>
        <w:rPr>
          <w:rFonts w:cs="Arial" w:ascii="Arial" w:hAnsi="Arial"/>
          <w:i/>
          <w:iCs/>
          <w:sz w:val="32"/>
        </w:rPr>
        <w:t>n</w:t>
      </w:r>
      <w:r>
        <w:rPr>
          <w:rFonts w:cs="Arial" w:ascii="Arial" w:hAnsi="Arial"/>
          <w:sz w:val="32"/>
        </w:rPr>
        <w:t>), so dass gil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1. </w:t>
      </w:r>
      <w:r>
        <w:rPr>
          <w:rFonts w:cs="Arial" w:ascii="Arial" w:hAnsi="Arial"/>
          <w:sz w:val="32"/>
        </w:rPr>
      </w:r>
      <m:oMath xmlns:m="http://schemas.openxmlformats.org/officeDocument/2006/math"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/>
      </w:pPr>
      <w:r>
        <w:rPr>
          <w:rFonts w:cs="Arial" w:ascii="Arial" w:hAnsi="Arial"/>
          <w:sz w:val="32"/>
        </w:rPr>
        <w:t xml:space="preserve">2.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 = 1, ..., </w:t>
      </w:r>
      <w:r>
        <w:rPr>
          <w:rFonts w:cs="Arial" w:ascii="Arial" w:hAnsi="Arial"/>
          <w:i/>
          <w:iCs/>
          <w:sz w:val="32"/>
        </w:rPr>
        <w:t>n</w:t>
      </w:r>
      <w:r>
        <w:rPr>
          <w:rFonts w:cs="Arial" w:ascii="Arial" w:hAnsi="Arial"/>
          <w:sz w:val="32"/>
        </w:rPr>
        <w:t>) ist zusammenhänge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3. für 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j</w:t>
      </w:r>
      <w:r>
        <w:rPr>
          <w:rFonts w:cs="Arial" w:ascii="Arial" w:hAnsi="Arial"/>
          <w:sz w:val="32"/>
        </w:rPr>
        <w:t xml:space="preserve"> gilt  </w:t>
      </w:r>
      <w:r>
        <w:rPr>
          <w:rFonts w:cs="Arial" w:ascii="Arial" w:hAnsi="Arial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H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) = TRUE für alle 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 = 1, ..., </w:t>
      </w:r>
      <w:r>
        <w:rPr>
          <w:rFonts w:cs="Arial" w:ascii="Arial" w:hAnsi="Arial"/>
          <w:i/>
          <w:iCs/>
          <w:sz w:val="32"/>
        </w:rPr>
        <w:t>n</w:t>
      </w:r>
    </w:p>
    <w:p>
      <w:pPr>
        <w:pStyle w:val="Normal"/>
        <w:rPr/>
      </w:pPr>
      <w:r>
        <w:rPr>
          <w:rFonts w:cs="Arial" w:ascii="Arial" w:hAnsi="Arial"/>
          <w:sz w:val="32"/>
        </w:rPr>
        <w:t>5. H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iCs/>
          <w:sz w:val="32"/>
          <w:vertAlign w:val="subscript"/>
        </w:rPr>
        <w:t xml:space="preserve">i </w:t>
      </w:r>
      <w:r>
        <w:rPr>
          <w:rFonts w:eastAsia="Symbol" w:cs="Symbol" w:ascii="Symbol" w:hAnsi="Symbol"/>
          <w:sz w:val="32"/>
        </w:rPr>
        <w:t>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iCs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) = FALSE für </w:t>
      </w:r>
      <w:r>
        <w:rPr>
          <w:rFonts w:cs="Arial" w:ascii="Arial" w:hAnsi="Arial"/>
          <w:i/>
          <w:iCs/>
          <w:sz w:val="32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iCs/>
          <w:sz w:val="32"/>
        </w:rPr>
        <w:t>j</w:t>
      </w:r>
      <w:r>
        <w:rPr>
          <w:rFonts w:cs="Arial" w:ascii="Arial" w:hAnsi="Arial"/>
          <w:sz w:val="32"/>
        </w:rPr>
        <w:t xml:space="preserve">, wenn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iCs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i/>
          <w:iCs/>
          <w:sz w:val="32"/>
          <w:vertAlign w:val="subscript"/>
        </w:rPr>
        <w:t>j</w:t>
      </w:r>
      <w:r>
        <w:rPr>
          <w:rFonts w:cs="Arial" w:ascii="Arial" w:hAnsi="Arial"/>
          <w:sz w:val="32"/>
        </w:rPr>
        <w:t xml:space="preserve"> benachbart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Maximalität der Segmentier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bei ist H ein (fest gewähltes) Homogenitätskriteriu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 der Segmentierung:</w:t>
      </w:r>
    </w:p>
    <w:p>
      <w:pPr>
        <w:pStyle w:val="Heading4"/>
        <w:rPr/>
      </w:pPr>
      <w:r>
        <w:rPr/>
        <w:t>Regionenbil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edes Pixel bekommt die entsprechende Regionen- bzw. Segment-Nummer als Label zugeord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ist komplette Segmentierung nicht zu erreichen oder unpraktikabel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man schwächt ab: Forderungen 1 und 3 werden fallengelass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egriffe "token", "tokenset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Segmentierungsverfahren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iCs/>
          <w:sz w:val="32"/>
        </w:rPr>
        <w:t>punktbasierte</w:t>
      </w:r>
      <w:r>
        <w:rPr>
          <w:rFonts w:cs="Arial" w:ascii="Arial" w:hAnsi="Arial"/>
          <w:sz w:val="32"/>
        </w:rPr>
        <w:t xml:space="preserve"> (pixelbasierte) Verfahren: Klassifikation auf Ebene einzelner Pixel (Forderung 2, Zusammenhang, wird vernachlässigt) – eigentlich noch keine echte Seg</w:t>
        <w:softHyphen/>
        <w:t>mentier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iCs/>
          <w:sz w:val="32"/>
        </w:rPr>
        <w:t>kantenbasierte</w:t>
      </w:r>
      <w:r>
        <w:rPr>
          <w:rFonts w:cs="Arial" w:ascii="Arial" w:hAnsi="Arial"/>
          <w:sz w:val="32"/>
        </w:rPr>
        <w:t xml:space="preserve"> Segmentierung (Kantendetektion mit Diskontinuitätskriterium oder mit Hough-Transf., darauf aufbauend Kontur-Rekonstruktion, Abgrenzung von Regionen durch ihre Konture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i/>
          <w:iCs/>
          <w:sz w:val="32"/>
        </w:rPr>
        <w:t>regionenbasierte</w:t>
      </w:r>
      <w:r>
        <w:rPr>
          <w:rFonts w:cs="Arial" w:ascii="Arial" w:hAnsi="Arial"/>
          <w:sz w:val="32"/>
        </w:rPr>
        <w:t xml:space="preserve"> (bereichsbasierte) Verfahren: Partitionierung der Pixel unter Einbeziehung der Nachbarschaf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ybride 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Punktbasierte Segment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stes Verfahren: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Thresholding</w:t>
      </w:r>
      <w:r>
        <w:rPr>
          <w:rFonts w:cs="Arial" w:ascii="Arial" w:hAnsi="Arial"/>
          <w:sz w:val="32"/>
        </w:rPr>
        <w:t xml:space="preserve"> (Schwellenwert-Setzung)</w:t>
      </w:r>
    </w:p>
    <w:p>
      <w:pPr>
        <w:pStyle w:val="TextBody"/>
        <w:rPr/>
      </w:pPr>
      <w:r>
        <w:rPr/>
        <w:t>Binarisierung des Bildes mit Hilfe eines Grauwert- oder Farbintensitäts-Schwellenwertes (vgl. Vorverarbeitung, Punktoperation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36042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tioniert nur, wenn sich vereinzelte, weitgehend homogene Objekte von einem homogenen Hintergrund abzeich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100" cy="2179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: Unter- und Übersegment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2213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117340" cy="21088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91050" cy="7038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globaler Schwellwert            lokal (Teilbil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unten jeweils das gewonnene Binärbild  </w:t>
      </w:r>
      <w:r>
        <w:rPr>
          <w:rFonts w:cs="Arial" w:ascii="Arial" w:hAnsi="Arial"/>
        </w:rPr>
        <w:t>(aus Hermes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ifika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801235" cy="2295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: Schwellwertbestimm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beziehung von Vorwiss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56430" cy="21602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ispiel </w:t>
      </w:r>
      <w:r>
        <w:rPr>
          <w:rFonts w:cs="Arial" w:ascii="Arial" w:hAnsi="Arial"/>
          <w:sz w:val="28"/>
        </w:rPr>
        <w:t>(aus Beichel 2002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29735" cy="3009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 % - Quantil - Segment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640" cy="40690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verwendet zur Schwellwertbestimm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nahme eines bimodalen Histogramm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802505" cy="30054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allgemeinerung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ltimodales Histogramm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mehrere Schwellenwerte, mehr als 2 Labels im 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e bei Verwendung der Histogrammanalyse zur Segment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49925" cy="33966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ach ausgeprägte Maxima können trotzdem für die Histogrammstruktur bedeutsam sein (z.B. oben bei 20)</w:t>
      </w:r>
    </w:p>
    <w:p>
      <w:pPr>
        <w:pStyle w:val="Normal"/>
        <w:ind w:left="11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krperEinzug2"/>
        <w:ind w:left="113" w:firstLine="397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bhilfe: nichtlineare Reskalierung des Histogramms (log;</w:t>
      </w:r>
    </w:p>
    <w:p>
      <w:pPr>
        <w:pStyle w:val="TextkrperEinzug2"/>
        <w:ind w:left="113" w:firstLine="397"/>
        <w:rPr/>
      </w:pPr>
      <w:r>
        <w:rPr/>
        <w:t>sqrt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-signifikante lokale Minima führen zu überflüssigen, störenden Schwellenwerten (z.B. oben zwischen Bereich 2 und 3)</w:t>
      </w:r>
    </w:p>
    <w:p>
      <w:pPr>
        <w:pStyle w:val="Normal"/>
        <w:ind w:left="11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113" w:firstLine="397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bhilfe: Glättung des Histogramms</w:t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ptimierung des Schwellwerte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3243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4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ahren der iterativen optimalen Schwellwertbestimm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7440" cy="24364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drawing>
          <wp:inline distT="0" distB="0" distL="0" distR="0">
            <wp:extent cx="4687570" cy="1370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Kantenbasierte Segmentieru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undlage: Kantendetektion durch lineare Filterung und / oder morpho</w:t>
        <w:softHyphen/>
        <w:t>logische Bildoperationen                                   - siehe Kapitel 4 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rPr/>
      </w:pPr>
      <w:r>
        <w:rPr/>
        <w:t>"It is hard to over-emphasize the importance of edge-detection in image understanding" (Nalwa &amp; Binford, zit. bei Pinz 1994)</w:t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rauwertsp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626870" cy="30530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ektion durch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rste Ableitung (diskret: (–1; 1)-Maske; Roberts; Prewitt; Sobel...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weite Ableitung (Laplace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phologische Operatoren 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 das Ergebnis der Kantendetektion kann in der Regel nicht direkt zur Segmentierung verwendet werde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nien zu dick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ücken in der Kontur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usche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formation immer noch ausschließlich auf Pixelebene repräsentier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>
          <w:rFonts w:eastAsia="Symbol" w:cs="Symbol" w:ascii="Symbol" w:hAnsi="Symbol"/>
        </w:rPr>
        <w:t></w:t>
      </w:r>
      <w:r>
        <w:rPr>
          <w:rFonts w:eastAsia="Arial"/>
        </w:rPr>
        <w:t xml:space="preserve"> </w:t>
      </w:r>
      <w:r>
        <w:rPr/>
        <w:t xml:space="preserve">Nachbearbeitung notwendig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pixel zu Ketten verbinden, die Rändern von Regionen entsprechen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 xml:space="preserve">Probleme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Kanten im Bild, die keiner Regionengrenze entsprechen;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ionengrenzen, an denen keine Kantenpixel auftre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ellenwertbildung im Kantenbild (= im Ergebnisbild von Sobel etc.)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m Kantenbild meist kaum Null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eine Werte entsprechen nicht-signifikanten Grauwert</w:t>
        <w:softHyphen/>
        <w:t>änderungen, sind uninteressant für Segmentieru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ellenwertsetzung entfernt diese unwichtigen Kante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globaler Schwellenwert nicht immer ausreichend: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-tile thresholding; lokale Schwellenwertbild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ist Binarisierung des Kantenbildes gar nicht sinnvo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g und Richtung des Gradienten können wertvolle Informationen für die Segmentierung liefer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Begriff "</w:t>
      </w:r>
      <w:r>
        <w:rPr>
          <w:rFonts w:cs="Arial" w:ascii="Arial" w:hAnsi="Arial"/>
          <w:i/>
          <w:iCs/>
          <w:sz w:val="32"/>
        </w:rPr>
        <w:t>edgel</w:t>
      </w:r>
      <w:r>
        <w:rPr>
          <w:rFonts w:cs="Arial" w:ascii="Arial" w:hAnsi="Arial"/>
          <w:sz w:val="32"/>
        </w:rPr>
        <w:t>" (edge element, Kantenelement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unkt (Pixel) mit Information über Kantenrichtung und Betrag des Gradienten an diesem Punk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nützlich ist oft a-priori-Wissen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1: Hough-Transformation (bekannte Form wird gesucht: Geradenstück, Kreis...), siehe Kap.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2: Randbestimmung bei bekannter Randpositions</w:t>
        <w:softHyphen/>
        <w:t>informatio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3630" cy="297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720" cy="3157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Begriffsklärung: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iCs/>
          <w:sz w:val="32"/>
        </w:rPr>
        <w:t>Kante</w:t>
      </w:r>
      <w:r>
        <w:rPr>
          <w:rFonts w:cs="Arial" w:ascii="Arial" w:hAnsi="Arial"/>
          <w:sz w:val="32"/>
        </w:rPr>
        <w:t>": Grauwertsprung im Bild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"</w:t>
      </w:r>
      <w:r>
        <w:rPr>
          <w:rFonts w:cs="Arial" w:ascii="Arial" w:hAnsi="Arial"/>
          <w:i/>
          <w:iCs/>
          <w:sz w:val="32"/>
        </w:rPr>
        <w:t>Kontur</w:t>
      </w:r>
      <w:r>
        <w:rPr>
          <w:rFonts w:cs="Arial" w:ascii="Arial" w:hAnsi="Arial"/>
          <w:sz w:val="32"/>
        </w:rPr>
        <w:t>": ein am Rand eines Objektes liegender geschlossener We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krperEinzug2"/>
        <w:rPr/>
      </w:pPr>
      <w:r>
        <w:rPr/>
        <w:t>ein Objektpunkt liegt genau dann am Rand des Objektes, wenn mindestens einer seiner (Vierer- oder Achter-) Nachbarn ein Hintergrundpunkt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onturfindung impliziert Segment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ft genügt es, die Kontur eines Objektes zu ken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enn man sich für Größe, Form und Lage interessiert, aber nicht für die Innenstruktur des Objekte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gesucht: Verarbeitungskette vom Kantenbild zu einer Kontur-Repräsentation (Konturfolgeverfahr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eines Konturfolgeverfahrens für beliebige Konturformen, die durch Geradenstücke approximiert wer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6063615" cy="394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Bässmann &amp; Kreyss 199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gebnis: Liste von Geradenstücken (z.B. gegeben durch Anfangs- und Endpunktkoordinaten), d.h. eine </w:t>
      </w:r>
      <w:r>
        <w:rPr>
          <w:rFonts w:cs="Arial" w:ascii="Arial" w:hAnsi="Arial"/>
          <w:i/>
          <w:iCs/>
          <w:sz w:val="32"/>
        </w:rPr>
        <w:t>strukturelle</w:t>
      </w:r>
      <w:r>
        <w:rPr>
          <w:rFonts w:cs="Arial" w:ascii="Arial" w:hAnsi="Arial"/>
          <w:sz w:val="32"/>
        </w:rPr>
        <w:t xml:space="preserve"> Beschreibung der Reg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zelschritte bei diesem Verfahr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antendetektio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dünnu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kettu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urapproxi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Kantendetektion (schon behandelt):</w:t>
      </w:r>
    </w:p>
    <w:p>
      <w:pPr>
        <w:pStyle w:val="TextBody"/>
        <w:rPr/>
      </w:pPr>
      <w:r>
        <w:rPr/>
        <w:drawing>
          <wp:inline distT="0" distB="0" distL="0" distR="0">
            <wp:extent cx="3769995" cy="27520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dünnung der Konture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träge des Gradienten verhalten sich i.d. Regel wie langgestreckte Gebirgszüg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nahme: tatsächliche Objektkontur liegt beim Maximu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70985" cy="43567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98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 der Verdünnung: Verbesserung der "verschmierten" Kontur, so dass lediglich 1 Pixel dünne Linien verblei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100" cy="398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lgorithmus:</w:t>
      </w:r>
    </w:p>
    <w:p>
      <w:pPr>
        <w:pStyle w:val="Normal"/>
        <w:rPr/>
      </w:pPr>
      <w:r>
        <w:rPr>
          <w:rFonts w:cs="Arial" w:ascii="Arial" w:hAnsi="Arial"/>
          <w:sz w:val="32"/>
        </w:rPr>
        <w:t>Nicht-Maxima-Unterdrückung (</w:t>
      </w:r>
      <w:r>
        <w:rPr>
          <w:rFonts w:cs="Arial" w:ascii="Arial" w:hAnsi="Arial"/>
          <w:i/>
          <w:iCs/>
          <w:sz w:val="32"/>
        </w:rPr>
        <w:t>Non-maxima suppressio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/>
      </w:pPr>
      <w:r>
        <w:rPr/>
        <w:t>Idee: lasse nur die lokalen Maxima der "Bergkette" ste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sierung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454" w:hanging="45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Einteilung der Kantenrichtungen in 8 Hauptrichtungen (entspr. 8-Nachbarschaft)</w:t>
      </w:r>
    </w:p>
    <w:p>
      <w:pPr>
        <w:pStyle w:val="TextkrperEinzug3"/>
        <w:rPr/>
      </w:pPr>
      <w:r>
        <w:rPr/>
        <w:t>2. für jedes zur Kante gehörende Pixel betrachte die 2 Nachbarn in der Gradienten-Richtung (senkrecht zum Kantenverlauf)</w:t>
      </w:r>
    </w:p>
    <w:p>
      <w:pPr>
        <w:pStyle w:val="Normal"/>
        <w:ind w:left="454" w:hanging="45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Wenn die Kantenstärke (Gradientenbetrag) eines Nachbarn größer ist als die des aktuellen Pixels: markiere aktuelles Pixel</w:t>
      </w:r>
    </w:p>
    <w:p>
      <w:pPr>
        <w:pStyle w:val="Normal"/>
        <w:ind w:left="454" w:hanging="45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Nachdem alle Pixel bearbeitet sind: Löschen aller markierten Pixel aus dem Kanten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>
          <w:i w:val="false"/>
          <w:i w:val="false"/>
          <w:iCs w:val="false"/>
        </w:rPr>
      </w:pPr>
      <w:r>
        <w:rPr>
          <w:i w:val="false"/>
          <w:iCs w:val="false"/>
        </w:rPr>
        <w:t>Einteilung der Richtungen in Schritt 1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5479415" cy="59397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4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eispie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s Zahlen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60693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 Bässmann &amp; Kreyss 1998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55795" cy="3507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antenbild (Maximum über 8 Richtungen des Sobel-Operators, Schwellenwert 35)  </w:t>
      </w: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58335" cy="34099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Markierte Pixel zum Lös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6935" cy="35966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besserung des Verfahren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Non-maxima-Unterdrückung sollte nicht nur auf dem Vergleich benachbarter Gradientenbeträge, sondern auch auf dem Vergleich der Gradienten</w:t>
      </w:r>
      <w:r>
        <w:rPr>
          <w:rFonts w:cs="Arial" w:ascii="Arial" w:hAnsi="Arial"/>
          <w:i/>
          <w:iCs/>
          <w:sz w:val="32"/>
        </w:rPr>
        <w:t>richtungen</w:t>
      </w:r>
      <w:r>
        <w:rPr>
          <w:rFonts w:cs="Arial" w:ascii="Arial" w:hAnsi="Arial"/>
          <w:sz w:val="32"/>
        </w:rPr>
        <w:t xml:space="preserve"> beruhen (Verwendung von </w:t>
      </w:r>
      <w:r>
        <w:rPr>
          <w:rFonts w:cs="Arial" w:ascii="Arial" w:hAnsi="Arial"/>
          <w:i/>
          <w:iCs/>
          <w:sz w:val="32"/>
        </w:rPr>
        <w:t>edgels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/>
      </w:pPr>
      <w:r>
        <w:rPr/>
        <w:t>Innerhalb der verschmierten Kontur sind benachbarte Gradienten</w:t>
        <w:softHyphen/>
        <w:t xml:space="preserve">richtungen als ähnlich anzunehmen </w:t>
      </w:r>
      <w:r>
        <w:rPr>
          <w:rFonts w:eastAsia="Symbol" w:cs="Symbol" w:ascii="Symbol" w:hAnsi="Symbol"/>
        </w:rPr>
        <w:t></w:t>
      </w:r>
      <w:r>
        <w:rPr/>
        <w:t xml:space="preserve"> wenn solche Ähnlichkeit nicht vorliegt, liegt mit hoher Wahrscheinlichkeit kein Konturpunkt vor.</w:t>
      </w:r>
    </w:p>
    <w:p>
      <w:pPr>
        <w:pStyle w:val="Heading2"/>
        <w:rPr/>
      </w:pPr>
      <w:r>
        <w:rPr/>
        <w:t xml:space="preserve">Ähnlichkeit der Richtung sollte Variation bis zu </w:t>
      </w:r>
      <w:r>
        <w:rPr>
          <w:rFonts w:eastAsia="Symbol" w:cs="Symbol" w:ascii="Symbol" w:hAnsi="Symbol"/>
        </w:rPr>
        <w:t></w:t>
      </w:r>
      <w:r>
        <w:rPr/>
        <w:t>30° erlau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bearbeitung der verdünnten Kant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vtl. Herauslöschen von Kantenstücken, die eine gewisse Minimallänge nicht erreichen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vtl. Übergang von Vierer- in Achternachbarschaft (Eliminieren von Eck-Pixeln durch geeignete Filtermasken, s. Bässmann &amp; Kreyss S. 198 ff.).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ysteresisfilterung zur Elimination einzelner, immer noch vorhandener Rauschpixel</w:t>
      </w:r>
    </w:p>
    <w:p>
      <w:pPr>
        <w:pStyle w:val="TextBody"/>
        <w:rPr/>
      </w:pPr>
      <w:r>
        <w:rPr/>
        <w:t>Hysteresisfilterung: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gegeben Schwellenwerte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1. Markiere Kanten mit Stärke größer als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  <w:r>
        <w:rPr>
          <w:rFonts w:cs="Arial" w:ascii="Arial" w:hAnsi="Arial"/>
          <w:sz w:val="32"/>
        </w:rPr>
        <w:t xml:space="preserve"> als korr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Untersuche alle Pixel mit Stärke zwischen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  <w:vertAlign w:val="subscript"/>
        </w:rPr>
        <w:t>1</w:t>
      </w:r>
    </w:p>
    <w:p>
      <w:pPr>
        <w:pStyle w:val="TextBody"/>
        <w:ind w:left="454" w:hanging="454"/>
        <w:rPr/>
      </w:pPr>
      <w:r>
        <w:rPr/>
        <w:t>3. Markiere jedes solche Pixel, das benachbart zu einem bereits markierten Pixel i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4. Zurück zu 2, bis sich nichts mehr änd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Alle nicht markierten Kantenpixel werden gelösch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27295" cy="39135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Ergebnis der Anwendung der Hysteresisfilterung auf obiges Beispiel </w:t>
      </w: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Bisherige Methoden liefern immer noch Rauschpixel und fehlende Kantenstücke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weitere Untersuchungen innerh. der lokalen Nachbarschaft notwending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atz: iterative Evaluierung von Kantenstärken, bis der Kanten-Zusammenhang geklärt is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höhung oder Verminderung der Konfidenz aufgrund lokaler Nachbarschaften</w:t>
      </w:r>
    </w:p>
    <w:p>
      <w:pPr>
        <w:pStyle w:val="TextBody"/>
        <w:rPr/>
      </w:pPr>
      <w:r>
        <w:rPr/>
        <w:t>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dge Context Evaluation (ein Relaxationsverfahr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ehe Beichel 2002, Sonka et al. 199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ide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wache Kante zwischen 2 starken Kanten: gehört wahrscheinlich zur Kontu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658870" cy="17068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ächster Schritt nach der Verdünnung der Kant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Konturpunktverkett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inzufügen einer symbolischen Information aufgrund des Zusammenhangs (Label für jede Zusammenhangskomponent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: Pixel als zusammengehörig markier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schiedene Objekte sollen verschieden markierte Konturen ha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Verfahren:</w:t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Border tracing</w:t>
      </w:r>
      <w:r>
        <w:rPr>
          <w:rFonts w:cs="Arial" w:ascii="Arial" w:hAnsi="Arial"/>
          <w:sz w:val="32"/>
        </w:rPr>
        <w:t xml:space="preserve"> (Randverfolgung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terierte Suche nach dem nächsten Konturpunkt, beginnend mit dem "östlichen" Nachbarn des aktuellen Pixels und die Nachbarn entgegen dem Uhrzeigersinn durchlaufen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sultierende Datenstruktur: Liste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zur Durchführung der Konturpunktverkett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1830" cy="2701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</w:t>
      </w:r>
      <w:r>
        <w:rPr>
          <w:rFonts w:cs="Arial" w:ascii="Arial" w:hAnsi="Arial"/>
          <w:sz w:val="32"/>
        </w:rPr>
        <w:t>Eingabebild                            2 detektierte Ket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(verdünnte Kanten)                       (Labels a und b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sher nur Listen von Konturpunkten, noch keine Geradenstücke (oder andere parametrische Kurv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ächster Schrit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/>
        <w:t>Konturapproxi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gemeint ist: Approximation durch Modell-Kurven (oft Gerad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möglicht Aussagen auf höherer Ebene, z.B. Parallelität von Konture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gnung zur Klassifik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6300" cy="15449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s Approximationsverfah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erzeugt Polylinien = Ketten von Geradenstücken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454" w:hanging="45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Annäherung der Konturpunktkette durch einziges Geradenstück</w:t>
      </w:r>
    </w:p>
    <w:p>
      <w:pPr>
        <w:pStyle w:val="Normal"/>
        <w:ind w:left="454" w:hanging="454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Wenn der maximale senkrechte Abstand zwischen Polylinie und Konturpunktkette einen Schwellenwert überschreitet, spalte man die Polylinie an der Stelle des maximalen Fehlers</w:t>
      </w:r>
    </w:p>
    <w:p>
      <w:pPr>
        <w:pStyle w:val="TextkrperEinzug3"/>
        <w:rPr/>
      </w:pPr>
      <w:r>
        <w:rPr/>
        <w:t>3. Wiederhole 2., bis der erlaubte Fehler nicht mehr überschritten wir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16929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Regionenbasierte Segmentier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prinzip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teilung des Bildes in Zonen maximaler Homogenitä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ser als kantenbasierte Segmentierung bei verrauschten und unscharfen Bilder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omogenität bezogen auf: Grauwert, Farbe, Textur, Form oder andere Modell-Merkm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fahren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ion Growi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rgi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oundary Melti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litti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Split and Merge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clusteranalytische Verfahr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Matching</w:t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Heading3"/>
        <w:rPr/>
      </w:pPr>
      <w:r>
        <w:rPr>
          <w:i/>
          <w:iCs/>
          <w:lang w:val="en-GB"/>
        </w:rPr>
        <w:t xml:space="preserve">Region Growing  </w:t>
      </w:r>
      <w:r>
        <w:rPr>
          <w:lang w:val="en-GB"/>
        </w:rPr>
        <w:t>(Regionenexpansion)</w:t>
      </w:r>
      <w:r>
        <w:rPr>
          <w:i/>
          <w:iCs/>
          <w:lang w:val="en-GB"/>
        </w:rPr>
        <w:t>:</w:t>
      </w:r>
    </w:p>
    <w:p>
      <w:pPr>
        <w:pStyle w:val="Normal"/>
        <w:rPr>
          <w:i/>
          <w:i/>
          <w:iCs/>
          <w:sz w:val="32"/>
          <w:lang w:val="en-GB"/>
        </w:rPr>
      </w:pPr>
      <w:r>
        <w:rPr>
          <w:i/>
          <w:iCs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5717540" cy="29495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drawing>
          <wp:inline distT="0" distB="0" distL="0" distR="0">
            <wp:extent cx="5259070" cy="26015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gion Growing in 3D </w:t>
      </w: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0873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Region Merging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30238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Boundary Melting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88205" cy="29622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342765" cy="21056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57165" cy="29133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Region Splitting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799330" cy="17684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3348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val="en-GB"/>
        </w:rPr>
      </w:pPr>
      <w:r>
        <w:rPr>
          <w:rFonts w:cs="Arial" w:ascii="Arial" w:hAnsi="Arial"/>
          <w:i/>
          <w:iCs/>
          <w:sz w:val="3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val="en-GB"/>
        </w:rPr>
      </w:pPr>
      <w:r>
        <w:rPr>
          <w:rFonts w:cs="Arial" w:ascii="Arial" w:hAnsi="Arial"/>
          <w:i/>
          <w:iCs/>
          <w:sz w:val="32"/>
          <w:lang w:val="en-GB"/>
        </w:rPr>
        <w:t>Split and Merge:</w:t>
      </w:r>
    </w:p>
    <w:p>
      <w:pPr>
        <w:pStyle w:val="Normal"/>
        <w:rPr>
          <w:rFonts w:ascii="Arial" w:hAnsi="Arial" w:cs="Arial"/>
          <w:i/>
          <w:i/>
          <w:iCs/>
          <w:sz w:val="32"/>
          <w:lang w:val="en-GB"/>
        </w:rPr>
      </w:pPr>
      <w:r>
        <w:rPr>
          <w:rFonts w:cs="Arial" w:ascii="Arial" w:hAnsi="Arial"/>
          <w:i/>
          <w:iCs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5031105" cy="20212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einfaches Beispiel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drawing>
          <wp:inline distT="0" distB="0" distL="0" distR="0">
            <wp:extent cx="4915535" cy="169037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>(a) Ausgangsbild, (b) Quadtree-Aufteilung (</w:t>
      </w:r>
      <w:r>
        <w:rPr>
          <w:rFonts w:cs="Arial" w:ascii="Arial" w:hAnsi="Arial"/>
          <w:i/>
          <w:iCs/>
          <w:sz w:val="32"/>
        </w:rPr>
        <w:t>split</w:t>
      </w:r>
      <w:r>
        <w:rPr>
          <w:rFonts w:cs="Arial" w:ascii="Arial" w:hAnsi="Arial"/>
          <w:sz w:val="32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32"/>
        </w:rPr>
        <w:t>(c) Endergebnis (</w:t>
      </w:r>
      <w:r>
        <w:rPr>
          <w:rFonts w:cs="Arial" w:ascii="Arial" w:hAnsi="Arial"/>
          <w:i/>
          <w:iCs/>
          <w:sz w:val="32"/>
        </w:rPr>
        <w:t>merge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Clusteranalytische Verfahren:</w:t>
      </w:r>
    </w:p>
    <w:p>
      <w:pPr>
        <w:pStyle w:val="Textkrper2"/>
        <w:rPr>
          <w:i w:val="false"/>
          <w:i w:val="false"/>
          <w:iCs w:val="false"/>
          <w:sz w:val="16"/>
        </w:rPr>
      </w:pPr>
      <w:r>
        <w:rPr>
          <w:i w:val="false"/>
          <w:iCs w:val="false"/>
          <w:sz w:val="16"/>
        </w:rPr>
      </w:r>
    </w:p>
    <w:p>
      <w:pPr>
        <w:pStyle w:val="Textkrper2"/>
        <w:numPr>
          <w:ilvl w:val="0"/>
          <w:numId w:val="2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jeder Bildpunkt wird mit einem Merkmalsvektor versehen</w:t>
      </w:r>
    </w:p>
    <w:p>
      <w:pPr>
        <w:pStyle w:val="Textkrper2"/>
        <w:numPr>
          <w:ilvl w:val="0"/>
          <w:numId w:val="2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und zwar so, dass die zu einer Fläche gehörenden Merkmalsvektoren nah beieinander liegen</w:t>
      </w:r>
    </w:p>
    <w:p>
      <w:pPr>
        <w:pStyle w:val="Textkrper2"/>
        <w:numPr>
          <w:ilvl w:val="0"/>
          <w:numId w:val="2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Auffinden einer Fläche = Auffinden einer Anhäufung (Cluster) von Merkmalsvektoren im Merkmalsraum</w:t>
      </w:r>
    </w:p>
    <w:p>
      <w:pPr>
        <w:pStyle w:val="Textkrper2"/>
        <w:numPr>
          <w:ilvl w:val="0"/>
          <w:numId w:val="2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"Fehler" eines (beliebigen) Clusters von Merkmalsvektoren: (euklidischer) Abstand vom Schwerpunkt</w:t>
      </w:r>
    </w:p>
    <w:p>
      <w:pPr>
        <w:pStyle w:val="Textkrper2"/>
        <w:numPr>
          <w:ilvl w:val="0"/>
          <w:numId w:val="2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"Fehler" einer Clusterung aller Merkmalsvektoren = Summe der Fehler-Werte der einzelnen Cluster</w:t>
      </w:r>
    </w:p>
    <w:p>
      <w:pPr>
        <w:pStyle w:val="Textkrper2"/>
        <w:numPr>
          <w:ilvl w:val="0"/>
          <w:numId w:val="25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Klasse von Verfahren: ausgehend von einer initialen Clusterung wird der Fehler sukzessive minimiert (unterschiedliche Strategien im Detail)</w:t>
      </w:r>
    </w:p>
    <w:p>
      <w:pPr>
        <w:pStyle w:val="Textkrper2"/>
        <w:rPr/>
      </w:pPr>
      <w:r>
        <w:rPr/>
        <w:t>Nachverarbeitung für Region Growing und andere regionenbasierte Metho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74540" cy="23279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Regionenbasierte Verfahren benötigen außerdem oft eine </w:t>
      </w:r>
      <w:r>
        <w:rPr>
          <w:rFonts w:cs="Arial" w:ascii="Arial" w:hAnsi="Arial"/>
          <w:i/>
          <w:iCs/>
          <w:sz w:val="32"/>
        </w:rPr>
        <w:t>Zusammenhangsanalyse</w:t>
      </w:r>
    </w:p>
    <w:p>
      <w:pPr>
        <w:pStyle w:val="TextBody"/>
        <w:rPr/>
      </w:pPr>
      <w:r>
        <w:rPr/>
        <w:t>(vgl. Übung, Aufgabe U3 c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iche mit gleichem Label, aber ohne Zusammenhang werden unterschiedlichen Marken (Regionen) zugeordn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Komponentenmarkierung", "blob coloring"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tailliertes Verfahren bei Bässmann &amp; Kreyss 1998, S. 171 f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die Komponentenmarkier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2552065" cy="616712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3"/>
        <w:rPr/>
      </w:pPr>
      <w:r>
        <w:rPr/>
        <w:t>(Label 0 soll hier dem Hintergrund entsprechen und wird keiner markierten Region zugeordne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krper2"/>
        <w:rPr/>
      </w:pPr>
      <w:r>
        <w:rPr/>
        <w:t>Problemfälle bei einigen Kontursegmentierungs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cher in Objek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e in Löchern von Objekten...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rekursive Algorithmen; Aufbau einer Hierarch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4"/>
        <w:rPr/>
      </w:pPr>
      <w:r>
        <w:rPr/>
        <w:t>Match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8075" cy="25069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ching-Algorithmus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üfe das Matching-Kriterium für jede Position und Rotation des gesuchten Musters im Bild (Berechnung eines Qualitätsmaßes für das Matching)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Maxima des Qualitätsmaßes, die einen festgelegten Schwellenwert überschreiten, beschreiben die Positionen des Musters im 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ching-Qualitätsmaß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xakte Kopie des gesuchten Objektes kaum vorhanden (Rauschen, geometrische Unterschiede...)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lation ist ein übliches Qualitätsmaß (verschiedene Varianten der Korrela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ching kann auch im Frequenzraum ausgeführ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ching = zeitaufwändige Art der Segmentierung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65"/>
      <w:type w:val="nextPage"/>
      <w:pgSz w:w="11906" w:h="16838"/>
      <w:pgMar w:left="1417" w:right="1417" w:gutter="0" w:header="0" w:top="1417" w:footer="708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6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4" w:hanging="0"/>
    </w:pPr>
    <w:rPr>
      <w:rFonts w:ascii="Arial" w:hAnsi="Arial" w:cs="Arial"/>
      <w:lang w:val="en-GB"/>
    </w:rPr>
  </w:style>
  <w:style w:type="paragraph" w:styleId="TextkrperEinzug2">
    <w:name w:val="Textkörper-Einzug 2"/>
    <w:basedOn w:val="Normal"/>
    <w:qFormat/>
    <w:pPr>
      <w:ind w:left="454" w:hanging="0"/>
    </w:pPr>
    <w:rPr>
      <w:rFonts w:ascii="Arial" w:hAnsi="Arial" w:cs="Arial"/>
      <w:sz w:val="32"/>
    </w:rPr>
  </w:style>
  <w:style w:type="paragraph" w:styleId="TextkrperEinzug3">
    <w:name w:val="Textkörper-Einzug 3"/>
    <w:basedOn w:val="Normal"/>
    <w:qFormat/>
    <w:pPr>
      <w:ind w:left="454" w:hanging="454"/>
    </w:pPr>
    <w:rPr>
      <w:rFonts w:ascii="Arial" w:hAnsi="Arial" w:cs="Arial"/>
      <w:sz w:val="32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sz w:val="32"/>
    </w:rPr>
  </w:style>
  <w:style w:type="paragraph" w:styleId="Textkrper2">
    <w:name w:val="Textkörper 2"/>
    <w:basedOn w:val="Normal"/>
    <w:qFormat/>
    <w:pPr/>
    <w:rPr>
      <w:rFonts w:ascii="Arial" w:hAnsi="Arial" w:cs="Arial"/>
      <w:i/>
      <w:iCs/>
      <w:sz w:val="32"/>
    </w:rPr>
  </w:style>
  <w:style w:type="paragraph" w:styleId="Textkrper3">
    <w:name w:val="Textkörper 3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2:30:00Z</dcterms:created>
  <dc:creator>Winfried Kurth</dc:creator>
  <dc:description/>
  <dc:language>en-US</dc:language>
  <cp:lastModifiedBy>Winfried Kurth</cp:lastModifiedBy>
  <cp:lastPrinted>2002-05-28T22:37:00Z</cp:lastPrinted>
  <dcterms:modified xsi:type="dcterms:W3CDTF">2002-05-28T22:00:00Z</dcterms:modified>
  <cp:revision>32</cp:revision>
  <dc:subject/>
  <dc:title>3</dc:title>
</cp:coreProperties>
</file>