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</w:rPr>
      </w:pPr>
      <w:r>
        <w:rPr>
          <w:i/>
          <w:iCs/>
        </w:rPr>
        <w:t>Fortsetzung zu Kapitel 4: Bildoperationen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nktoperationen / Grauwerttrans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ammenfassung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rken unabhängig von der Position im Bild</w:t>
      </w:r>
    </w:p>
    <w:p>
      <w:pPr>
        <w:pStyle w:val="Normal"/>
        <w:numPr>
          <w:ilvl w:val="0"/>
          <w:numId w:val="17"/>
        </w:numPr>
        <w:rPr/>
      </w:pPr>
      <w:r>
        <w:rPr>
          <w:rFonts w:cs="Arial" w:ascii="Arial" w:hAnsi="Arial"/>
          <w:sz w:val="32"/>
        </w:rPr>
        <w:t xml:space="preserve">Transformation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 xml:space="preserve"> der Originalhelligkeit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in die Helligkeit </w:t>
      </w:r>
      <w:r>
        <w:rPr>
          <w:rFonts w:cs="Arial" w:ascii="Arial" w:hAnsi="Arial"/>
          <w:i/>
          <w:iCs/>
          <w:sz w:val="32"/>
        </w:rPr>
        <w:t>q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i/>
          <w:iCs/>
          <w:sz w:val="32"/>
          <w:lang w:val="fr-FR"/>
        </w:rPr>
        <w:t xml:space="preserve">    </w:t>
      </w:r>
      <w:r>
        <w:rPr>
          <w:rFonts w:cs="Arial" w:ascii="Arial" w:hAnsi="Arial"/>
          <w:i/>
          <w:iCs/>
          <w:sz w:val="32"/>
          <w:lang w:val="fr-FR"/>
        </w:rPr>
        <w:t>q</w:t>
      </w:r>
      <w:r>
        <w:rPr>
          <w:rFonts w:cs="Arial" w:ascii="Arial" w:hAnsi="Arial"/>
          <w:sz w:val="32"/>
          <w:lang w:val="fr-FR"/>
        </w:rPr>
        <w:t xml:space="preserve"> = </w:t>
      </w:r>
      <w:r>
        <w:rPr>
          <w:rFonts w:cs="Arial" w:ascii="Arial" w:hAnsi="Arial"/>
          <w:i/>
          <w:iCs/>
          <w:sz w:val="32"/>
          <w:lang w:val="fr-FR"/>
        </w:rPr>
        <w:t>T</w:t>
      </w:r>
      <w:r>
        <w:rPr>
          <w:rFonts w:cs="Arial" w:ascii="Arial" w:hAnsi="Arial"/>
          <w:sz w:val="32"/>
          <w:lang w:val="fr-FR"/>
        </w:rPr>
        <w:t>(</w:t>
      </w:r>
      <w:r>
        <w:rPr>
          <w:rFonts w:cs="Arial" w:ascii="Arial" w:hAnsi="Arial"/>
          <w:i/>
          <w:iCs/>
          <w:sz w:val="32"/>
          <w:lang w:val="fr-FR"/>
        </w:rPr>
        <w:t>p</w:t>
      </w:r>
      <w:r>
        <w:rPr>
          <w:rFonts w:cs="Arial" w:ascii="Arial" w:hAnsi="Arial"/>
          <w:sz w:val="32"/>
          <w:lang w:val="fr-FR"/>
        </w:rPr>
        <w:t>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elle Implementierung durch Look-up Tabl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rastverbess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180" cy="3101340"/>
            <wp:effectExtent l="0" t="0" r="0" b="0"/>
            <wp:docPr id="1" name="graz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z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1913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</w:t>
      </w:r>
      <w:r>
        <w:rPr>
          <w:rFonts w:cs="Arial" w:ascii="Arial" w:hAnsi="Arial"/>
          <w:sz w:val="32"/>
        </w:rPr>
        <w:t>Falschfarben-Darstell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all: Binarisierung (Schwellenwert-Oper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führung in ein Binärbild (s/w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ellwert "idealerweise" in einem "Tal" des Histogramm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deutiges Optimum nicht immer vorhande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ckmäßiger Schwellwert kann mit der Position im Bild variie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164840" cy="4340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34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Klas 199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shalb: 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Dynamischer Schwellwert</w:t>
      </w:r>
      <w:r>
        <w:rPr>
          <w:rFonts w:cs="Arial" w:ascii="Arial" w:hAnsi="Arial"/>
          <w:sz w:val="32"/>
        </w:rPr>
        <w:t xml:space="preserve"> (positionsabhängi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keine lokale Operation i.e.S. mehr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chwellwert als Mittelwert der Helligkeit in einer Umgebung des betrachteten Pixels (z.B. </w:t>
      </w:r>
      <w:r>
        <w:rPr>
          <w:rFonts w:cs="Arial" w:ascii="Arial" w:hAnsi="Arial"/>
          <w:i/>
          <w:iCs/>
          <w:sz w:val="32"/>
        </w:rPr>
        <w:t>n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Nachbarpixel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: es kann Hintergrundrauschen entste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tfernen durch Glättungsverfahren oder interaktiv (Retuschieren)</w:t>
      </w:r>
    </w:p>
    <w:p>
      <w:pPr>
        <w:pStyle w:val="Normal"/>
        <w:rPr/>
      </w:pPr>
      <w:r>
        <w:rPr>
          <w:rFonts w:cs="Arial" w:ascii="Arial" w:hAnsi="Arial"/>
          <w:sz w:val="32"/>
        </w:rPr>
        <w:t>Beispiel (mit Mittelung über 50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50 Bildpunkte, oben; unten retuschiert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274060" cy="4766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dynamischer Schwellenwertverfahren u.a. in der Mikroskopbild-Auswert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727835" cy="2727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ungleichmäßige Ausleuchtung oder inhomogene Sensor-Empfindlichkeit auch für die Grauwertbild-Weiterverarbeitung störend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her:</w:t>
      </w:r>
    </w:p>
    <w:p>
      <w:pPr>
        <w:pStyle w:val="Heading2"/>
        <w:rPr/>
      </w:pPr>
      <w:r>
        <w:rPr/>
        <w:t>Helligkeitskorrektu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auch: </w:t>
      </w:r>
      <w:r>
        <w:rPr>
          <w:rFonts w:cs="Arial" w:ascii="Arial" w:hAnsi="Arial"/>
          <w:i/>
          <w:iCs/>
          <w:sz w:val="32"/>
        </w:rPr>
        <w:t>Shading-Korrektu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 Methode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zene einmal mit und einmal ohne die interessanten Bild</w:t>
        <w:softHyphen/>
        <w:t>bestandteile aufnehmen (Referenzbild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ntergrundeinfluss durch Bildsubtraktion beseitigen</w:t>
      </w:r>
    </w:p>
    <w:p>
      <w:pPr>
        <w:pStyle w:val="TextBody"/>
        <w:rPr/>
      </w:pPr>
      <w:r>
        <w:rPr/>
        <w:t>(Mikroskopbildanalys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Helligkeit bei der Bildaufnahme künstlich geregelt werden kann (z.B. Mikroskop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ultiplikative oder additive Shading-Korrektur durch </w:t>
      </w:r>
      <w:r>
        <w:rPr>
          <w:rFonts w:cs="Arial" w:ascii="Arial" w:hAnsi="Arial"/>
          <w:i/>
          <w:iCs/>
          <w:sz w:val="32"/>
        </w:rPr>
        <w:t>Verrechnen mit Weiß- und Schwarz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31718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4265" cy="26504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65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enn dies nicht möglich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inhomogenen) Hintergrund aus dem Bild selbst extrahieren und vom Bild subtrahier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tendes Minimum, iteriert in verschiedene Richt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1830" cy="29089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Voss &amp; Süße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Geometrische Transformationen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genstück zu Helligkeitstransformationen</w:t>
      </w:r>
    </w:p>
    <w:p>
      <w:pPr>
        <w:pStyle w:val="Heading1"/>
        <w:rPr/>
      </w:pPr>
      <w:r>
        <w:rPr/>
        <w:t>Helligkeiten bleiben erhalten, Ortskoordinaten ändern s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 Trans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800600" cy="29133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Passpunkt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 Schritte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formation der Pixelkoordinate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uwert-Interpolation (da transformierte Koordinaten i.allg. nicht ganzzahli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entliche geometr. Transform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27311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3"/>
        </w:numPr>
        <w:ind w:left="641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lineare Transformationen (nichtlin. Ver-, Entzerrung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Beschreibung einer affinen (= linear + Verschiebung) 2D-Transformation durch 3</w:t>
      </w:r>
      <w:r>
        <w:rPr>
          <w:rFonts w:eastAsia="Symbol" w:cs="Symbol" w:ascii="Symbol" w:hAnsi="Symbol"/>
        </w:rPr>
        <w:t></w:t>
      </w:r>
      <w:r>
        <w:rPr/>
        <w:t xml:space="preserve">3-Matrix </w:t>
      </w:r>
      <w:r>
        <w:rPr>
          <w:i/>
          <w:iCs/>
        </w:rPr>
        <w:t>P</w:t>
      </w:r>
      <w:r>
        <w:rPr/>
        <w:t xml:space="preserve"> (vgl. Computergrafik-Vorlesung, Kap. 6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562225" cy="1457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ildpunkt </w:t>
      </w:r>
      <w:r>
        <w:rPr>
          <w:rFonts w:cs="Arial" w:ascii="Arial" w:hAnsi="Arial"/>
          <w:i/>
          <w:iCs/>
          <w:sz w:val="32"/>
        </w:rPr>
        <w:t>E</w:t>
      </w:r>
      <w:r>
        <w:rPr>
          <w:rFonts w:cs="Arial" w:ascii="Arial" w:hAnsi="Arial"/>
          <w:sz w:val="32"/>
        </w:rPr>
        <w:t xml:space="preserve"> mit alten Koordinaten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) </w:t>
      </w:r>
    </w:p>
    <w:p>
      <w:pPr>
        <w:pStyle w:val="Normal"/>
        <w:rPr/>
      </w:pPr>
      <w:r>
        <w:rPr>
          <w:rFonts w:cs="Arial" w:ascii="Arial" w:hAnsi="Arial"/>
          <w:sz w:val="32"/>
        </w:rPr>
        <w:t>und neuen Koord.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'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>'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2889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27406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26555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72635" cy="238379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Approximation beliebiger (nicht notw. affiner) Transformat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Ansätze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19"/>
        </w:numPr>
        <w:ind w:left="641" w:hanging="35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nom-Transfor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735" cy="35375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28911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9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Kennzahl einer Transformation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</w:t>
      </w:r>
      <w:r>
        <w:rPr>
          <w:rFonts w:cs="Arial" w:ascii="Arial" w:hAnsi="Arial"/>
          <w:i/>
          <w:iCs/>
          <w:sz w:val="32"/>
        </w:rPr>
        <w:t xml:space="preserve">Jacobi-Koeffizient  </w:t>
      </w:r>
      <w:r>
        <w:rPr>
          <w:rFonts w:cs="Arial" w:ascii="Arial" w:hAnsi="Arial"/>
          <w:sz w:val="32"/>
        </w:rPr>
        <w:t>(Funktionaldeterminan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85565" cy="1816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27195" cy="24822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ordinatentransformation trifft meist nicht genau das Raster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te auf dem Raster werden benötigt:</w:t>
      </w:r>
    </w:p>
    <w:p>
      <w:pPr>
        <w:pStyle w:val="Heading2"/>
        <w:rPr/>
      </w:pPr>
      <w:r>
        <w:rPr/>
        <w:t>Interpol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azu meist Verwendung der Rückwärtstransformation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perscript"/>
        </w:rPr>
        <w:t>–1</w:t>
      </w:r>
      <w:r>
        <w:rPr>
          <w:rFonts w:cs="Arial" w:ascii="Arial" w:hAnsi="Arial"/>
          <w:sz w:val="32"/>
        </w:rPr>
        <w:t xml:space="preserve"> zur verwendeten geom. Transformation </w:t>
      </w:r>
      <w:r>
        <w:rPr>
          <w:rFonts w:cs="Arial" w:ascii="Arial" w:hAnsi="Arial"/>
          <w:i/>
          <w:iCs/>
          <w:sz w:val="32"/>
        </w:rPr>
        <w:t>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87035" cy="320548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Ansätze:</w:t>
      </w:r>
    </w:p>
    <w:p>
      <w:pPr>
        <w:pStyle w:val="Heading2"/>
        <w:rPr>
          <w:lang w:val="en-GB"/>
        </w:rPr>
      </w:pPr>
      <w:r>
        <w:rPr>
          <w:lang w:val="en-GB"/>
        </w:rPr>
        <w:t>Nearest Neighbourhood Interpolation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4690110" cy="281051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Lineare Interpolation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5759450" cy="28213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Bikubische Interpolatio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roximiert die Helligkeitsfunktion lokal durch eine bikubische Fläche (vgl. Vorlesung Computergrafik)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werden 16 Nachbarschaftspunkte verwendet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hält feine Details im 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Beispiel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6093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nearest neighbour        bikubische I.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3"/>
        <w:rPr/>
      </w:pPr>
      <w:r>
        <w:rPr/>
        <w:t>Lokale Bildoperatione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ändern Pixel in Abhängigkeit von Umgebung dieses Pixe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545840" cy="21710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4436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Lokale Fensteroperation (</w:t>
      </w:r>
      <w:r>
        <w:rPr>
          <w:rFonts w:cs="Arial" w:ascii="Arial" w:hAnsi="Arial"/>
          <w:i/>
          <w:iCs/>
          <w:sz w:val="32"/>
        </w:rPr>
        <w:t>E</w:t>
      </w:r>
      <w:r>
        <w:rPr>
          <w:rFonts w:cs="Arial" w:ascii="Arial" w:hAnsi="Arial"/>
          <w:sz w:val="32"/>
        </w:rPr>
        <w:t xml:space="preserve">: Eingabebild,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>: Ausgabebil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th. Grundlage für </w:t>
      </w:r>
      <w:r>
        <w:rPr>
          <w:rFonts w:cs="Arial" w:ascii="Arial" w:hAnsi="Arial"/>
          <w:i/>
          <w:iCs/>
          <w:sz w:val="32"/>
        </w:rPr>
        <w:t>lineare</w:t>
      </w:r>
      <w:r>
        <w:rPr>
          <w:rFonts w:cs="Arial" w:ascii="Arial" w:hAnsi="Arial"/>
          <w:sz w:val="32"/>
        </w:rPr>
        <w:t xml:space="preserve"> lokale Transformationen:</w:t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Faltung</w:t>
      </w:r>
      <w:r>
        <w:rPr>
          <w:rFonts w:cs="Arial" w:ascii="Arial" w:hAnsi="Arial"/>
          <w:sz w:val="32"/>
        </w:rPr>
        <w:t xml:space="preserve"> zweier Matrizen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 xml:space="preserve"> (= "Kern") und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 (siehe Übung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GB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 der Praxis oft auch um den Mittelpunkt der Kern-Matrix zentriert </w:t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iCs/>
          <w:sz w:val="28"/>
        </w:rPr>
        <w:t>m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i/>
          <w:iCs/>
          <w:sz w:val="28"/>
        </w:rPr>
        <w:t>n</w:t>
      </w:r>
      <w:r>
        <w:rPr>
          <w:rFonts w:cs="Arial" w:ascii="Arial" w:hAnsi="Arial"/>
          <w:sz w:val="28"/>
        </w:rPr>
        <w:t xml:space="preserve"> = –(</w:t>
      </w:r>
      <w:r>
        <w:rPr>
          <w:rFonts w:cs="Arial" w:ascii="Arial" w:hAnsi="Arial"/>
          <w:i/>
          <w:iCs/>
          <w:sz w:val="28"/>
        </w:rPr>
        <w:t>L</w:t>
      </w:r>
      <w:r>
        <w:rPr>
          <w:rFonts w:cs="Arial" w:ascii="Arial" w:hAnsi="Arial"/>
          <w:sz w:val="28"/>
        </w:rPr>
        <w:t>–1)/2, ..., (</w:t>
      </w:r>
      <w:r>
        <w:rPr>
          <w:rFonts w:cs="Arial" w:ascii="Arial" w:hAnsi="Arial"/>
          <w:i/>
          <w:iCs/>
          <w:sz w:val="28"/>
        </w:rPr>
        <w:t>L</w:t>
      </w:r>
      <w:r>
        <w:rPr>
          <w:rFonts w:cs="Arial" w:ascii="Arial" w:hAnsi="Arial"/>
          <w:sz w:val="28"/>
        </w:rPr>
        <w:t>–1)/2 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kontinuierliches 1D-Analogon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803775" cy="24479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 ist das Integral anschaulich auszuwerten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- Spiegelung der Funktion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 xml:space="preserve">) an der Ordinate   -&gt; 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(–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- Verschieben von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iCs/>
          <w:sz w:val="32"/>
        </w:rPr>
        <w:t xml:space="preserve"> </w:t>
      </w:r>
      <w:r>
        <w:rPr>
          <w:rFonts w:cs="Arial" w:ascii="Arial" w:hAnsi="Arial"/>
          <w:sz w:val="32"/>
        </w:rPr>
        <w:t xml:space="preserve">um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  -&gt; 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–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- Multiplikation der verschobenen Funktion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–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 xml:space="preserve">) mit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- Integration der Flächen unter dem Produkt </w:t>
      </w:r>
      <w:r>
        <w:rPr>
          <w:rFonts w:cs="Arial" w:ascii="Arial" w:hAnsi="Arial"/>
          <w:i/>
          <w:iCs/>
          <w:sz w:val="32"/>
        </w:rPr>
        <w:t>h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–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i/>
          <w:iCs/>
          <w:sz w:val="32"/>
        </w:rPr>
        <w:t>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Ergebnis ist der Wert des Faltungsintegrals am Ort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Faltung zweier Rechtecksign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942330" cy="29686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ffekt in 2D analo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te der Bildmatrix werden (in gesetzmäßiger Weise) "verschmiert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8205" cy="22440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TextBody"/>
        <w:rPr/>
      </w:pPr>
      <w:r>
        <w:rPr/>
        <w:t>lineare lokale Filterung eines Bilde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r Grauwert eines Bildpunktes im transformierten Bild ergibt sich aus den Grauwerten des entsprechenden Punktes im Originalbild und dessen Nachbarn in einer Umgebung </w:t>
      </w:r>
      <w:r>
        <w:rPr>
          <w:rFonts w:cs="Arial" w:ascii="Arial" w:hAnsi="Arial"/>
          <w:i/>
          <w:iCs/>
          <w:sz w:val="32"/>
        </w:rPr>
        <w:t>U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durch Linearkombination</w:t>
      </w:r>
    </w:p>
    <w:p>
      <w:pPr>
        <w:pStyle w:val="TextBody"/>
        <w:rPr/>
      </w:pPr>
      <w:r>
        <w:rPr/>
        <w:t>Koeffizienten unabhängig von der Posi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  <w:lang w:val="en-GB"/>
        </w:rPr>
        <w:t>LSI-Filter</w:t>
      </w:r>
      <w:r>
        <w:rPr>
          <w:rFonts w:cs="Arial" w:ascii="Arial" w:hAnsi="Arial"/>
          <w:sz w:val="32"/>
          <w:lang w:val="en-GB"/>
        </w:rPr>
        <w:t xml:space="preserve"> (linear shift invariant filter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r LSI-Filter lässt sich als Faltung darstell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i/>
          <w:iCs/>
          <w:sz w:val="32"/>
        </w:rPr>
        <w:t xml:space="preserve">Bildglättung </w:t>
      </w:r>
      <w:r>
        <w:rPr>
          <w:rFonts w:cs="Arial" w:ascii="Arial" w:hAnsi="Arial"/>
          <w:sz w:val="32"/>
        </w:rPr>
        <w:t>(Image Smoothing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zur Rauschunterdrücku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eitigen von Detai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- Mittelung funktioniert vor allem bei Impulsrausche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Große Flecken (blobs) können nur schwer entfern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leganteste Art der Rauschunterdrück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telung über mehrere Bilder (vom gleichen Objek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325501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ies nicht möglich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telung in lokaler Umgeb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verschiedener Faltungskern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ispiel: Anwendung eines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3-Mittelwertoperator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ern  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  <w:sz w:val="32"/>
        </w:rPr>
        <w:t>, anschließende Rundung auf ganzzahlige Grauwer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627630" cy="260223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260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623185" cy="258254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18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usgangsbi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ransformiertes Bild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ndeffe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x. Grauwert des Originals wird kaum erreich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eine Störungen können "aufgebläht"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13095" cy="31356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292481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ks: "Box-Filter"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rechts: "Gauß-Filter", glatterer Verlauf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transformiertes Bild enthält weniger Oberschwing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dem besserer Erhalt der Helligkeits-Extrema des Origina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Mittelung mit rotierender Mask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lineares Verfahr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meidet blurring an Kant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mogener Teil der lokalen Umgebung wird verwende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lligkeitswert wird nur innerhalb dieser Region berechne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Verwendung der Dispersion (empirische Varianz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) als Homogenitätsmaß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32861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 nichtlineare Mittelwertfilter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799965" cy="274129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/>
        <w:t>Minimum-, Maximumfil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er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3-Min-Operator säubert die dunklen Regionen des Eingabebildes (vgl. Beisp. mit dem Mittelwertop.), zerstört aber andererseits die hellen Reg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588895" cy="25685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8895" cy="256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10815" cy="262953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0815" cy="2629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ngabebi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rgebnis des Min-Op.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Max-Operator wirkt analog asymmetris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 von Min und Max:</w:t>
      </w:r>
    </w:p>
    <w:p>
      <w:pPr>
        <w:pStyle w:val="Heading2"/>
        <w:rPr/>
      </w:pPr>
      <w:r>
        <w:rPr/>
        <w:t>Rangordnungsoperato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dee: 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einer beliebigen Maske ("strukturierendes Element"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tretende Helligkeitswerte der Eingabematrix innerhalb der Maske werden nach der Größe sortiert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es wird der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>-te Wert in der sortierten Liste (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>-Quantil) als Ausgabe-Helligkeit benutz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älle: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 xml:space="preserve">=1: Min-Operator,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>=höchster Wert=</w:t>
      </w:r>
      <w:r>
        <w:rPr>
          <w:rFonts w:cs="Arial" w:ascii="Arial" w:hAnsi="Arial"/>
          <w:i/>
          <w:iCs/>
          <w:sz w:val="32"/>
        </w:rPr>
        <w:t>n</w:t>
      </w:r>
      <w:r>
        <w:rPr>
          <w:rFonts w:cs="Arial" w:ascii="Arial" w:hAnsi="Arial"/>
          <w:sz w:val="32"/>
        </w:rPr>
        <w:t>: Max-Operator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i/>
          <w:iCs/>
          <w:sz w:val="32"/>
          <w:lang w:val="en-GB"/>
        </w:rPr>
        <w:t>k</w:t>
      </w:r>
      <w:r>
        <w:rPr>
          <w:rFonts w:cs="Arial" w:ascii="Arial" w:hAnsi="Arial"/>
          <w:sz w:val="32"/>
          <w:lang w:val="en-GB"/>
        </w:rPr>
        <w:t>=</w:t>
      </w:r>
      <w:r>
        <w:rPr>
          <w:rFonts w:cs="Arial" w:ascii="Arial" w:hAnsi="Arial"/>
          <w:i/>
          <w:iCs/>
          <w:sz w:val="32"/>
          <w:lang w:val="en-GB"/>
        </w:rPr>
        <w:t>n</w:t>
      </w:r>
      <w:r>
        <w:rPr>
          <w:rFonts w:cs="Arial" w:ascii="Arial" w:hAnsi="Arial"/>
          <w:sz w:val="32"/>
          <w:lang w:val="en-GB"/>
        </w:rPr>
        <w:t xml:space="preserve">/2: </w:t>
      </w:r>
      <w:r>
        <w:rPr>
          <w:rFonts w:cs="Arial" w:ascii="Arial" w:hAnsi="Arial"/>
          <w:i/>
          <w:iCs/>
          <w:sz w:val="32"/>
          <w:lang w:val="en-GB"/>
        </w:rPr>
        <w:t>Median-Operator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vtl. mehrere Werte aus der sortierten Liste mit Gewichten verknüpf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inzip des allgemeinen Rangordnungsoperators (mit Gewichten)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5751830" cy="362013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2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Bässmann &amp; Kreyss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all Medianoperato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2465" cy="3073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e für die 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348107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30149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dianfilter mit quadratischer Maske (Seitenlängen 3; 5; 7), an</w:t>
        <w:softHyphen/>
        <w:t xml:space="preserve">gewandt auf die ganz links stehenden Originalbilder </w:t>
      </w:r>
      <w:r>
        <w:rPr>
          <w:rFonts w:cs="Arial" w:ascii="Arial" w:hAnsi="Arial"/>
        </w:rPr>
        <w:t>(aus Voss &amp; Süße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liche strukturierende Elemen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1195" cy="190944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des Median-Operators auf folgendes Grauwertbi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239141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  <w:t>mit Elementarraute als strukt. Element:</w:t>
      </w:r>
    </w:p>
    <w:tbl>
      <w:tblPr>
        <w:tblW w:w="98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0"/>
        <w:gridCol w:w="4847"/>
      </w:tblGrid>
      <w:tr>
        <w:trPr/>
        <w:tc>
          <w:tcPr>
            <w:tcW w:w="501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091815" cy="69342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181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988310" cy="89027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19" r="-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89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schrägem Elemen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8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7"/>
        <w:gridCol w:w="4847"/>
      </w:tblGrid>
      <w:tr>
        <w:trPr/>
        <w:tc>
          <w:tcPr>
            <w:tcW w:w="500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3089910" cy="59626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91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47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988310" cy="69469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31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eisp. aus Haberäcker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e des Medianfilters: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ringert das Rauschen, ohne steile Grauwertkanten zu verschmiere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einigt die "säubernden" Eigenschaften von Min- und Max-Operator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fert eine gewisse Kontrastverstärk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teile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Verwendung größerer strukturierender Elemente werden kleine Bildbestandteile, die interessant sein könnten, eliminiert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her Rechenaufwand durch Sortier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B. Hervorhebung von Grauwertsprüngen ("Kanten"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ante": Stelle mit abrupter Änderung der Helligkei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. Beschreibung im kontinuierlichen Fall durch Ableitung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adient: Richtung der stärksten Änd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277431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Arial" w:ascii="Arial" w:hAnsi="Arial"/>
          <w:sz w:val="28"/>
          <w:lang w:val="fr-FR"/>
        </w:rPr>
        <w:t>(arg(</w:t>
      </w:r>
      <w:r>
        <w:rPr>
          <w:rFonts w:cs="Arial" w:ascii="Arial" w:hAnsi="Arial"/>
          <w:i/>
          <w:iCs/>
          <w:sz w:val="28"/>
          <w:lang w:val="fr-FR"/>
        </w:rPr>
        <w:t>x</w:t>
      </w:r>
      <w:r>
        <w:rPr>
          <w:rFonts w:cs="Arial" w:ascii="Arial" w:hAnsi="Arial"/>
          <w:sz w:val="28"/>
          <w:lang w:val="fr-FR"/>
        </w:rPr>
        <w:t xml:space="preserve">, </w:t>
      </w:r>
      <w:r>
        <w:rPr>
          <w:rFonts w:cs="Arial" w:ascii="Arial" w:hAnsi="Arial"/>
          <w:i/>
          <w:iCs/>
          <w:sz w:val="28"/>
          <w:lang w:val="fr-FR"/>
        </w:rPr>
        <w:t>y</w:t>
      </w:r>
      <w:r>
        <w:rPr>
          <w:rFonts w:cs="Arial" w:ascii="Arial" w:hAnsi="Arial"/>
          <w:sz w:val="28"/>
          <w:lang w:val="fr-FR"/>
        </w:rPr>
        <w:t>) = arctan(</w:t>
      </w:r>
      <w:r>
        <w:rPr>
          <w:rFonts w:cs="Arial" w:ascii="Arial" w:hAnsi="Arial"/>
          <w:i/>
          <w:iCs/>
          <w:sz w:val="28"/>
          <w:lang w:val="fr-FR"/>
        </w:rPr>
        <w:t>y</w:t>
      </w:r>
      <w:r>
        <w:rPr>
          <w:rFonts w:cs="Arial" w:ascii="Arial" w:hAnsi="Arial"/>
          <w:sz w:val="28"/>
          <w:lang w:val="fr-FR"/>
        </w:rPr>
        <w:t>/</w:t>
      </w:r>
      <w:r>
        <w:rPr>
          <w:rFonts w:cs="Arial" w:ascii="Arial" w:hAnsi="Arial"/>
          <w:i/>
          <w:iCs/>
          <w:sz w:val="28"/>
          <w:lang w:val="fr-FR"/>
        </w:rPr>
        <w:t>x</w:t>
      </w:r>
      <w:r>
        <w:rPr>
          <w:rFonts w:cs="Arial" w:ascii="Arial" w:hAnsi="Arial"/>
          <w:sz w:val="28"/>
          <w:lang w:val="fr-FR"/>
        </w:rPr>
        <w:t>))</w:t>
      </w:r>
    </w:p>
    <w:p>
      <w:pPr>
        <w:pStyle w:val="Normal"/>
        <w:jc w:val="right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 werden zur Abgrenzung von Regionen verwende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 verlaufen orthogonal zum Gradie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Laplace-Operato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mme der zweiten partiellen Ableitu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724275" cy="876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fert Kantenstärke ohne Richt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tationsunabhäng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Schärfung</w:t>
      </w:r>
      <w:r>
        <w:rPr>
          <w:rFonts w:cs="Arial" w:ascii="Arial" w:hAnsi="Arial"/>
          <w:sz w:val="32"/>
        </w:rPr>
        <w:t xml:space="preserve"> eines Bildes durch Subtraktion des mit dem Laplace-Filter transformierten Bildes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5577840" cy="2967355"/>
            <wp:effectExtent l="0" t="0" r="0" b="0"/>
            <wp:wrapTopAndBottom/>
            <wp:docPr id="50" name="wed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wed0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735" cy="208661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Diskrete Gradientenoperato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roximation der Ableitungen durch Differen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berts-Operat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76445" cy="23488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22218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ewitt-Operator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342130" cy="249047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180" cy="305371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238500" cy="32480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Maxim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obel-Operato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r Detektor für horizontale und vertikale Kante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rundidee: Einfluss der Grauwerte auf die Gradientenbildung nimmt mit dem Abstand vom aktuellen Pixel ab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oeffizienten werden zum Rand des Operators hin klein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inuierliche Idealform: Halbbogen einer Sinusschwing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mme der Koeff. sollte 0 sein (Mittelwert-Invarianz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999865" cy="104521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243586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nderes Beispiel </w:t>
      </w:r>
      <w:r>
        <w:rPr>
          <w:rFonts w:cs="Arial" w:ascii="Arial" w:hAnsi="Arial"/>
        </w:rPr>
        <w:t>(aus Haberäcker 1991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735" cy="270954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</w:t>
      </w:r>
      <w:r>
        <w:rPr>
          <w:rFonts w:cs="Arial" w:ascii="Arial" w:hAnsi="Arial"/>
          <w:sz w:val="32"/>
        </w:rPr>
        <w:t>h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                                        h</w:t>
      </w:r>
      <w:r>
        <w:rPr>
          <w:rFonts w:cs="Arial" w:ascii="Arial" w:hAnsi="Arial"/>
          <w:sz w:val="32"/>
          <w:vertAlign w:val="subscript"/>
        </w:rPr>
        <w:t>2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g des approx. Gradienten und Binärbild nach Schwellenwertopera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27209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re Sobel-Mas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22520" cy="44450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Bässmann &amp; Kreyss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aplace-Operat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skrete Approximation des kontinuierlichen Laplace-Op. </w:t>
      </w:r>
      <w:r>
        <w:rPr>
          <w:rFonts w:eastAsia="Symbol" w:cs="Symbol" w:ascii="Symbol" w:hAnsi="Symbol"/>
          <w:sz w:val="32"/>
        </w:rPr>
        <w:t></w:t>
      </w:r>
      <w:r>
        <w:rPr>
          <w:rFonts w:cs="Arial" w:ascii="Arial" w:hAnsi="Arial"/>
          <w:sz w:val="32"/>
          <w:vertAlign w:val="superscript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ist verwende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position w:val="12"/>
          <w:sz w:val="32"/>
        </w:rPr>
        <w:t>oder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der linken Laplace-Mask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42565" cy="2705100"/>
                  <wp:effectExtent l="0" t="0" r="0" b="0"/>
                  <wp:docPr id="6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270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2730500" cy="2736215"/>
                  <wp:effectExtent l="0" t="0" r="0" b="0"/>
                  <wp:docPr id="6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73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usgangsbil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Ergebnis der Anwendung eines 3</w:t>
            </w:r>
            <w:r>
              <w:rPr>
                <w:rFonts w:eastAsia="Symbol" w:cs="Symbol" w:ascii="Symbol" w:hAnsi="Symbol"/>
                <w:sz w:val="32"/>
              </w:rPr>
              <w:t></w:t>
            </w:r>
            <w:r>
              <w:rPr>
                <w:rFonts w:cs="Arial" w:ascii="Arial" w:hAnsi="Arial"/>
                <w:sz w:val="32"/>
              </w:rPr>
              <w:t>3-Laplace-Operator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aus Bässmann &amp; Kreyss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auf "realistische" Bilder: siehe weiter o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ößere Laplace-Mask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35464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4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Voss &amp; Süße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Bestimmung der 2. Ableit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44135" cy="303339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30771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6"/>
          <w:lang w:val="en-GB"/>
        </w:rPr>
      </w:pPr>
      <w:r>
        <w:rPr>
          <w:rFonts w:cs="Arial" w:ascii="Arial" w:hAnsi="Arial"/>
          <w:sz w:val="36"/>
          <w:lang w:val="en-GB"/>
        </w:rPr>
        <w:t>"</w:t>
      </w:r>
      <w:r>
        <w:rPr>
          <w:rFonts w:cs="Arial" w:ascii="Arial" w:hAnsi="Arial"/>
          <w:i/>
          <w:iCs/>
          <w:sz w:val="36"/>
          <w:lang w:val="en-GB"/>
        </w:rPr>
        <w:t>Laplacian of Gaussian</w:t>
      </w:r>
      <w:r>
        <w:rPr>
          <w:rFonts w:cs="Arial" w:ascii="Arial" w:hAnsi="Arial"/>
          <w:sz w:val="36"/>
          <w:lang w:val="en-GB"/>
        </w:rPr>
        <w:t xml:space="preserve">" oder LoG-Operator </w:t>
      </w:r>
      <w:r>
        <w:rPr>
          <w:rFonts w:cs="Arial" w:ascii="Arial" w:hAnsi="Arial"/>
          <w:i/>
          <w:iCs/>
          <w:sz w:val="36"/>
          <w:lang w:val="en-GB"/>
        </w:rPr>
        <w:t>h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4573270" cy="26257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altungsmasken des LoG werden sehr groß für große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 xml:space="preserve"> (40 Pixel bei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=4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pproximation des LoG-Operators durch die Differenz zweier Gaußscher Mittelungskerne mit verschiedenen </w:t>
      </w:r>
      <w:r>
        <w:rPr>
          <w:rFonts w:eastAsia="Symbol" w:cs="Symbol" w:ascii="Symbol" w:hAnsi="Symbol"/>
          <w:sz w:val="32"/>
        </w:rPr>
        <w:t></w:t>
      </w:r>
      <w:r>
        <w:rPr>
          <w:rFonts w:cs="Arial" w:ascii="Arial" w:hAnsi="Arial"/>
          <w:sz w:val="32"/>
        </w:rPr>
        <w:t>: "Difference of Gaussian", Do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bestimmung aus 2. Ableitung: "zero crossings" (Nulldurchgänge) zu detektie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r Schwellenwert liefert keine befriedigenden Ergebnisse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>Detektion der Nulldurchgänge mit 2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2-Fenster: innerhalb müssen Werte mit beiden Vorzeichen vorkomm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: nur solche Pixel auswählen, wo die 1. Ableitung groß genug is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nschliche Kantendetektion funktioniert vermutlich nach ähnlichen Prinzipi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zusammenfassendes Bild zu linearen lokalen Filtern:</w:t>
      </w:r>
    </w:p>
    <w:p>
      <w:pPr>
        <w:pStyle w:val="Normal"/>
        <w:rPr/>
      </w:pPr>
      <w:r>
        <w:rPr>
          <w:rFonts w:cs="Arial" w:ascii="Arial" w:hAnsi="Arial"/>
          <w:sz w:val="32"/>
        </w:rPr>
        <w:t>Original, Mittelwertoperator, 1. Ableitung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>), 2. Ableitung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). </w:t>
      </w:r>
      <w:r>
        <w:rPr>
          <w:rFonts w:cs="Arial" w:ascii="Arial" w:hAnsi="Arial"/>
        </w:rPr>
        <w:t>(aus Voss &amp; Süße 1991)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385254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r Detektion und Verstärkung von Grauwertstufen sind manchmal nichtlineare Operatoren den linearen überle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gabebi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402840" cy="2365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absolute Differenz zwischen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3-Min und Max (Hervorhebung der Grauwertübergänge zwischen dunkler und heller Regio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46675" cy="49434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einerung: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"closest-of-min-and-max-Operator"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rsetzt aktuelles Pixel durch minimalen oder maximalen Grauwert aus der aktuellen Maske (hier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3). Ist die Differenz zum Minimum kleiner, wird das Minimum genommen, sonst das Maximu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bei Anwendung auf obiges Eingabebi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858770" cy="274066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besser als mit Laplace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eues Eingabebi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088640" cy="303593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Iterative Anwendung des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>3-closest-of-min-and-max-Operator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317115" cy="7283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sp. aus Bässmann &amp; Kreyss 1998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ation stoppen, wenn das Verfahren konvergiert:</w:t>
      </w:r>
    </w:p>
    <w:p>
      <w:pPr>
        <w:pStyle w:val="Heading2"/>
        <w:rPr/>
      </w:pPr>
      <w:r>
        <w:rPr/>
        <w:t>"Relaxationsverfahren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eines solchen nichtlin. Relaxationsfilters auf ein reales Bild (nach 1, 4, 16, 64, 256 Schritten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1830" cy="131000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Voss &amp; Süße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>
          <w:lang w:val="de-DE"/>
        </w:rPr>
      </w:pPr>
      <w:r>
        <w:rPr>
          <w:lang w:val="de-DE"/>
        </w:rPr>
        <w:t>C. Bildrestauration</w:t>
      </w:r>
    </w:p>
    <w:p>
      <w:pPr>
        <w:pStyle w:val="Normal"/>
        <w:rPr>
          <w:rFonts w:ascii="Arial" w:hAnsi="Arial" w:cs="Arial"/>
          <w:sz w:val="32"/>
          <w:lang w:val="de-DE"/>
        </w:rPr>
      </w:pPr>
      <w:r>
        <w:rPr>
          <w:rFonts w:cs="Arial" w:ascii="Arial" w:hAnsi="Arial"/>
          <w:sz w:val="32"/>
          <w:lang w:val="de-D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verarbeitungsschritt, um bekannte Bildstörungen zu bearbeit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 besser die Störung bekannt ist, desto besser kann die Restaurierung gelin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ünde für Bildstörungen: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lechte, defekte oder verschmutzte optische Lins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linearität der Sensor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örnigkeit des Filmmaterial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lative Bewegung zwischen Objekt und Kamera ("Verwackeln", motion blur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lsche Brennweit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mosphärische Turbulenzen (Fernerkundung, Astronomie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 beim Scann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örungen bei der Übermittlung der Bildsignale (TV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ängel am Ausgabegerä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2 Gruppen von Verfahren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rministische Methoden</w:t>
      </w:r>
    </w:p>
    <w:p>
      <w:pPr>
        <w:pStyle w:val="Heading5"/>
        <w:ind w:left="113" w:hanging="0"/>
        <w:rPr/>
      </w:pPr>
      <w:r>
        <w:rPr>
          <w:rFonts w:eastAsia="Arial"/>
        </w:rPr>
        <w:t xml:space="preserve">     </w:t>
      </w:r>
      <w:r>
        <w:rPr/>
        <w:t>Anwendung bei geringem Rauschen und bekannter Störu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ochastische Techniken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versuchen die beste Lösung aufgrund bestimmter stoch.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Kriterien (meist Methode der kleinsten Quadrate) zu finden.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Schätzung der Störung als erster Schritt.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ätzung der Stö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tels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i/>
          <w:iCs/>
          <w:sz w:val="32"/>
        </w:rPr>
        <w:t>a priori-Wissen</w:t>
      </w:r>
      <w:r>
        <w:rPr>
          <w:rFonts w:cs="Arial" w:ascii="Arial" w:hAnsi="Arial"/>
          <w:sz w:val="32"/>
        </w:rPr>
        <w:t>: Art der Störung bekannt, nur Parameter müssen geschätzt werden (z.B. lineare Bewegung zwischen Objekt und Kamera. Geschwindigkeit und Richtung gesucht.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</w:t>
      </w:r>
      <w:r>
        <w:rPr>
          <w:rFonts w:cs="Arial" w:ascii="Arial" w:hAnsi="Arial"/>
          <w:i/>
          <w:iCs/>
          <w:sz w:val="32"/>
        </w:rPr>
        <w:t>a posteriori-Wissen</w:t>
      </w:r>
      <w:r>
        <w:rPr>
          <w:rFonts w:cs="Arial" w:ascii="Arial" w:hAnsi="Arial"/>
          <w:sz w:val="32"/>
        </w:rPr>
        <w:t>: Interessante Punkte im gestörten Bild suchen (Ecken, Geradenstücke) und ursprüngliches Aussehen schätzen, oder spektrale Untersuchung homogen texturierter Bereich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äufige Störquelle:</w:t>
      </w:r>
    </w:p>
    <w:p>
      <w:pPr>
        <w:pStyle w:val="TextBodyIndent"/>
        <w:ind w:left="0" w:hanging="0"/>
        <w:rPr/>
      </w:pPr>
      <w:r>
        <w:rPr/>
        <w:t>aus einem einzelnen schwarzen Punkt wird (aufgrund der Unvollkommenheit der optischen Abb. oder des Sensors) ein mehr oder weniger verschmierter grauer Flec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Grauwertfunktion dieses Flecks:</w:t>
      </w:r>
    </w:p>
    <w:p>
      <w:pPr>
        <w:pStyle w:val="Normal"/>
        <w:ind w:left="454" w:right="45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unktverbreiterungsfunktion (point spread function, PSF).</w:t>
      </w:r>
    </w:p>
    <w:p>
      <w:pPr>
        <w:pStyle w:val="Normal"/>
        <w:ind w:left="454" w:right="45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örung = Faltung mit der PS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ätzlich oft: additives, stochastisches Rausc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Somit: 3 Typen von Bildrestaurationsproblemen (Wieder</w:t>
        <w:softHyphen/>
        <w:t xml:space="preserve">herstellung des Originalbildes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 xml:space="preserve"> aus dem gestörten Bild </w:t>
      </w:r>
      <w:r>
        <w:rPr>
          <w:rFonts w:cs="Arial" w:ascii="Arial" w:hAnsi="Arial"/>
          <w:i/>
          <w:iCs/>
          <w:sz w:val="32"/>
        </w:rPr>
        <w:t>G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  <w:iCs/>
          <w:sz w:val="32"/>
        </w:rPr>
        <w:t>Entfaltung</w:t>
      </w:r>
      <w:r>
        <w:rPr>
          <w:rFonts w:cs="Arial" w:ascii="Arial" w:hAnsi="Arial"/>
          <w:sz w:val="32"/>
        </w:rPr>
        <w:t xml:space="preserve"> bei </w:t>
      </w:r>
      <w:r>
        <w:rPr>
          <w:rFonts w:cs="Arial" w:ascii="Arial" w:hAnsi="Arial"/>
          <w:i/>
          <w:iCs/>
          <w:sz w:val="32"/>
        </w:rPr>
        <w:t>G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*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 xml:space="preserve">, d.h. man kann das Rauschen vernachlässigen, so dass nur die durch die Punktverbreiterungsfunktion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bewirkte Verschmierung rückgängig gemacht werden muss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- Problem: Faltung ist i.allg. nicht invertierbar! siehe Übung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16"/>
        </w:numPr>
        <w:rPr/>
      </w:pPr>
      <w:r>
        <w:rPr>
          <w:i/>
          <w:iCs/>
        </w:rPr>
        <w:t>Rauschbeseitigung</w:t>
      </w:r>
      <w:r>
        <w:rPr/>
        <w:t xml:space="preserve"> bei </w:t>
      </w:r>
      <w:r>
        <w:rPr>
          <w:i/>
          <w:iCs/>
        </w:rPr>
        <w:t>G</w: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+ </w:t>
      </w:r>
      <w:r>
        <w:rPr>
          <w:i/>
          <w:iCs/>
        </w:rPr>
        <w:t>R</w:t>
      </w:r>
      <w:r>
        <w:rPr/>
        <w:t>, d.h. die Qualität der Abbildung ist so gut, dass man den Einfluss der Punktverbreiterung vernachlässigen kan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i/>
          <w:iCs/>
          <w:sz w:val="32"/>
        </w:rPr>
        <w:t>Allgemeine Restauration</w:t>
      </w:r>
      <w:r>
        <w:rPr>
          <w:rFonts w:cs="Arial" w:ascii="Arial" w:hAnsi="Arial"/>
          <w:sz w:val="32"/>
        </w:rPr>
        <w:t xml:space="preserve"> bei </w:t>
      </w:r>
      <w:r>
        <w:rPr>
          <w:rFonts w:cs="Arial" w:ascii="Arial" w:hAnsi="Arial"/>
          <w:i/>
          <w:iCs/>
          <w:sz w:val="32"/>
        </w:rPr>
        <w:t>G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*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>, d.h. beide Einflussfaktoren sind nicht vernachlässig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Störungen, die leicht zu korrigieren sind:</w:t>
      </w:r>
    </w:p>
    <w:p>
      <w:pPr>
        <w:pStyle w:val="Normal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fälle von Fall 1 mit einfach beschreibbarer Faltung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ntfaltung durch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iCs/>
          <w:sz w:val="32"/>
        </w:rPr>
        <w:t>HG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6300" cy="192341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08165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Periodisches Störsignal</w:t>
      </w:r>
      <w:r>
        <w:rPr>
          <w:rFonts w:cs="Arial" w:ascii="Arial" w:hAnsi="Arial"/>
          <w:sz w:val="32"/>
        </w:rPr>
        <w:t xml:space="preserve"> oder Störsignal mit anderweitig bekanntem Spektrum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gang in den Frequenzraum mittels Fourier-Transformation (globale Transformation)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rt erscheint Störsignal in Form weniger singulärer Punk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chen dieser Punkt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ücktransfor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atz zur allgemeinen Restauration auf der Grundlage stochastischer Prozess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orie der </w:t>
      </w:r>
      <w:r>
        <w:rPr>
          <w:rFonts w:cs="Arial" w:ascii="Arial" w:hAnsi="Arial"/>
          <w:i/>
          <w:iCs/>
          <w:sz w:val="32"/>
        </w:rPr>
        <w:t>Wiener-Fil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iehe z.B. Voss &amp; Süße 1991, S. 102 ff.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Elimination gestörter Bildzeilen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ktion gestörter Zeilen mittels der Korrelation aufeinanderfolgender Bildzei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nahme: Korrelationskoeffizient zwischen benachbarten, ungestörten Zeilen in natürlichen Bildern groß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gehensweis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inne Verarbeitung mit korrekter Bildzeil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berechne zu je 2 aufeinanderfolgenden Zeilen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 xml:space="preserve">+1 den Korrelationskoeffizienten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i/>
          <w:iCs/>
          <w:sz w:val="32"/>
          <w:vertAlign w:val="subscript"/>
        </w:rPr>
        <w:t>k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iCs/>
          <w:sz w:val="32"/>
          <w:vertAlign w:val="subscript"/>
        </w:rPr>
        <w:t>k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nary>
                </m:e>
              </m:rad>
            </m:den>
          </m:f>
        </m:oMath>
      </m:oMathPara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: Anzahl der Spalten, </w:t>
      </w:r>
      <w:r>
        <w:rPr>
          <w:i/>
          <w:iCs/>
          <w:sz w:val="32"/>
        </w:rPr>
        <w:t>a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>,</w:t>
      </w:r>
      <w:r>
        <w:rPr>
          <w:rFonts w:cs="Arial" w:ascii="Arial" w:hAnsi="Arial"/>
          <w:i/>
          <w:iCs/>
          <w:sz w:val="32"/>
        </w:rPr>
        <w:t>j</w:t>
      </w:r>
      <w:r>
        <w:rPr>
          <w:rFonts w:cs="Arial" w:ascii="Arial" w:hAnsi="Arial"/>
          <w:sz w:val="32"/>
        </w:rPr>
        <w:t xml:space="preserve">): Grauwert des Bildpunktes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 xml:space="preserve">in Zeile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 xml:space="preserve"> und Spalte </w:t>
      </w:r>
      <w:r>
        <w:rPr>
          <w:rFonts w:cs="Arial" w:ascii="Arial" w:hAnsi="Arial"/>
          <w:i/>
          <w:iCs/>
          <w:sz w:val="32"/>
        </w:rPr>
        <w:t>j</w:t>
      </w:r>
      <w:r>
        <w:rPr>
          <w:rFonts w:cs="Arial" w:ascii="Arial" w:hAnsi="Arial"/>
          <w:sz w:val="32"/>
        </w:rPr>
        <w:t xml:space="preserve">, 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: mittlerer Grauwert der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 xml:space="preserve">Bildzeile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>.)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32"/>
        </w:rPr>
        <w:t>liegt der Betrag |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i/>
          <w:iCs/>
          <w:sz w:val="32"/>
          <w:vertAlign w:val="subscript"/>
        </w:rPr>
        <w:t>k</w:t>
      </w:r>
      <w:r>
        <w:rPr>
          <w:rFonts w:cs="Arial" w:ascii="Arial" w:hAnsi="Arial"/>
          <w:sz w:val="32"/>
          <w:vertAlign w:val="subscript"/>
        </w:rPr>
        <w:t>,</w:t>
      </w:r>
      <w:r>
        <w:rPr>
          <w:rFonts w:cs="Arial" w:ascii="Arial" w:hAnsi="Arial"/>
          <w:i/>
          <w:iCs/>
          <w:sz w:val="32"/>
          <w:vertAlign w:val="subscript"/>
        </w:rPr>
        <w:t>k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| über einem vorgegebenen Schwellenwert </w:t>
      </w:r>
      <w:r>
        <w:rPr>
          <w:rFonts w:cs="Arial" w:ascii="Arial" w:hAnsi="Arial"/>
          <w:i/>
          <w:iCs/>
          <w:sz w:val="32"/>
        </w:rPr>
        <w:t>c</w:t>
      </w:r>
      <w:r>
        <w:rPr>
          <w:rFonts w:cs="Arial" w:ascii="Arial" w:hAnsi="Arial"/>
          <w:sz w:val="32"/>
        </w:rPr>
        <w:t xml:space="preserve">, wird die Bildzeile </w:t>
      </w:r>
      <w:r>
        <w:rPr>
          <w:rFonts w:cs="Arial" w:ascii="Arial" w:hAnsi="Arial"/>
          <w:i/>
          <w:iCs/>
          <w:sz w:val="32"/>
        </w:rPr>
        <w:t>k</w:t>
      </w:r>
      <w:r>
        <w:rPr>
          <w:rFonts w:cs="Arial" w:ascii="Arial" w:hAnsi="Arial"/>
          <w:sz w:val="32"/>
        </w:rPr>
        <w:t>+1 als korrekt angenommen, sonst als fehlerhaf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78"/>
      <w:type w:val="nextPage"/>
      <w:pgSz w:w="11906" w:h="16838"/>
      <w:pgMar w:left="1417" w:right="1417" w:gutter="0" w:header="0" w:top="1417" w:footer="708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hanging="0"/>
      <w:outlineLvl w:val="4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113" w:hanging="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0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1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2:32:00Z</dcterms:created>
  <dc:creator>Winfried Kurth</dc:creator>
  <dc:description/>
  <dc:language>en-US</dc:language>
  <cp:lastModifiedBy>wk</cp:lastModifiedBy>
  <cp:lastPrinted>2002-05-05T18:28:00Z</cp:lastPrinted>
  <dcterms:modified xsi:type="dcterms:W3CDTF">2007-04-18T10:45:00Z</dcterms:modified>
  <cp:revision>30</cp:revision>
  <dc:subject/>
  <dc:title>Fortsetzung zu Kapitel 4: Bildoperationen</dc:title>
</cp:coreProperties>
</file>