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  <w:t>Bildanalyse und Bildverstehen</w:t>
      </w:r>
    </w:p>
    <w:p>
      <w:pPr>
        <w:pStyle w:val="Normal"/>
        <w:rPr>
          <w:rFonts w:ascii="Arial" w:hAnsi="Arial" w:cs="Arial"/>
          <w:b/>
          <w:b/>
          <w:bCs/>
          <w:sz w:val="36"/>
          <w:u w:val="double"/>
        </w:rPr>
      </w:pPr>
      <w:r>
        <w:rPr>
          <w:rFonts w:cs="Arial" w:ascii="Arial" w:hAnsi="Arial"/>
          <w:b/>
          <w:bCs/>
          <w:sz w:val="36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6"/>
        </w:rPr>
        <w:t>1.  Einleitung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Bildverstehen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engl. "computer vision", "image understanding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Bildverstehen ist ein </w:t>
      </w:r>
      <w:r>
        <w:rPr>
          <w:rFonts w:cs="Arial" w:ascii="Arial" w:hAnsi="Arial"/>
          <w:i/>
          <w:iCs/>
          <w:sz w:val="36"/>
        </w:rPr>
        <w:t>Prozess</w:t>
      </w:r>
      <w:r>
        <w:rPr>
          <w:rFonts w:cs="Arial" w:ascii="Arial" w:hAnsi="Arial"/>
          <w:sz w:val="36"/>
        </w:rPr>
        <w:t>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usgehend von 1 oder mehreren Bildern und einer Fragestellu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6"/>
        </w:rPr>
        <w:t>Resultat ist eine Beschreib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(genaugenommen: Transformation einer Form von Beschreibung in eine ande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Bild ist oft 2D-Abbild einer realen 3D-Sze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6"/>
        </w:rPr>
        <w:t></w:t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t>für die korrekte Beschreibung ist es oft nötig, diese Szene zu rekonstruie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Prozess des Bildverstehens komplementär zur synthetischen Computergrafi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Definitionen des Prozesses "Bildverstehen" aus der Literatur: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Textkrper2"/>
        <w:rPr/>
      </w:pPr>
      <w:r>
        <w:rPr/>
        <w:t>"Das Gewinnen einer Repräsentation der Form"  (Marr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Vom Bild zum Objektmodell" (Winsto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Die Bedeutung von Bildern mit Hilfe von exakt definierten Prozessen ermitteln" (Niemann &amp; Bunk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Bildverstehen ist die Rekonstruktion und Deutung einer Szene anhand von Bildern, so dass mindestens eine der folgenden operationalen Leistungen erbracht werden kan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usgabe einer sprachlichen Szenenbeschreibu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antworten sprachlicher Anfragen bezügl. der Sze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ollisionsfreies Navigieren eines Robot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lanmäßiges Greifen und Manipulieren von Objekten in der Szene"  (Neumann 1995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Verschiedene Ebenen von Realität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sikalische Objekte einer Szene (Baum, Haus, Straße, Gully, Deckel, Loch, Regentropfen..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er der Szene (als Eingabe): Einzelbild, Stereo-Bildpaar, Bildfolge... je nach bildgebendem Verfahr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uterinterne Beschreibung der Szene (als Ausgabe): Listen, Merkmalsvektoren, komplexe Objekt- und/oder Szenenbeschreibungen ("is a"- oder "part of"-Hierarchien, Szenengraph, CSG-Modelle, Polygonnetze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Ziele des Bildverstehens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ing2"/>
        <w:rPr/>
      </w:pPr>
      <w:r>
        <w:rPr/>
        <w:t>"Wo ist was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o: Rekonstruktion der Szenengeometrie (räumlich-zeitliche Inform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s: Deutung des Szeneninhalts (insbes.: Objekterkenn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15535" cy="467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 Art der gewünschten Beschreibung und Deutung hängt stark von der jeweiligen Fragestellung / vom Kontext ab.</w:t>
      </w:r>
    </w:p>
    <w:p>
      <w:pPr>
        <w:pStyle w:val="Textkrper2"/>
        <w:rPr/>
      </w:pPr>
      <w:r>
        <w:rPr/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195320" cy="1908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</w:rPr>
        <w:t>(aus Pinz 199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ögliche Interpretationen dieses Bilde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in Binärbild (ein Bild mit nur 2 Grauwerte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Kreise, 1 Bogen und 20 Streck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Mensch" und "Auto"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in lachender Mensc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6"/>
        </w:rPr>
        <w:t>ein Fußgänger überquert die Straß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</w:t>
      </w:r>
    </w:p>
    <w:p>
      <w:pPr>
        <w:pStyle w:val="TextBody"/>
        <w:rPr>
          <w:sz w:val="36"/>
        </w:rPr>
      </w:pPr>
      <w:r>
        <w:rPr>
          <w:sz w:val="36"/>
        </w:rPr>
        <w:t>es gibt keine allgemeingültige "korrekte" Arbeitsweise eines bildverstehenden Systems</w:t>
      </w:r>
    </w:p>
    <w:p>
      <w:pPr>
        <w:pStyle w:val="Textkrper2"/>
        <w:rPr>
          <w:sz w:val="32"/>
        </w:rPr>
      </w:pPr>
      <w:r>
        <w:rPr/>
        <w:t>die korrekte Arbeitsweise hängt von der jeweiligen Fragestellung a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735" cy="392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Hermes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4206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erforderliche Spezialleistungen, die das menschliche visuelle System "ohne Schwierigkeiten" erbringt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6"/>
        </w:rPr>
        <w:t>Ergänzen "subjektiver Konturen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5477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068195" cy="2159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388360" cy="2647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36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aktive Gruppierungsprozes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799080" cy="2959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Erkennen "subjektiver Objekte" (insbes. Gesichter, menschliche Figur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815" cy="325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3"/>
        <w:rPr/>
      </w:pPr>
      <w:r>
        <w:rPr/>
        <w:t>Wichtige Verarbeitungsschritte in bildverstehenden System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</w:t>
      </w:r>
      <w:r>
        <w:rPr>
          <w:rFonts w:cs="Arial" w:ascii="Arial" w:hAnsi="Arial"/>
          <w:b/>
          <w:bCs/>
          <w:sz w:val="32"/>
        </w:rPr>
        <w:t>Quantisierung der Ortskoordina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085" cy="2887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815" cy="3420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735" cy="3350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6283960" cy="341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3"/>
        <w:rPr/>
      </w:pPr>
      <w:r>
        <w:rPr>
          <w:i w:val="false"/>
          <w:iCs w:val="false"/>
        </w:rPr>
        <w:t>2.</w:t>
      </w:r>
      <w:r>
        <w:rPr>
          <w:b/>
          <w:bCs/>
          <w:i w:val="false"/>
          <w:iCs w:val="false"/>
        </w:rPr>
        <w:t xml:space="preserve"> Bildvorverarbeitung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ildmodifikation, die den Informationsgehalt nicht wesentlich veränder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ildtransformation mit Eingabe- und Ausgabebil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gl. Vorlesung "Computergrafik", Kap. 14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Ziel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leuchtungskorrekturen bei inhomogener Beleuchtu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lättu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seitigung von Digitalisierungsfehler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ontrastverstärku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rmierung (Größe, Form, Farben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seitigung von Inhomogenitäten der Fotoschicht des Aufnahmesystem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orrektur von Grauwertverzerrungen (fotografischer Effekt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usgleich von kamerabedingten Verzerrung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lektive Filterung bestimmter Frequenz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2675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6910" cy="3090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3. </w:t>
      </w:r>
      <w:r>
        <w:rPr>
          <w:rFonts w:cs="Arial" w:ascii="Arial" w:hAnsi="Arial"/>
          <w:b/>
          <w:bCs/>
          <w:sz w:val="36"/>
        </w:rPr>
        <w:t>Segmentation</w:t>
      </w:r>
      <w:r>
        <w:rPr>
          <w:rFonts w:cs="Arial" w:ascii="Arial" w:hAnsi="Arial"/>
          <w:sz w:val="36"/>
        </w:rPr>
        <w:t xml:space="preserve"> (auch </w:t>
      </w:r>
      <w:r>
        <w:rPr>
          <w:rFonts w:cs="Arial" w:ascii="Arial" w:hAnsi="Arial"/>
          <w:b/>
          <w:bCs/>
          <w:sz w:val="36"/>
        </w:rPr>
        <w:t>Segmentierung</w:t>
      </w:r>
      <w:r>
        <w:rPr>
          <w:rFonts w:cs="Arial" w:ascii="Arial" w:hAnsi="Arial"/>
          <w:sz w:val="36"/>
        </w:rPr>
        <w:t>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ennung der zu untersuchenden Objekte von den übrigen Bildstruktur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ennung von sich berührenden Objekten voneinande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Zerlegung in Teilobjekt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lassifikation auf Pixelebene (Objektpixel / Nichtobjektpixel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eastAsia="Symbol" w:cs="Symbol" w:ascii="Symbol" w:hAnsi="Symbol"/>
          <w:sz w:val="36"/>
        </w:rPr>
        <w:t></w:t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t>geeignete Merkmale auf Pixelebene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infache und komplexe Verfahr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3735" cy="3142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Zerlegung des Bildes in zu interessierende Strukturen (Objekte) und nicht zu interessierende Strukturen (Hintergrund) gemäß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skontinuitätskriterium (Kanten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mogenitätskriterium (Intensitätswert, Farbe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ybride Verfahren (Kombination z.B. durch Region-Growing-Verfahren, vgl. Saatfüll-Algorithmus der 2D-Computergrafik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. </w:t>
      </w:r>
      <w:r>
        <w:rPr>
          <w:rFonts w:cs="Arial" w:ascii="Arial" w:hAnsi="Arial"/>
          <w:b/>
          <w:bCs/>
          <w:sz w:val="36"/>
        </w:rPr>
        <w:t>Merkmalsextrak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Fläche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tensitätswert / Farb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mfang, Größ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chwerpunk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auptachs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lygonzerleg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krper3"/>
        <w:rPr/>
      </w:pPr>
      <w:r>
        <w:rPr/>
        <w:t>Konture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ettencod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lyg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äng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rientier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krper3"/>
        <w:rPr/>
      </w:pPr>
      <w:r>
        <w:rPr/>
        <w:t>Texture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atistische Merkmal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isuelle Eigenschaft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..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atistische Merkmal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formationsgehalt, Momente (Mittelwert, Varianz, Schiefe, Kurtosis... einer Verteilung), Anzahl der Pixel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3100" cy="3035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640" cy="2948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. </w:t>
      </w:r>
      <w:r>
        <w:rPr>
          <w:rFonts w:cs="Arial" w:ascii="Arial" w:hAnsi="Arial"/>
          <w:b/>
          <w:bCs/>
          <w:sz w:val="36"/>
        </w:rPr>
        <w:t>Klassifik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296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ie löst das menschliche visuelle System diese Aufgaben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>Biologische Grundlag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457700" cy="3051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 Großhirnrind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3735" cy="3000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ile des Körpers entsprechen bestimmten sensorischen und motorischen Feldern der Großhirnrinde: besonders empfindliche Regionen werden auf relativ große Bereiche abgebilde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7545" cy="3535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 Sehbahn beginnt im Auge (vgl. Vorlesung Computergrafik, Kap. 2a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ufgabe der Augen: auf beiden Netzhäuten ein klares, scharfes Bild festhalt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Muskelpaare; Nachführen der Augen in wenigen Bogenminut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rnhaut (Cornea) und Linse dienen der Scharfstellu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urchmesser der Pupille bestimmt einfallende Lichtmenge (Öffenen und Schließen durch spezielle Muskelfasern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lbstreinigungsfunk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640" cy="3021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4370" cy="3180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180" cy="302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 Netzhaut (Retina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andelt Lichtsignale in Nervensignale (elektrische Signale) um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nterscheidet verschiedene Wellenläng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reiter Arbeitsbereich (Sonnenlicht / Sternenlicht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äzision: aus ca. 1 m Entfernung kann noch ein Haar gesehen werd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tzhaut ist Teil des Gehirns (verbunden über den Sehnerv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cke ¼ mm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Schichten Nervenzellen + 2 Zwischenschicht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hotorezeptoren: Zapfen und Stäbch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äbchen für Dämmerungssehen, Zapfen für Farbseh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 der Mitte der Retina (Fovea centralis) nur Zapf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Zellreihe hinter den Photorezeptoren enthält Farbstoff Melanin (schluckt einfallendes Licht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chichten vor den Rezeptoren sind nahezu durchsichti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640" cy="3527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457825" cy="6419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180" cy="2926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142230" cy="20897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3735" cy="2374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Rezeptives Feld</w:t>
      </w:r>
      <w:r>
        <w:rPr>
          <w:rFonts w:cs="Arial" w:ascii="Arial" w:hAnsi="Arial"/>
          <w:sz w:val="36"/>
        </w:rPr>
        <w:t>:</w:t>
      </w:r>
    </w:p>
    <w:p>
      <w:pPr>
        <w:pStyle w:val="Textkrper2"/>
        <w:rPr/>
      </w:pPr>
      <w:r>
        <w:rPr/>
        <w:t>Gesamtfläche der Rezeptoren auf der Netzhaut, die auf eine Ganglienzelle abbild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s rezeptive Feld beeinflusst das Feuern dieser Ganglienzel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pontanentladung (unregelmäßig) 1–20 mal pro Se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erschaltung variiert von der Fovea bis zum Rand der Netzhau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tdeckung von Kuffler (1950) bei systematischem Absuchen der Netzhaut mit kl. Lichtfleck:</w:t>
      </w:r>
    </w:p>
    <w:p>
      <w:pPr>
        <w:pStyle w:val="Heading3"/>
        <w:rPr/>
      </w:pPr>
      <w:r>
        <w:rPr/>
        <w:t>On-Zentrum- und Off-Zentrum-Neuron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n-Zentrum: erhöhte Impulsrate, wenn das Zentrum des rezeptiven Feldes mit Lichtfleck gereizt wird ("On-Reaktion"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ff-Zentrum: Unterdrückung der Aktivität, starke Entladung nach Ausschalten des Lichtreizes ("Off-Reaktion"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je mehr von bestimmter On/Off-Region mit passendem Stimulus bedeckt, desto heftiger die Reak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347845" cy="2334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je tiefer man ins Zentralnervensystem vordringt, desto komplexer die rezeptiven Felder der einzelnen Neuron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Überlappung einzelner rezeptiver Felder von benachbarten Ganglienzell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3735" cy="3051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uch die Bipolarzellen besitzen rezeptive Feld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4685030" cy="31343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ch nicht vollständig geklärt: Funktionen der Horizontal- und Amakrinzell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Chiasma opticum</w:t>
      </w:r>
      <w:r>
        <w:rPr>
          <w:rFonts w:cs="Arial" w:ascii="Arial" w:hAnsi="Arial"/>
          <w:sz w:val="36"/>
        </w:rPr>
        <w:t>: Sehnervkreuz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ide Sehnerven teilen sich auf beide Gehirnhälften auf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seitliche Kniehöcker": Zwischenverarbeitungsbereich zwischen Chiasma und visuellem Cortex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arbsehen durch 3 verschiedene Nervenzellenklass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isueller Cortex (Sehrinde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Schich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imple cells: sensitiv gegenüber Lichtschlitz, Balken, Gera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plex cells: sensitiv gegenüber kurzem Aufleuchten und evtl. Beweg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yper complex cells: sensitiv gegenüber Bewegung und Orientier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krper2"/>
        <w:rPr/>
      </w:pPr>
      <w:r>
        <w:rPr>
          <w:i/>
          <w:iCs/>
        </w:rPr>
        <w:t>Zusammenfassung zur Sehbahn</w:t>
      </w:r>
      <w:r>
        <w:rPr/>
        <w:t>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numPr>
          <w:ilvl w:val="0"/>
          <w:numId w:val="4"/>
        </w:numPr>
        <w:rPr/>
      </w:pPr>
      <w:r>
        <w:rPr/>
        <w:t>Hierarchischer Aufb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ssiv parallele Signalverarbeit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tenreduktion bei Merkmalsextrak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iele Einzelheiten noch ungeklär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Ansätze zur Untersuchung der Funktionsweise des visuellen System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ottom-up: von einzelnen Neuronen und ihrer Funktion ausgehend (siehe oben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op-down: von den Wahrnehmungsleistungen ausgehend (Versuchspersonen) – kognitive Psychologie, Gestaltwahrnehm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krper2"/>
        <w:rPr/>
      </w:pPr>
      <w:r>
        <w:rPr/>
        <w:t>idealerweise sollten sich beide Ansätze "in der Mitte treffen" – davon ist man noch weit entfern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Gruppierungsprinzipien der Gestaltwahrnehmung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vgl. Vorlesung Computergrafik, Kap. 2a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drawing>
          <wp:inline distT="0" distB="0" distL="0" distR="0">
            <wp:extent cx="3582670" cy="45764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</w:rPr>
        <w:t>(aus Pinz 1994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): kontinuierl. Fortsetzung gruppiert stärker als Symmetrie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Es gibt auch Merkmale, die vom menschlichen visuellen System </w:t>
      </w:r>
      <w:r>
        <w:rPr>
          <w:rFonts w:cs="Arial" w:ascii="Arial" w:hAnsi="Arial"/>
          <w:i/>
          <w:iCs/>
          <w:sz w:val="36"/>
        </w:rPr>
        <w:t>schlecht</w:t>
      </w:r>
      <w:r>
        <w:rPr>
          <w:rFonts w:cs="Arial" w:ascii="Arial" w:hAnsi="Arial"/>
          <w:sz w:val="36"/>
        </w:rPr>
        <w:t xml:space="preserve"> extrahiert werden können, z.B. Kollinearität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3380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estaltwahrnehmung berücksichtigt automatisch Tiefeneffekte, was zu "optischen Täuschungen" führen kann (eigentl. Täuschungen des visuellen Systems, entstehen bei der neuronalen Verarbeitung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6275" cy="2530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ie rekonstruiert das menschl. visuelle System Bildinformationen? Hinweise aus Versuchsreihe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3100" cy="5083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as ist das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 meisten Testpersonen benötigen zum Erkennen eines Objekts mehr als 1 Minut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ier sind die Erkennungszeiten deutlich niedriger, obgleich nur 1 Strich (rechts unten) hinzugefügt wurd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1195" cy="5028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ermutung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s zusätzliche Linienstück ermöglicht eine höhere Wahrscheinlichkeit für eine kreisförmige Gruppierung; von da aus wird schrittweise weiter rekonstruiert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(Kreis </w:t>
      </w:r>
      <w:r>
        <w:rPr>
          <w:rFonts w:eastAsia="Symbol" w:cs="Symbol" w:ascii="Symbol" w:hAnsi="Symbol"/>
          <w:sz w:val="36"/>
        </w:rPr>
        <w:t></w:t>
      </w:r>
      <w:r>
        <w:rPr>
          <w:rFonts w:cs="Arial" w:ascii="Arial" w:hAnsi="Arial"/>
          <w:sz w:val="36"/>
        </w:rPr>
        <w:t xml:space="preserve"> Rad </w:t>
      </w:r>
      <w:r>
        <w:rPr>
          <w:rFonts w:eastAsia="Symbol" w:cs="Symbol" w:ascii="Symbol" w:hAnsi="Symbol"/>
          <w:sz w:val="36"/>
        </w:rPr>
        <w:t></w:t>
      </w:r>
      <w:r>
        <w:rPr>
          <w:rFonts w:cs="Arial" w:ascii="Arial" w:hAnsi="Arial"/>
          <w:sz w:val="36"/>
        </w:rPr>
        <w:t xml:space="preserve"> Fahrrad)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Grundlage der maschinellen Bildauswertung: </w:t>
      </w:r>
    </w:p>
    <w:p>
      <w:pPr>
        <w:pStyle w:val="Heading3"/>
        <w:rPr/>
      </w:pPr>
      <w:r>
        <w:rPr/>
        <w:t>Bildgebende Verfahr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chon hier Unterschied zum menschlichen Sehen – Kamera sieht anders als das Aug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ichtige bildgebende Verfahren (nur grober Überblick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180" cy="2915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85230" cy="3150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6275" cy="3371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9450" cy="29933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7545" cy="30714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7545" cy="34423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putertomograf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640" cy="3089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180" cy="2844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D-Scanner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9450" cy="30016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- verschiedene Techniken der Tiefengewinn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5640" cy="30778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Zeilenkamer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Zeile mit CCD-Elementen – lichtempfindliche Sensoren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ür Fernerkundung oft 3 parallele Zeile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1562100" cy="2143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uftbild unkorrigiert / korrigiert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27285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uch für terrestrische Aufnahmen / Gebäude- und Innenraum-Rekonstruktion, Archäologi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25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734945" cy="41059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410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anoramakamera der DLR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3249930" cy="28663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D-Rekonstruktion von Teilen des Pergamon-Altars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8815" cy="25120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36"/>
    </w:rPr>
  </w:style>
  <w:style w:type="paragraph" w:styleId="Textkrper3">
    <w:name w:val="Textkörper 3"/>
    <w:basedOn w:val="Normal"/>
    <w:qFormat/>
    <w:pPr/>
    <w:rPr>
      <w:rFonts w:ascii="Arial" w:hAnsi="Arial" w:cs="Arial"/>
      <w:i/>
      <w:i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9:10:00Z</dcterms:created>
  <dc:creator>Winfried Kurth</dc:creator>
  <dc:description/>
  <dc:language>en-US</dc:language>
  <cp:lastModifiedBy>Winfried Kurth</cp:lastModifiedBy>
  <dcterms:modified xsi:type="dcterms:W3CDTF">2002-04-10T08:00:00Z</dcterms:modified>
  <cp:revision>21</cp:revision>
  <dc:subject/>
  <dc:title>Bildanalyse und Bildverstehen</dc:title>
</cp:coreProperties>
</file>